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niegazowany herbata mrożo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ez dodatku cukr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(różne smaki)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niegazowanego herbata mrożona bez dodatku cukru (różne smaki)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niegazowanego herbata mrożona bez dodatku cukru (różne smaki)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niegazowany herbata mrożona bez dodatku cukru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niegazowany, otrzymany z wody do picia z dodatkiem substancji słodzących, ekstraktu herbaty czarnej lub zielonej (co najmniej 0,12%), kwasów (np. cytrynowego, jabłkowego) i innych dozwolonych substancji dodatkowych (regulator kwasowości, przeciwutleniacze, aromaty). oraz ewentualnym dodatkiem soków (np. brzoskwiniowego, pomarańczowego, jabłkowego, cytrynowego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adająca barwie składników użytych do produkcji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4-24T09:54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4df60bc-edbf-4de5-a6a9-52adff2b350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