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Załącznik nr  7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Nazwa podwykonawcy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134" w:hanging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:  „Usługa bieżącej naprawy wraz z konserwacją urządzeń niszczących dokumenty”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PODWYKONAWC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, niżej podpisany, będąc należycie umocowany do reprezentowania firmy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firmy…………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oświadczam, że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szelkie roszczenia Podwykonawcy z tytułu umowy  nr………………………….. zawartej </w:t>
        <w:br/>
        <w:t>w dniu …………………r. z firmą ……….……………………….., wymagalne do dnia złożenia niniejszego oświadczenia, zostały zaspokojone przez Wykonawcę w pełnej wysokości,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 dnia złożenia niniejszego oświadczenia zafakturowano kwotę ……………………………………….zł słownie…………………………………………złotych …/…. brutto i stanowi ona bieżące rozliczenie w/w umowy podwykonawczej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między Podwykonawcą a Wykonawcą nie istnieje żaden spór, który skutkuje lub może skutkować powstaniem roszczeń Podwykonawcy wobec Wykonawcy </w:t>
        <w:br/>
        <w:t xml:space="preserve">o zapłatę wynagrodzenia za wykonane usługi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ata,  pieczęć i podpis 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1417" w:gutter="567" w:header="709" w:top="993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  <w:sz w:val="20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9z2">
    <w:name w:val="WW8Num9z2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1">
    <w:name w:val="WW8Num12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  <w:color w:val="000000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8z1">
    <w:name w:val="WW8Num18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4z1">
    <w:name w:val="WW8Num24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6z1">
    <w:name w:val="WW8Num26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7z1">
    <w:name w:val="WW8Num27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27z2">
    <w:name w:val="WW8Num27z2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0z0">
    <w:name w:val="WW8Num30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9:42:00Z</dcterms:created>
  <dc:creator>Danuta Aksamit</dc:creator>
  <dc:description/>
  <cp:keywords/>
  <dc:language>en-US</dc:language>
  <cp:lastModifiedBy>Mistak Marzena</cp:lastModifiedBy>
  <cp:lastPrinted>2013-11-25T11:28:00Z</cp:lastPrinted>
  <dcterms:modified xsi:type="dcterms:W3CDTF">2025-03-18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V/pPhRxT4qpUrRXuAjqTd9788O8uU3h</vt:lpwstr>
  </property>
  <property fmtid="{D5CDD505-2E9C-101B-9397-08002B2CF9AE}" pid="8" name="docIndexRef">
    <vt:lpwstr>b40f4a6d-1e87-41c1-b55f-8f5fd459bf37</vt:lpwstr>
  </property>
  <property fmtid="{D5CDD505-2E9C-101B-9397-08002B2CF9AE}" pid="9" name="s5636:Creator type=IP">
    <vt:lpwstr>10.80.149.42</vt:lpwstr>
  </property>
  <property fmtid="{D5CDD505-2E9C-101B-9397-08002B2CF9AE}" pid="10" name="s5636:Creator type=author">
    <vt:lpwstr>Danuta Aksamit</vt:lpwstr>
  </property>
  <property fmtid="{D5CDD505-2E9C-101B-9397-08002B2CF9AE}" pid="11" name="s5636:Creator type=organization">
    <vt:lpwstr>MILNET-Z</vt:lpwstr>
  </property>
</Properties>
</file>