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6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08"/>
        <w:gridCol w:w="6897"/>
      </w:tblGrid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Szp-241/FZ – 013/2025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EAF1DD" w:val="clear"/>
                <w:lang w:eastAsia="ar-SA"/>
              </w:rPr>
              <w:t>FORMULARZ 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FERTA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DANE WYKONAWCY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ojewództwo:…………………………………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ikroprzedsiębiorstwem</w:t>
              <w:tab/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ałym przedsiębiorstwem</w:t>
              <w:tab/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Średnim przedsiębiorstwem</w:t>
              <w:tab/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użym przedsiębiorstwem</w:t>
              <w:tab/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98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jeżeli dotyczy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ojewództwo:………………………………………….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NIP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/………………………………………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de-DE" w:eastAsia="ar-SA"/>
              </w:rPr>
              <w:t>REGON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de-DE" w:eastAsia="ar-SA"/>
              </w:rPr>
              <w:t>Numer rejestrowy BDO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soba odpowiedzialna za kontakty z Zamawiającym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ane teleadresowe na które należy przekazywać korespondencję związaną z niniejszym postępowaniem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tel:      ………………………………….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ar-SA"/>
              </w:rPr>
              <w:t>e- mail: ……………………………………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ZEDMIOT ZAMÓWIENIA 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USŁUGA ODBIORU, TRANSPORTU I UNIESZKODLIWIANIA ODPADÓW MEDYCZNYCH</w:t>
            </w:r>
          </w:p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WYTWARZANYCH W WOJEWÓDZKIM SZPITALU SPECJALISTYCZNYM WE WROCŁAWIU PRZY UL. KAMIEŃSKIEGO 73A I W ODDZIALE ZAMIEJSCOWYM PRZY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UL. POŚWIĘCKIEJ 8 WE WROCŁAWIU”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CEN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brutto ofert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z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tym:</w:t>
            </w:r>
          </w:p>
          <w:tbl>
            <w:tblPr>
              <w:tblW w:w="9542" w:type="dxa"/>
              <w:jc w:val="left"/>
              <w:tblInd w:w="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1"/>
              <w:gridCol w:w="1239"/>
              <w:gridCol w:w="1380"/>
              <w:gridCol w:w="1126"/>
              <w:gridCol w:w="585"/>
              <w:gridCol w:w="1745"/>
              <w:gridCol w:w="1826"/>
            </w:tblGrid>
            <w:tr>
              <w:trPr>
                <w:trHeight w:val="705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Kod odpadu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 xml:space="preserve">ilość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Cena jednostkowa netto (zł/Mg)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Wartość netto (zł)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Pod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VAT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Cena jednostkowa brutto (zł/Mg)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Wartość brutto (zł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1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0,2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2*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6,0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3*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420,0 Mg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90, 0 Mg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6*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0,4 Mg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7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0,2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8*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27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9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0,2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Razem netto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 xml:space="preserve">Razem brutto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- oznacza odpady niebezpieczne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nagrodzenie należne  Wykonawcy należy  przelać na rachunek bankowy o następującym numerze [_..............................................._] prowadzony przez bank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świadczam, że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ind w:left="720" w:right="273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zostanie zrealizowane w terminie określonym w SWZ oraz w projekcie umowy; 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nie oferty zostały uwzględnione wszystkie koszty wykonania przedmiotu zamówienia;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ind w:left="720" w:right="273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ważam się za związanego, niniejszą ofertą na okre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cząc od dnia złożenia ofert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iadam/ nie posiadam*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aktualny certyfikat wydany przez niezależny, notyfikowany ośrodek certyfikacji, potwierdzający wdrożenie i stosowanie Systemu Zarządzania Jakością zgodnie z wymogami normy PN-EN ISO 9001:2015 w zakresie usługi transportu i utylizacji odpadów medycznych lub równoważn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iadam/ nie posiadam*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aktualny certyfikat wydany przez niezależny, notyfikowany ośrodek certyfikacji, potwierdzający wdrożenie i stosowanie Systemu Zarządzania Jakością zgodnie z wymogami normy PN-EN ISO 14001:2015 w zakresie usługi transportu i utylizacji odpadów medycznych lub równoważne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wadzić do powstania u Zamawiającego obowiązku podatkowego (w przypadku zaistnienia okoliczności, o której mowa należy wskazać nazwę rodzaj towaru, którego dostawa będzie prowadzić do jego powstania, wskazując jego wartość bez kwoty podat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wypełniłem obowiązki informacyjne przewidziane w art. 13 i/lub 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IX SWZ.</w:t>
            </w:r>
          </w:p>
          <w:p>
            <w:pPr>
              <w:pStyle w:val="Normal"/>
              <w:suppressAutoHyphens w:val="false"/>
              <w:ind w:left="720" w:right="273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*)wybrać odpowiednio, niepotrzebne skreślić</w:t>
            </w:r>
          </w:p>
          <w:p>
            <w:pPr>
              <w:pStyle w:val="Normal"/>
              <w:suppressAutoHyphens w:val="false"/>
              <w:ind w:right="273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OBOWIĄZANIA WYKONAWCY W PRZYPADKU PRZYZNANIA ZAMÓWIENIA</w:t>
            </w:r>
          </w:p>
        </w:tc>
      </w:tr>
      <w:tr>
        <w:trPr>
          <w:trHeight w:val="70" w:hRule="atLeast"/>
        </w:trPr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przypadku przyznania zamówienia zobowiązuję się do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autoSpaceDE w:val="false"/>
              <w:spacing w:before="0" w:after="60"/>
              <w:ind w:left="360" w:right="-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starczenia Zamawiającemu nieodpłatnie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w terminie do 48 godzin liczonych od podpisania umowy stacjonarnego/przenośnego urządzenia chłodniczego do lokalizacji przy ul. Kamieńskiego 73a we Wrocławiu przeznaczonego wyłącznie do magazynowania odpadów medycznych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starczenia Zamawiającemu nieodpłatnie w terminie do 48 godzin liczonych od podpisania umowy agregatu chłodniczego fabrycznie nowego w miejscu udostępnionym przez Zamawiającego na terenie Oddziału Zamiejscowego przy ul Poświęckiej 8 we Wrocławiu,(zgodnie z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Załącznikiem nr 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do SWZ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ia transportu odpadów medycznych z miejsca ich powstawania do miejsca unieszkodliwiania odpadów zgodnie z ustawą o przewozie towarów niebezpieczn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jęte od Zamawiającego odpady zostaną unieszkodliwione metodą: …………………… w miejscu (zgodnie z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łącznikiem nr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SWZ) ………………………….. w odległości …….. km od siedziby Zamawiającego o wydajności ………………….Mg/dobę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uję, że wydajność instalacji w okresie 24 miesięcy wynosi 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uję, że mam zawartą umowę na unieszkodliwianie odpadów medycznych z ……………………………………………………………… i dostarczę ją na każde żądanie Zamawiająceg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znaczenia osoby do kontaktów z Zamawiającym w sprawach dotyczących realizacji przedmiotu zamówienia:</w:t>
            </w:r>
          </w:p>
          <w:p>
            <w:pPr>
              <w:pStyle w:val="Default"/>
              <w:spacing w:lineRule="auto" w:line="276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..................................................  e-mail: ……….................…. tel./.............................; </w:t>
            </w:r>
          </w:p>
          <w:p>
            <w:pPr>
              <w:pStyle w:val="Default"/>
              <w:spacing w:lineRule="auto" w:line="276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................................................  e-mail: ……….................…. tel./.............................;</w:t>
            </w:r>
          </w:p>
          <w:p>
            <w:pPr>
              <w:pStyle w:val="Normal"/>
              <w:autoSpaceDE w:val="false"/>
              <w:spacing w:before="0" w:after="6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*) W przypadku wskazania więcej niż jednej lokalizacji unieszkodliwiającej odpady wydajność instalacji powinna zostać zsumowana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ODMIOT, NA KTÓREGO ZASOBY POWOŁUJE SIĘ WYKONAWCA (wypełnić, jeżeli dotyczy)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Przy realizacji niniejszego zamówienia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będę/nie będę*) polegał na zasobach innych podmiotów</w:t>
            </w:r>
          </w:p>
          <w:p>
            <w:pPr>
              <w:pStyle w:val="Akapitzlist"/>
              <w:keepLines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Akapitzlist"/>
              <w:keepLines/>
              <w:numPr>
                <w:ilvl w:val="0"/>
                <w:numId w:val="6"/>
              </w:numPr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Akapitzlist"/>
              <w:keepLines/>
              <w:numPr>
                <w:ilvl w:val="0"/>
                <w:numId w:val="6"/>
              </w:numPr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keepLines/>
              <w:numPr>
                <w:ilvl w:val="0"/>
                <w:numId w:val="6"/>
              </w:numPr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keepLines/>
              <w:autoSpaceDE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**) wypełnić w przypadku powołania się na zasoby wraz z określeniem ich zakresu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Usługę objętą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pacing w:lineRule="auto" w:line="276" w:before="0" w:after="120"/>
              <w:ind w:left="993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FERTA WSPÓLNA (wypełnić, jeżeli dotyczy)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Usługę objętą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wspólnie przy udziale 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09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09" w:hanging="36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gdy wykonawcy wspólnie ubiegają się realizację zamówienia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4 r. poz. 1320 t.j.) zastrzegam, że informacje: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ej kopercie wewnętrznej, a na ich miejscu w dokumentacji zamieszczone stosowne odsyłacze.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SPIS TREŚCI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gralną część oferty stanowią: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uppressAutoHyphens w:val="false"/>
        <w:spacing w:lineRule="auto" w:line="276"/>
        <w:jc w:val="right"/>
        <w:rPr>
          <w:rFonts w:ascii="Times New Roman" w:hAnsi="Times New Roman" w:eastAsia="Arial" w:cs="Times New Roman"/>
          <w:sz w:val="20"/>
          <w:szCs w:val="20"/>
          <w:lang w:eastAsia="ar-SA"/>
        </w:rPr>
      </w:pPr>
      <w:bookmarkStart w:id="1" w:name="__RefHeading__50_381024118"/>
      <w:bookmarkStart w:id="2" w:name="__RefHeading__48_381024118"/>
      <w:bookmarkStart w:id="3" w:name="__RefHeading__46_381024118"/>
      <w:bookmarkEnd w:id="1"/>
      <w:bookmarkEnd w:id="2"/>
      <w:bookmarkEnd w:id="3"/>
      <w:r>
        <w:rPr>
          <w:rFonts w:eastAsia="Arial" w:cs="Times New Roman" w:ascii="Times New Roman" w:hAnsi="Times New Roman"/>
          <w:sz w:val="20"/>
          <w:szCs w:val="20"/>
          <w:lang w:eastAsia="ar-SA"/>
        </w:rPr>
        <w:t>(Imię i nazwisko osoby uprawnionej do reprezentowania</w:t>
      </w:r>
    </w:p>
    <w:p>
      <w:pPr>
        <w:pStyle w:val="Normal"/>
        <w:keepLines/>
        <w:suppressAutoHyphens w:val="false"/>
        <w:spacing w:lineRule="auto" w:line="276"/>
        <w:jc w:val="right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Wykonawcy)</w:t>
      </w:r>
    </w:p>
    <w:p>
      <w:pPr>
        <w:pStyle w:val="Normal"/>
        <w:keepLines/>
        <w:spacing w:lineRule="auto" w:line="276"/>
        <w:jc w:val="right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b/>
          <w:color w:val="FF0000"/>
          <w:u w:val="single"/>
          <w:lang w:eastAsia="en-US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Lines/>
        <w:spacing w:lineRule="auto" w:line="276"/>
        <w:ind w:firstLine="708"/>
        <w:jc w:val="right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Cs/>
        <w:rFonts w:ascii="Times New Roman" w:hAnsi="Times New Roman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eastAsia="Times New Roman" w:cs="Times New Roman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pacing w:val="2"/>
      <w:sz w:val="22"/>
      <w:szCs w:val="22"/>
      <w:highlight w:val="yellow"/>
      <w:lang w:eastAsia="ar-SA"/>
    </w:rPr>
  </w:style>
  <w:style w:type="character" w:styleId="WW8Num6z3">
    <w:name w:val="WW8Num6z3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Cs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sz w:val="22"/>
      <w:szCs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Symbol" w:hAnsi="Symbol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sz w:val="22"/>
      <w:szCs w:val="22"/>
    </w:rPr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00:00Z</dcterms:created>
  <dc:creator>Komora Roma</dc:creator>
  <dc:description/>
  <cp:keywords/>
  <dc:language>en-US</dc:language>
  <cp:lastModifiedBy>Benda Magdalena</cp:lastModifiedBy>
  <cp:lastPrinted>2025-03-20T09:27:00Z</cp:lastPrinted>
  <dcterms:modified xsi:type="dcterms:W3CDTF">2025-03-20T10:49:00Z</dcterms:modified>
  <cp:revision>11</cp:revision>
  <dc:subject/>
  <dc:title/>
</cp:coreProperties>
</file>