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7179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OSÓB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GB"/>
                                    </w:rPr>
                                    <w:t xml:space="preserve">Zamówienie na realizację zadania pn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ROBOTY BUDOWLANE W BUDYNKU „A”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WOJEWÓDZKIEGO SZPITALA SPECJALISTYCZNEGO W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WROCŁAWIU, ZLOKALIZOWANEGO PRZY UL. POŚWIĘCKIEJ 8 W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WROCŁAWIU W ZAKRESIE RENOWACJI DWÓCH ZABYTKOWYCH KLATEK SCHODOWYCH - POWTÓRKA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.65pt;mso-wrap-distance-left:7.05pt;mso-wrap-distance-right:7.05pt;mso-wrap-distance-top:0pt;mso-wrap-distance-bottom:0pt;margin-top:129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ChapterTitl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GB"/>
                              </w:rPr>
                              <w:t xml:space="preserve">Zamówienie na realizację zadania pn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ROBOTY BUDOWLANE W BUDYNKU „A”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OJEWÓDZKIEGO SZPITALA SPECJALISTYCZNEGO WE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ROCŁAWIU, ZLOKALIZOWANEGO PRZY UL. POŚWIĘCKIEJ 8 WE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ROCŁAWIU W ZAKRESIE RENOWACJI DWÓCH ZABYTKOWYCH KLATEK SCHODOWYCH - POWTÓRKA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1"/>
        <w:gridCol w:w="2694"/>
        <w:gridCol w:w="2694"/>
      </w:tblGrid>
      <w:tr>
        <w:trPr>
          <w:trHeight w:val="291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i kwalifikacje zawodowe, w t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dzaj  uprawnień do sprawowania samodzielnych funkcji technicznych w budownictw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umer uprawnie,  data wystawienia uprawni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ne uprawienia zawodow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świadczenie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9A 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1:00Z</dcterms:created>
  <dc:creator>Komora Roma</dc:creator>
  <dc:description/>
  <cp:keywords/>
  <dc:language>en-US</dc:language>
  <cp:lastModifiedBy>Lis Anna</cp:lastModifiedBy>
  <cp:lastPrinted>2024-01-04T08:37:00Z</cp:lastPrinted>
  <dcterms:modified xsi:type="dcterms:W3CDTF">2024-11-12T07:06:00Z</dcterms:modified>
  <cp:revision>3</cp:revision>
  <dc:subject/>
  <dc:title>Załącznik nr 3 do SIWZ</dc:title>
</cp:coreProperties>
</file>