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PODWYKONAWC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, niżej podpisany, będąc należycie umocowany do reprezentowania firmy (nazwa </w:t>
        <w:br/>
        <w:t>i adres firmy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……………….……………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roszczenia Podwykonawcy z tytułu umowy (numer i nazwa umowy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ej w dniu ………………………………………………………………………....…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wystawionych faktur, za wykonanie ………………………………………….……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zadania pod nazwą ………………………………………………………………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wymagalne do dnia złożenia niniejszego oświadczenia, zostały zaspokojone przez Wykonawcę w pełnej wysokośc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o dnia złożenia niniejszego oświadczenia zafakturowano kwotę …………….. zł brutto, (słownie)…………………………………………………………………………… i stanowi ona bieżące rozliczenie w/wym. umowy podwykonawcz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ędzy Podwykonawca a Wykonawcą nie istnieje żaden spór, który skutkuje lub może skutkować powstaniem roszczeń Podwykonawcy wobec Wykonawcy </w:t>
        <w:br/>
        <w:t>o zapłatę wynagrodzenia za wykonanie w/wym. umowy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roboty przedmiotowego zadania, w ramach podwykonawstwa, wykonaliśmy osobiśc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pod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4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Dane Ukryte</cp:lastModifiedBy>
  <cp:lastPrinted>2023-02-15T13:10:00Z</cp:lastPrinted>
  <dcterms:modified xsi:type="dcterms:W3CDTF">2025-04-15T06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1723a41a-5b0e-4784-8f6d-86b232722838</vt:lpwstr>
  </property>
</Properties>
</file>