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FORMULARZ CENOWY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o przedmiotu zamówienia pod nazwą:</w:t>
      </w:r>
    </w:p>
    <w:p>
      <w:pPr>
        <w:pStyle w:val="Normal"/>
        <w:spacing w:lineRule="auto" w:line="360" w:before="240" w:after="240"/>
        <w:jc w:val="center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Obsługa instalacji i urządzeń technologii basenu w obiektach administrowanych przez 35 WOG </w:t>
        <w:br/>
        <w:t>w latach 2025-2026 (maj, czerwiec, lipiec 2025 r.)”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Część nr 1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Calibri" w:cs="Arial" w:ascii="Arial" w:hAnsi="Arial"/>
          <w:b/>
        </w:rPr>
        <w:t>pod nazwą:</w:t>
      </w:r>
    </w:p>
    <w:p>
      <w:pPr>
        <w:pStyle w:val="Normal"/>
        <w:spacing w:before="240" w:after="480"/>
        <w:jc w:val="center"/>
        <w:rPr/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Konserwacja i obsługa instalacji i urządzeń technologii basenu i jacuzzi na terenie kompleksu wojskowego przy ul. Tynieckiej 45 w Krakowie wraz z dostawą środków chemicznych do utrzymania czystości wody basenowej w latach 2025-2026 (maj, czerwiec, lipiec 2025 r.)</w:t>
      </w:r>
      <w:r>
        <w:rPr/>
        <w:t>”</w:t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7393"/>
        <w:gridCol w:w="2825"/>
      </w:tblGrid>
      <w:tr>
        <w:trPr>
          <w:trHeight w:val="11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przedmiotu zamówienia i miesiąc realizacji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artość miesięcznej konserwacji i obsługi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ł netto</w:t>
            </w:r>
          </w:p>
        </w:tc>
      </w:tr>
      <w:tr>
        <w:trPr>
          <w:trHeight w:val="8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Bieżąca obsługa, konserwacja basenu oraz dostawa środków chemicznych: maj 2025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Bieżąca obsługa, konserwacja basenu oraz dostawa środków chemicznych: czerwiec 2025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Bieżąca obsługa, konserwacja basenu oraz dostawa środków chemicznych: lipiec 2025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lineRule="auto" w:line="480" w:before="0" w:after="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suma netto z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5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lineRule="auto" w:line="480" w:before="0" w:after="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Stawka podatku VAT [%]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5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lineRule="auto" w:line="480" w:before="0" w:after="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Razem wartości zł brutto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Bezodstpw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ab/>
      <w:tab/>
      <w:tab/>
      <w:tab/>
      <w:tab/>
      <w:tab/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sz w:val="16"/>
        <w:szCs w:val="16"/>
      </w:rPr>
      <w:t>Załącznik nr 1 do SWZ</w: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12:00Z</dcterms:created>
  <dc:creator>Dariusz Bzymek</dc:creator>
  <dc:description/>
  <cp:keywords/>
  <dc:language>en-US</dc:language>
  <cp:lastModifiedBy>Dane Ukryte</cp:lastModifiedBy>
  <cp:lastPrinted>2024-03-01T14:24:00Z</cp:lastPrinted>
  <dcterms:modified xsi:type="dcterms:W3CDTF">2025-04-02T12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1228c039-36bc-4a8d-bc18-e0bf265e94bb</vt:lpwstr>
  </property>
</Properties>
</file>