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26"/>
          <w:szCs w:val="26"/>
        </w:rPr>
        <w:t>Basen / kompleks wojskowy ul. Tyniecka 45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Podstawa wykonania umowa nr …………..………..…...… z dnia …………..……... pod nazwą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Konserwacja i obsługa instalacji i urządzeń technologii basenu i jacuzzi na terenie kompleksu wojskowego przy ul. Tynieckiej 45 w Krakowie wraz z dostawą środków chemicznych do utrzymania czystości wody basenowej </w:t>
        <w:br/>
        <w:t>w latach 2025-2026 (maj, czerwiec, lipiec 2025 r.)”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Zleceniodawca: 35 Wojskowy Oddział Gospodarczy z siedzibą w Rząsce ul. Krakowska 1, 30-901 Kraków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6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y wykonanych czynności: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wentualne zalecenia: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i przedstawicieli Sekcji Obsługi Infrastruktury nr 2: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liczenie wartości miesięcznej konserwacji i obsługi (wypełnia przedstawiciel SOI)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Wartość miesięcznej konserwacji zgodnie z umową wynosi 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4"/>
          <w:szCs w:val="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 xml:space="preserve">           (wartość A)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22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ab/>
        <w:tab/>
        <w:tab/>
        <w:tab/>
        <w:tab/>
        <w:t xml:space="preserve">        (wartość B)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liczenie wartości kwoty wykonanej konserwacji i obsługi do fakturowania: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wartość A)                                       (wartość B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tym protokół zakończono i po odczytaniu podpisano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jednym oryginale, który został dołączony przez pracowników SOI do książki obiektu budowlanego. Wykonawca do faktury dołącza ksero protokołu odbioru wykonanej usługi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16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 xml:space="preserve">7 </w:t>
    </w:r>
    <w:r>
      <w:rPr>
        <w:rFonts w:cs="Arial" w:ascii="Arial" w:hAnsi="Arial"/>
        <w:sz w:val="20"/>
        <w:szCs w:val="20"/>
      </w:rPr>
      <w:t>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1">
    <w:name w:val="Tekst blokowy1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50:00Z</dcterms:created>
  <dc:creator>js</dc:creator>
  <dc:description/>
  <cp:keywords/>
  <dc:language>en-US</dc:language>
  <cp:lastModifiedBy>Dane Ukryte</cp:lastModifiedBy>
  <cp:lastPrinted>2024-03-04T10:01:00Z</cp:lastPrinted>
  <dcterms:modified xsi:type="dcterms:W3CDTF">2025-04-15T07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618776fe-9988-43cf-94ab-2edd2b11cddf</vt:lpwstr>
  </property>
</Properties>
</file>