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TOKÓŁ PRZEKAZANIA BASENU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rządzony w dniu ....................... w Krakowie dotyczący przekazania pomieszczeń i urządzeń technologii basenowej do obsługi zgodnie z umową nr ............................... </w:t>
        <w:br/>
        <w:t xml:space="preserve">z dnia ......................r. do realizacji przedmiotu umowy pn. </w:t>
      </w:r>
      <w:r>
        <w:rPr>
          <w:rFonts w:cs="Arial" w:ascii="Arial" w:hAnsi="Arial"/>
          <w:i/>
          <w:iCs/>
        </w:rPr>
        <w:t xml:space="preserve">„Konserwacja i obsługa instalacji i urządzeń technologii basenu i jacuzzi na terenie kompleksu wojskowego przy ul. Tynieckiej 45 w Krakowie wraz z dostawą środków chemicznych </w:t>
        <w:br/>
        <w:t>do utrzymania czystości wody basenowej w latach 2025-2026 (maj, czerwiec, lipiec 2025 r.)”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Miejsce wykonania robót: basen, ul. Tyniecka 45, Kraków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ekazanie pomieszczeń i urządzeń technologii basenowej powierza się firmie: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4"/>
          <w:szCs w:val="14"/>
        </w:rPr>
        <w:t>(pełna nazwa wykonawcy i adres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omisja w składzi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Strona przekazująca                                            Strona przyjmująca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zedstawiciel Zamawiającego                               przedstawiciel Wykonawcy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</w:rPr>
        <w:t xml:space="preserve">Sekcja Obsługi Infrastruktury nr 2                           </w:t>
      </w:r>
    </w:p>
    <w:p>
      <w:pPr>
        <w:pStyle w:val="Normal"/>
        <w:jc w:val="both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14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4"/>
        </w:rPr>
        <w:t>(pełna nazwa firmy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1.  .......................................................</w:t>
        <w:tab/>
        <w:tab/>
        <w:t>1.  ........................................................</w:t>
        <w:tab/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2.  .......................................................</w:t>
        <w:tab/>
        <w:tab/>
        <w:t>2.  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eastAsia="Arial" w:cs="Arial"/>
          <w:sz w:val="14"/>
          <w:szCs w:val="14"/>
        </w:rPr>
      </w:pPr>
      <w:r>
        <w:rPr>
          <w:rFonts w:cs="Arial" w:ascii="Arial" w:hAnsi="Arial"/>
        </w:rPr>
        <w:t>3.  .......................................................</w:t>
        <w:tab/>
        <w:tab/>
        <w:t>3.  ........................................................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4"/>
          <w:szCs w:val="14"/>
        </w:rPr>
        <w:t xml:space="preserve">         </w:t>
      </w:r>
      <w:r>
        <w:rPr>
          <w:rFonts w:cs="Arial" w:ascii="Arial" w:hAnsi="Arial"/>
          <w:sz w:val="14"/>
          <w:szCs w:val="14"/>
        </w:rPr>
        <w:t>(stanowisko, imię i nazwisko)                                                                                      (stanowisko, imię i nazwisko)</w:t>
        <w:tab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zy współ udziale przedstawiciel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1.  .......................................................</w:t>
        <w:tab/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exact" w:line="200"/>
        <w:jc w:val="both"/>
        <w:rPr>
          <w:rFonts w:ascii="Arial" w:hAnsi="Arial" w:eastAsia="Arial" w:cs="Arial"/>
          <w:sz w:val="14"/>
          <w:szCs w:val="14"/>
        </w:rPr>
      </w:pPr>
      <w:r>
        <w:rPr>
          <w:rFonts w:cs="Arial" w:ascii="Arial" w:hAnsi="Arial"/>
        </w:rPr>
        <w:t>2.  .......................................................</w:t>
        <w:tab/>
        <w:tab/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4"/>
          <w:szCs w:val="14"/>
        </w:rPr>
        <w:t xml:space="preserve">         </w:t>
      </w:r>
      <w:r>
        <w:rPr>
          <w:rFonts w:cs="Arial" w:ascii="Arial" w:hAnsi="Arial"/>
          <w:sz w:val="14"/>
          <w:szCs w:val="14"/>
        </w:rPr>
        <w:t xml:space="preserve">(stanowisko, imię i nazwisko)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 xml:space="preserve">Wykaz pomieszczeń przekazanych do realizacji przedmiotu umowy, stan techniczny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t xml:space="preserve">(wypełnić drukowanymi literami) </w:t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>Wyszczególnienie przekazanych urządzeń do obsługi, stan techniczny, ilość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4"/>
          <w:szCs w:val="14"/>
        </w:rPr>
        <w:t xml:space="preserve">(wypełnić drukowanymi literami)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 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 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 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 </w:t>
      </w:r>
    </w:p>
    <w:p>
      <w:pPr>
        <w:pStyle w:val="Normal"/>
        <w:spacing w:lineRule="exact" w:line="20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 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>Opis instalacji technologii basenu: 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t xml:space="preserve">(wypełnić drukowanymi literami) 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>Opis instalacji wod-kan: 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t xml:space="preserve">(wypełnić drukowanymi literami) 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>Opis instalacji wentylacji: 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t xml:space="preserve">(wypełnić drukowanymi literami) 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 xml:space="preserve">Opis instalacji elektrycznej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t xml:space="preserve">(wypełnić drukowanymi literami) 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>Układ pomiarowo rozliczeniowy, numer, typ i stan licznika wody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4"/>
          <w:szCs w:val="14"/>
        </w:rPr>
        <w:t xml:space="preserve">(wypełnić drukowanymi literami)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 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>Układ pomiarowo rozliczeniowy, numer, typ i stan licznika energii elektrycznej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4"/>
          <w:szCs w:val="14"/>
        </w:rPr>
        <w:t xml:space="preserve">(wypełnić drukowanymi literami)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 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>Uwagi stron 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t xml:space="preserve">(wypełnić drukowanymi literami) 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>Usterki stwierdzone podczas przekazania 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t xml:space="preserve">(wypełnić drukowanymi literami) 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>Sposób i termin usunięcia usterek (kto, jakimi siłami i w jakim terminie usunie stwierdzone w protokole usterki) 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t xml:space="preserve">(wypełnić drukowanymi literami) </w:t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tokół odbioru robót sporządzono w dwóch jednobrzmiących egzemplarzach, po jednym dla każdej ze stron. Na tym protokół zakończono i po odczytaniu podpisan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rona przekazująca                                          Strona przyjmują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1.  .......................................................</w:t>
        <w:tab/>
        <w:tab/>
        <w:t>1.  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2.  .......................................................</w:t>
        <w:tab/>
        <w:tab/>
        <w:t>2.  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eastAsia="Arial" w:cs="Arial"/>
          <w:sz w:val="14"/>
          <w:szCs w:val="14"/>
        </w:rPr>
      </w:pPr>
      <w:r>
        <w:rPr>
          <w:rFonts w:cs="Arial" w:ascii="Arial" w:hAnsi="Arial"/>
        </w:rPr>
        <w:t>3.  .......................................................</w:t>
        <w:tab/>
        <w:tab/>
        <w:t>3.  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          </w:t>
      </w:r>
      <w:r>
        <w:rPr>
          <w:rFonts w:cs="Arial" w:ascii="Arial" w:hAnsi="Arial"/>
          <w:sz w:val="14"/>
          <w:szCs w:val="14"/>
        </w:rPr>
        <w:t>(podpis i pieczęć)                                                                                                       (podpis i pieczęć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zy współ udziale przedstawiciela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1.  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2.  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</w:t>
      </w:r>
      <w:r>
        <w:rPr>
          <w:rFonts w:cs="Arial" w:ascii="Arial" w:hAnsi="Arial"/>
          <w:sz w:val="14"/>
          <w:szCs w:val="14"/>
        </w:rPr>
        <w:t>(podpis i pieczęć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Załącznik nr 5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01:00Z</dcterms:created>
  <dc:creator>js</dc:creator>
  <dc:description/>
  <cp:keywords/>
  <dc:language>en-US</dc:language>
  <cp:lastModifiedBy>Dane Ukryte</cp:lastModifiedBy>
  <cp:lastPrinted>2023-02-15T13:44:00Z</cp:lastPrinted>
  <dcterms:modified xsi:type="dcterms:W3CDTF">2025-04-15T06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1ad8f76c-c079-4d09-a078-aded5deacccb</vt:lpwstr>
  </property>
</Properties>
</file>