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nazwa firmy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KAZ OSÓB POSIADAJĄCYCH WYMAGANE</w:t>
        <w:br/>
        <w:t>ŚWIADECTWA KWALIFIKACYJNE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18"/>
          <w:szCs w:val="20"/>
        </w:rPr>
        <w:t>do przedmiotu zamówienia: pod nazwą: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sługa instalacji i urządzeń technologii basenu w obiektach administrowanych przez 35 WOG w latach 2025-2026 (maj, czerwiec, lipiec 2025 r.)”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zęść nr 1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od nazwą: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Tynieckiej 45 w Krakowie wraz </w:t>
        <w:br/>
        <w:t xml:space="preserve">z dostawą środków chemicznych do utrzymania czystości wody basenowej </w:t>
        <w:br/>
        <w:t>w latach 2025-2026 (maj, czerwiec, lipiec 2025 r.)”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konawca ma obowiązek dysponować personelem do realizacji przedmiotu zamówienia posiadającym świadectwo kwalifikacyjne określone w Rozporządzeniu Ministra Klimatu i Środowiska z dnia 1 lipca 2022 r. </w:t>
        <w:br/>
        <w:t>(Dz. U. 2022 poz. 1392) w sprawie szczegółowych zasad stwierdzania posiadania kwalifikacji przez osoby zajmujące się eksploatacją urządzeń, instalacji i sieci lub wydane zgodnie z Rozporządzeniem Ministra Gospodarki, Pracy i Polityki Społecznej z dnia 28 kwietnia 2003 r. (Dz. U. 2003 Nr 89 poz. 828). Świadectwa kwalifikacyjne mają być ważne w okresie realizacji przedmiotu zamówienia.</w:t>
      </w:r>
    </w:p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20"/>
        </w:rPr>
        <w:t>Grupa 1:</w:t>
      </w:r>
      <w:r>
        <w:rPr>
          <w:rFonts w:cs="Arial" w:ascii="Arial" w:hAnsi="Arial"/>
          <w:sz w:val="18"/>
          <w:szCs w:val="20"/>
        </w:rPr>
        <w:tab/>
        <w:t xml:space="preserve">Urządzenia, instalacje i sieci elektroenergetyczne wytwarzające, magazynujące, </w:t>
      </w:r>
      <w:r>
        <w:rPr/>
        <w:t>przetwarzające, przesyłające i zużywające energię elektryczną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32"/>
              </w:rPr>
            </w:pPr>
            <w:r>
              <w:rPr>
                <w:rFonts w:eastAsia="Calibri" w:cs="Arial" w:ascii="Arial" w:hAnsi="Arial"/>
                <w:b/>
                <w:sz w:val="28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Urządzenia, instalacje i sieci elektroenergetyczne </w:t>
              <w:br/>
              <w:t>o napięciu znamionowym nie wyższym niż 1 kV;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4"/>
                <w:szCs w:val="16"/>
              </w:rPr>
              <w:t xml:space="preserve">Aparatura kontrolno-pomiarowa oraz urządzenia </w:t>
              <w:br/>
              <w:t xml:space="preserve">i instalacje automatycznej regulacji; sterowania </w:t>
              <w:br/>
              <w:t xml:space="preserve">i zabezpieczeń urządzeń i instalacji wymienionych </w:t>
              <w:br/>
              <w:t>w pkt 2;</w:t>
            </w:r>
          </w:p>
        </w:tc>
      </w:tr>
    </w:tbl>
    <w:p>
      <w:pPr>
        <w:pStyle w:val="Normal"/>
        <w:spacing w:before="200" w:after="200"/>
        <w:ind w:left="879" w:hanging="879"/>
        <w:jc w:val="both"/>
        <w:rPr/>
      </w:pPr>
      <w:r>
        <w:rPr>
          <w:rFonts w:cs="Arial" w:ascii="Arial" w:hAnsi="Arial"/>
          <w:b/>
          <w:sz w:val="18"/>
          <w:szCs w:val="18"/>
        </w:rPr>
        <w:t>Grupa 2:</w:t>
        <w:tab/>
      </w:r>
      <w:r>
        <w:rPr>
          <w:rFonts w:cs="Arial" w:ascii="Arial" w:hAnsi="Arial"/>
          <w:sz w:val="18"/>
          <w:szCs w:val="18"/>
        </w:rPr>
        <w:t xml:space="preserve">Urządzenia wytwarzające, magazynujące, </w:t>
      </w:r>
      <w:r>
        <w:rPr/>
        <w:t>przetwarzające, przesyłające i zużywające ciepło oraz inne urządzenia energetyczne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417"/>
        <w:gridCol w:w="709"/>
        <w:gridCol w:w="680"/>
        <w:gridCol w:w="567"/>
        <w:gridCol w:w="3742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Świadectwo Kwalifikacyjne 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waż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do d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Stan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Pkt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6"/>
              </w:rPr>
              <w:t>Rodzaj urządzeń, instalacji i sieci, przy których eksploatacji jest wymagane posiadanie kwalifikacji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3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2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szCs w:val="16"/>
              </w:rPr>
            </w:pPr>
            <w:r>
              <w:rPr>
                <w:rFonts w:eastAsia="Calibri" w:cs="Arial" w:ascii="Arial" w:hAnsi="Arial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8"/>
                <w:szCs w:val="40"/>
              </w:rPr>
            </w:pPr>
            <w:r>
              <w:rPr>
                <w:rFonts w:eastAsia="Calibri" w:cs="Arial" w:ascii="Arial" w:hAnsi="Arial"/>
                <w:b/>
                <w:sz w:val="28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Sieci i instalacje cieplne wraz z urządzeniami pomocniczymi, o przesyle ciepła wyższym niż 50 kW </w:t>
              <w:br/>
              <w:t>i o przesyle ciepła nie wyższym niż 500 kW;</w:t>
            </w:r>
          </w:p>
        </w:tc>
      </w:tr>
      <w:tr>
        <w:trPr>
          <w:trHeight w:val="1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4"/>
                <w:szCs w:val="40"/>
              </w:rPr>
            </w:pPr>
            <w:r>
              <w:rPr>
                <w:rFonts w:eastAsia="Calibri" w:cs="Arial" w:ascii="Arial" w:hAnsi="Arial"/>
                <w:b/>
                <w:sz w:val="14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mpy, ssawy, wentylatory i dmuchawy, o mocy wyższej 50 kW i o mocy nie wyższej niż 500 kW;</w:t>
            </w:r>
          </w:p>
        </w:tc>
      </w:tr>
      <w:tr>
        <w:trPr>
          <w:trHeight w:val="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Aparatura kontrolno-pomiarowa i urządzenia automatycznej regulacji do urządzeń, instalacji i sieci wymienionych w pkt. 4, 14;</w:t>
            </w:r>
          </w:p>
        </w:tc>
      </w:tr>
    </w:tbl>
    <w:p>
      <w:pPr>
        <w:pStyle w:val="Normal"/>
        <w:spacing w:before="32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ktualne na dzień składania ww. Świadectwa kwalifikacji, należy złożyć wraz z wykazem osób, nie później niż w dniu podpisania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4:00Z</dcterms:created>
  <dc:creator>js</dc:creator>
  <dc:description/>
  <cp:keywords/>
  <dc:language>en-US</dc:language>
  <cp:lastModifiedBy>Dane Ukryte</cp:lastModifiedBy>
  <cp:lastPrinted>2020-01-22T13:20:00Z</cp:lastPrinted>
  <dcterms:modified xsi:type="dcterms:W3CDTF">2025-04-15T05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e6163b5-2415-46bc-9e4d-a038d40d5e4f</vt:lpwstr>
  </property>
</Properties>
</file>