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0"/>
                <w:lang w:val="en-US"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95094488"/>
            <w:r>
              <w:rPr>
                <w:rFonts w:eastAsia="Arial" w:cs="Arial" w:ascii="Arial" w:hAnsi="Arial"/>
                <w:b/>
                <w:szCs w:val="24"/>
                <w:lang w:val="en-US" w:eastAsia="pl-PL"/>
              </w:rPr>
              <w:t xml:space="preserve">Prace naprawcze budowlane na terenie kompleksu wojskowego przy </w:t>
              <w:br/>
              <w:t>ul. Tynieckiej 45 w Krakowie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, jeśli już są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4-10T06:35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