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- art. 275 pkt 1 Pzp – tryb podstawowy bez negocjacji 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Akapitzlist"/>
        <w:widowControl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  <w:b/>
        </w:rPr>
        <w:t>Przedmiotem zamówienia jest dostawa  opału stałego do celów grzewczych dla obiektów służbowych Policji na terenie województwa dolnoślaskiego.</w:t>
      </w:r>
    </w:p>
    <w:p>
      <w:pPr>
        <w:pStyle w:val="Akapitzlist"/>
        <w:widowControl/>
        <w:spacing w:lineRule="auto" w:line="276" w:before="0" w:after="0"/>
        <w:ind w:left="360" w:hanging="0"/>
        <w:contextualSpacing/>
        <w:jc w:val="both"/>
        <w:rPr>
          <w:rFonts w:cs="Calibri"/>
          <w:szCs w:val="25"/>
        </w:rPr>
      </w:pPr>
      <w:r>
        <w:rPr>
          <w:rFonts w:cs="Calibri"/>
          <w:szCs w:val="25"/>
        </w:rPr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nazwa Przedsiębiorstwa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Przedsiębiorstwa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Heading3"/>
        <w:keepNext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bookmarkStart w:id="1" w:name="_Ref456685991"/>
      <w:r>
        <w:rPr>
          <w:rFonts w:cs="Tahoma" w:ascii="Tahoma" w:hAnsi="Tahoma"/>
          <w:sz w:val="20"/>
          <w:szCs w:val="20"/>
        </w:rPr>
        <w:t xml:space="preserve">II. </w:t>
      </w:r>
      <w:bookmarkEnd w:id="1"/>
      <w:r>
        <w:rPr>
          <w:rFonts w:cs="Tahoma" w:ascii="Tahoma" w:hAnsi="Tahoma"/>
          <w:sz w:val="20"/>
          <w:szCs w:val="20"/>
        </w:rPr>
        <w:t>Cena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1 zamówienia</w:t>
      </w:r>
      <w:r>
        <w:rPr>
          <w:rFonts w:cs="Tahoma" w:ascii="Tahoma" w:hAnsi="Tahoma"/>
          <w:sz w:val="20"/>
          <w:szCs w:val="20"/>
        </w:rPr>
        <w:t xml:space="preserve"> – dostawa opału</w:t>
      </w:r>
      <w:r>
        <w:rPr>
          <w:rFonts w:cs="Tahoma" w:ascii="Tahoma" w:hAnsi="Tahoma"/>
          <w:b/>
          <w:sz w:val="20"/>
          <w:szCs w:val="20"/>
        </w:rPr>
        <w:t xml:space="preserve"> koks orzec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15"/>
        <w:gridCol w:w="1417"/>
        <w:gridCol w:w="1843"/>
        <w:gridCol w:w="212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tona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 cena jednostkowa brutto (1 to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 (C x D)</w:t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Koks orzech dla PP w Warcie Bolesławieckiej (podlega KPP w Bolesławcu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ziarnienie 20-40 mm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opałowa powyżej 26 700 KJ/k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artość siarki max. 0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Koks orzech dla KP w Ziębicach (podlega KPP w Ząbkowicach Śl.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ziarnienie 20-40 mm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opałowa powyżej 26 700 KJ/k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artość siarki max. 0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ZEM (suma kolumny E) – cena ocen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 xml:space="preserve">Cena jednostkowa netto (1 tony) : ………………………………………………..……………… zł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stała stawka marży Wykonawcy (obowiązującą przez cały okres wykonywania umowy) za 1 tonę opału wynosi:</w:t>
      </w:r>
    </w:p>
    <w:p>
      <w:pPr>
        <w:pStyle w:val="Akapitzlist"/>
        <w:widowControl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ks orzech …………………….. zł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2 zamówienia</w:t>
      </w:r>
      <w:r>
        <w:rPr>
          <w:rFonts w:cs="Tahoma" w:ascii="Tahoma" w:hAnsi="Tahoma"/>
          <w:sz w:val="20"/>
          <w:szCs w:val="20"/>
        </w:rPr>
        <w:t xml:space="preserve"> - dostawa opału </w:t>
      </w:r>
      <w:r>
        <w:rPr>
          <w:rFonts w:cs="Tahoma" w:ascii="Tahoma" w:hAnsi="Tahoma"/>
          <w:b/>
          <w:sz w:val="20"/>
          <w:szCs w:val="20"/>
        </w:rPr>
        <w:t>węgiel orzec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57"/>
        <w:gridCol w:w="1275"/>
        <w:gridCol w:w="1843"/>
        <w:gridCol w:w="212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tona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 cena jednostkowa brutto (1 to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 (C x D)</w:t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ęgiel orzech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la RD w Wąsoszu (podlega KPP w Górze Śl.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ziarnienie 25-80 mm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opałowa powyżej 27 000 KJ/k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artość siarki max. 0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Węgiel orze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dla RD w Żórawinie </w:t>
            </w:r>
            <w:r>
              <w:rPr>
                <w:rFonts w:cs="Tahoma" w:ascii="Tahoma" w:hAnsi="Tahoma"/>
                <w:sz w:val="20"/>
                <w:szCs w:val="20"/>
              </w:rPr>
              <w:t>(podlega KMP we Wrocławiu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ziarnienie 25-80 mm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opałowa powyżej 27 000 KJ/k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artość siarki max. 0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Węgiel orze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dla RD w Wiązowie </w:t>
            </w:r>
            <w:r>
              <w:rPr>
                <w:rFonts w:cs="Tahoma" w:ascii="Tahoma" w:hAnsi="Tahoma"/>
                <w:sz w:val="20"/>
                <w:szCs w:val="20"/>
              </w:rPr>
              <w:t>(podlega KPP w Strzelinie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ziarnienie 25-80 mm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opałowa powyżej 27 000 KJ/k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artość siarki max. 0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ZEM (suma kolumny E) – cena ocen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 xml:space="preserve">Cena jednostkowa netto (1 tony) : ………………………………………………..……………… zł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stała stawka marży Wykonawcy (obowiązującą przez cały okres wykonywania umowy) za 1 tonę opału wynosi:</w:t>
      </w:r>
    </w:p>
    <w:p>
      <w:pPr>
        <w:pStyle w:val="Akapitzlist"/>
        <w:widowControl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ęgiel orzech …………………….. zł.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3 zamówienia</w:t>
      </w:r>
      <w:r>
        <w:rPr>
          <w:rFonts w:cs="Tahoma" w:ascii="Tahoma" w:hAnsi="Tahoma"/>
          <w:sz w:val="20"/>
          <w:szCs w:val="20"/>
        </w:rPr>
        <w:t xml:space="preserve"> - dostawa opału eko grosze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57"/>
        <w:gridCol w:w="1275"/>
        <w:gridCol w:w="1843"/>
        <w:gridCol w:w="212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tona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 cena jednostkowa brutto (1 to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 (C x D)</w:t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KP Lądek Zdrój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ęgiel eko grosze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ziarnienie 8-31,5 mm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opałowa powyżej 27 000 KJ/k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artość siarki max. 0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KP Bystrzyca Kłodz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ęgiel eko grosze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ziarnienie 8-31,5 mm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opałowa powyżej 27 000 KJ/k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artość siarki max. 0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SOS, Al. Rzeczpospolitej 5/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ęgiel eko grosze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ziarnienie 8-31,5 mm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opałowa powyżej 27 000 KJ/k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artość siarki max. 0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SOS, Al. Rzeczpospolitej 5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ęgiel eko grosze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ziarnienie 8-31,5 mm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opałowa powyżej 27 000 KJ/k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artość siarki max. 0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ZEM (suma kolumny E) – cena ocen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 xml:space="preserve">Cena jednostkowa netto (1 tony)  - węgiel eko groszek: ………………………………………………..……………… zł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stała stawka marży Wykonawcy (obowiązującą przez cały okres wykonywania umowy) za 1 tonę opału wynosi:</w:t>
      </w:r>
    </w:p>
    <w:p>
      <w:pPr>
        <w:pStyle w:val="Akapitzlist"/>
        <w:widowControl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ęgiel eko groszek  …………………….. zł.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III.</w:t>
      </w:r>
      <w:r>
        <w:rPr>
          <w:rFonts w:cs="Tahoma" w:ascii="Tahoma" w:hAnsi="Tahoma"/>
          <w:color w:val="000000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kazania stawki podatku od towarów i usług, która zgodnie z wiedzą wykonawcy,</w:t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ędzie miała zastosowanie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TimesNewRomanPS-ItalicMT;Times New Roman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(kwalifikowany podpis elektroniczny bądź podpis zaufany bądź elektroniczny podpis osobisty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15-003-115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ahoma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4-09-16T11:06:00Z</cp:lastPrinted>
  <dcterms:modified xsi:type="dcterms:W3CDTF">2024-09-16T09:06:00Z</dcterms:modified>
  <cp:revision>188</cp:revision>
  <dc:subject/>
  <dc:title>( pieczęć wykonawcy )</dc:title>
</cp:coreProperties>
</file>