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dodatkowe umożliwiające analizę zdolności kredytowej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>Skarbnik dokonuje kontrasygnaty na umowie kredytowej i deklaracji wekslowej. Skarbnik nie podpisuje natomiast samego weksl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a rachunkach w bankach nie ciążą zajęcia egzekucyj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Zamawiający nie posiada zaległych zobowiązań w bank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ciągu ostatnich 18 miesięcy w JST nie był prowadzony program naprawczy                          w rozumieniu </w:t>
      </w:r>
      <w:r>
        <w:rPr>
          <w:rFonts w:cs="Times New Roman" w:ascii="Times New Roman" w:hAnsi="Times New Roman"/>
          <w:color w:val="000000"/>
          <w:sz w:val="24"/>
          <w:szCs w:val="24"/>
        </w:rPr>
        <w:t>ustawy z dnia 27 sierpnia 2009 r. o finansach publiczny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W ciągu ostatnich 36 miesięcy nie były prowadzone wobec Zamawiającego                                 za pośrednictwem komornika sądowego działania windykacyjne zadłużenia w banka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W ciągu ostatnich dwóch lat nie została podjęta uchwała o nieudzieleniu absolutorium  burmistrzow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Informacja dotyczącą następujących pozycji długu JST wg stanu planowanego na koniec bieżącego roku budżetowego 2024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artość zobowiązania ogółem, wg tytułów dłużnych (w tys. PLN): </w:t>
      </w:r>
      <w:r>
        <w:rPr>
          <w:rFonts w:cs="Times New Roman" w:ascii="Times New Roman" w:hAnsi="Times New Roman"/>
          <w:b/>
          <w:sz w:val="24"/>
          <w:szCs w:val="24"/>
        </w:rPr>
        <w:t>700.000,00 z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artość nominalna wymagalnych zobowiązań z tyt. poręczeń i gwarancji (w tys. PLN): </w:t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artość nominalna niewymagalnych zobowiązań z tyt. poręczeń i gwarancji (w tys. PLN): </w:t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wartość kredytów i pożyczek związanych z realizacją programów i projektów finansowanych z udziałem środków, o których mowa w art. 5 ist.1 pkt.2 UoFP z budżetu państwa (w tys. PLN): </w:t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artość kredytów i pożyczek związanych z realizacją programów i projektów finansowanych z udziałem środków, o których mowa w art. 5 ist.1 pkt.2 UoFP z innych źródeł (w tys. PLN): </w:t>
      </w:r>
      <w:r>
        <w:rPr>
          <w:rFonts w:cs="Times New Roman" w:ascii="Times New Roman" w:hAnsi="Times New Roman"/>
          <w:b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8. W ciągu ostatnich 2 lat budżetowych JST nie musiała zwracać środków uzyskanych z UE                    z powodu nie wywiązania się z zapisów umowy dofinansowa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9. Wśród  podmiotów powiązanych z Gminą Mikołajki Pomorskie nie znajduje się szpital/-le SPZ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Gmina Mikołajki Pomorskie nie przeprowadziła i nie przewiduje likwidacji jakiegokolwiek szpitala wraz z przejęciem jego dług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Nie są planowane (na dzień dzisiejszy) przejęcia z mocy prawa przez JST zadłuż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 podmiocie, dla którego JST była podmiotem założycielski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 podstawie umowy z wierzycielem spółki prawa handl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owarzyszeni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JST wstąpiła/wstąpi na miejsce dłużnika, który został/zostanie z długu zwolnio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Zamawiający nie posiada wierzytelności do wykup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Zamawiający nie posiada udziałów lub akcji spółek prawa handlow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Zamawiający nie posiada zobowiązań wynikających z leasingu, factoringu.</w:t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pacing w:val="-4"/>
          <w:sz w:val="24"/>
          <w:szCs w:val="24"/>
        </w:rPr>
        <w:t>15. Wykaz instytucji powiązanych kapitałowo i organizacyjnie z Gminą Mikołajki Pomorskie                         (z uwzględnieniem nazwy, numeru REGON i NIP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instytucji powiązanych organizacyjnie i kapitałowo z JST – Gmin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kołajki Pomor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59"/>
        <w:gridCol w:w="2299"/>
        <w:gridCol w:w="229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 jednostk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N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ząd Gminy w Mikołajkach Pomorsk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53451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-10-18-1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y Ośrodek Pomocy Społecznej w Mikołajkach Pomorskich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79778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-18-30-45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e Centrum Kulturalno-Biblioteczne w Mikołajkach Pomorskich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3675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-22-64-3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koła Podstawowa im. Rodziny Szraiber  w Mikołajkach Pomorsk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4723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-21-41-07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szkole Samorządowe w Mikołajkach Pomorski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8881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-22-27-20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pacing w:lineRule="atLeast" w:line="240" w:before="0" w:after="0"/>
      <w:ind w:firstLine="567"/>
      <w:jc w:val="both"/>
    </w:pPr>
    <w:rPr>
      <w:rFonts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29:00Z</dcterms:created>
  <dc:creator>adm</dc:creator>
  <dc:description/>
  <cp:keywords/>
  <dc:language>en-US</dc:language>
  <cp:lastModifiedBy>Izabela Baczkowska</cp:lastModifiedBy>
  <cp:lastPrinted>2013-04-25T12:01:00Z</cp:lastPrinted>
  <dcterms:modified xsi:type="dcterms:W3CDTF">2024-07-04T09:07:00Z</dcterms:modified>
  <cp:revision>3</cp:revision>
  <dc:subject/>
  <dc:title>Odpowiedzi</dc:title>
</cp:coreProperties>
</file>