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</w: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tabs>
          <w:tab w:val="clear" w:pos="709"/>
          <w:tab w:val="left" w:pos="7372" w:leader="none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FORMULARZ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3545" w:right="11" w:hanging="28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:</w:t>
      </w:r>
      <w:r>
        <w:rPr>
          <w:rFonts w:cs="Calibri" w:ascii="Calibri" w:hAnsi="Calibri"/>
          <w:sz w:val="22"/>
          <w:szCs w:val="22"/>
        </w:rPr>
        <w:tab/>
        <w:t>Remont - naprawa podziemnego zbiornika paliwowego o poj. 25m3 w kompleksie wojskowym przy ul. Czwartaków 3 w Grudziądzu.</w:t>
      </w:r>
    </w:p>
    <w:p>
      <w:pPr>
        <w:pStyle w:val="Normal"/>
        <w:shd w:fill="FFFFFF" w:val="clear"/>
        <w:ind w:right="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11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biekt:</w:t>
      </w:r>
      <w:r>
        <w:rPr>
          <w:rFonts w:cs="Calibri" w:ascii="Calibri" w:hAnsi="Calibri"/>
          <w:sz w:val="22"/>
          <w:szCs w:val="22"/>
        </w:rPr>
        <w:tab/>
        <w:tab/>
        <w:tab/>
        <w:tab/>
        <w:t>podziemny zbiornik paliwowy</w:t>
      </w:r>
    </w:p>
    <w:p>
      <w:pPr>
        <w:pStyle w:val="Normal"/>
        <w:shd w:fill="FFFFFF" w:val="clear"/>
        <w:ind w:right="1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right="11" w:hanging="0"/>
        <w:rPr/>
      </w:pPr>
      <w:r>
        <w:rPr>
          <w:rFonts w:cs="Calibri" w:ascii="Calibri" w:hAnsi="Calibri"/>
          <w:b/>
          <w:sz w:val="22"/>
          <w:szCs w:val="22"/>
        </w:rPr>
        <w:tab/>
        <w:t>Adres:</w:t>
      </w:r>
      <w:r>
        <w:rPr>
          <w:rFonts w:cs="Calibri" w:ascii="Calibri" w:hAnsi="Calibri"/>
          <w:sz w:val="22"/>
          <w:szCs w:val="22"/>
        </w:rPr>
        <w:tab/>
        <w:tab/>
        <w:tab/>
        <w:tab/>
        <w:t>86-300 Grudziądz, ul. Czwartaków 3</w:t>
      </w:r>
    </w:p>
    <w:p>
      <w:pPr>
        <w:pStyle w:val="Normal"/>
        <w:shd w:fill="FFFFFF" w:val="clear"/>
        <w:ind w:right="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11"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  <w:tab/>
        <w:tab/>
        <w:t>13 Wojskowy Odział Gospodarczy</w:t>
      </w:r>
    </w:p>
    <w:p>
      <w:pPr>
        <w:pStyle w:val="Normal"/>
        <w:shd w:fill="FFFFFF" w:val="clear"/>
        <w:ind w:right="1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lat od dnia protokolarnego odbioru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10 do 15 lat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NETTO (ETAP I i II): ………………………………..…… zł</w:t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 (ETAP I i II): …………………………………… zł</w:t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/>
      </w:pPr>
      <w:r>
        <w:rPr>
          <w:rFonts w:cs="Calibri" w:ascii="Calibri" w:hAnsi="Calibri"/>
          <w:b/>
          <w:sz w:val="28"/>
          <w:szCs w:val="28"/>
        </w:rPr>
        <w:t>CENA OGÓŁEM NETTO CZYNNOŚCI FAKULTATYWNE: ……………………………..……… zł</w:t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/>
      </w:pPr>
      <w:r>
        <w:rPr>
          <w:rFonts w:cs="Calibri" w:ascii="Calibri" w:hAnsi="Calibri"/>
          <w:b/>
          <w:sz w:val="28"/>
          <w:szCs w:val="28"/>
        </w:rPr>
        <w:t>CENA OGÓŁEM BRUTTO CZYNNOŚCI FAKULTATYWNE: …………………………………… zł</w:t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51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"/>
        <w:gridCol w:w="4206"/>
        <w:gridCol w:w="931"/>
        <w:gridCol w:w="1406"/>
        <w:gridCol w:w="1498"/>
        <w:gridCol w:w="1412"/>
        <w:gridCol w:w="6"/>
      </w:tblGrid>
      <w:tr>
        <w:trPr>
          <w:tblHeader w:val="true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 miary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Cena </w:t>
            </w:r>
            <w:r>
              <w:rPr>
                <w:b/>
                <w:sz w:val="16"/>
                <w:szCs w:val="16"/>
                <w:u w:val="single"/>
              </w:rPr>
              <w:t>jednostkowa</w:t>
            </w:r>
            <w:r>
              <w:rPr>
                <w:b/>
                <w:sz w:val="16"/>
                <w:szCs w:val="16"/>
              </w:rPr>
              <w:t xml:space="preserve"> NETT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elementu </w:t>
              <w:br/>
              <w:t xml:space="preserve">w zł NETTO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lumna nr 4 x 5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4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 I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erwanie uszkodzonego płaszcza z maty 3D wraz z jego wywozem i utylizacją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Czyszczenie i przygotowanie zbiornika do rewizji wewnętrznej przeprowadzonej przez WDT wraz z wywozem i utylizacją odpadów ropopochodnych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3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wizja wewnętrzna oraz próba szczelności zbiornika przed modernizacja z WDT- Wykonanie obliczeń wytrzymałościowych oraz pomiarów grubości ścianek,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 : Wartość bez podatku VAT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%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%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TAP I : Ogółem wartość z VAT: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4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TAP II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4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dokumentacji remontu zbiornika dla WDT wraz z wszystkimi opłatami urzędowymi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5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płaszcza w technologii z tworzyw sztucznych i mat szklanych w zbiorniku podziemnym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6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wizja wewnętrzna oraz próba szczelności zbiornika po modernizacja z WDT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7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Montaż automatycznego suchego systemu monitoringu wycieku. Podłączenie urządzeń monitoringu z istniejącą centralką przecieku (monitoring nadciśnieniowy typu D9 ASF Thomas), znajdującą się w budynku w odległości 50 m od zbiornika, do podłączenia należy wykorzystać istniejące okablowanie;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8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Uzyskanie decyzji wydawanej przez WDT Olsztyn po zakończeniu usługi dopuszczającej zbiornik do eksploatacji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 : Wartość bez podatku VAT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%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%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: Ogółem wartość z VAT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4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YNNOŚCI POZOSTAŁE - REALIZACJA WYBRANYCH POZYCJI Z TEGO ZAKRESU BĘDZIE UWARUNKOWANA OD FAKTYCZNYCH POTRZEB, KTÓRE WYNIKNĄ W TRAKCIE REALIZACJI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miana włazu rewizyjnego DN600 (dekiel, kołnierz, gardziel, uszczelka, śruby, zaślepki)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zaworu oddechowego z przerywczem płomienia DN5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1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y zlewowej wraz z syfonem hydraulicznym DN10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zaworu przepełnieniowego DN10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3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rzyłącza odbioru oparów cysterny DN8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4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rzerywacza płomienia przy odbiorze oparów DN5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5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przerywacza płomienia przy kolektorowaniu oparów DN5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6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króćca ssącego dystrybutora DN40 we włazie rewizyjnym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7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króćca ssącego cysterny DN80 we włazie rewizyjnym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8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osza ssącego dystrybutora DN40 w zbiorniku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9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kosza ssącego cysterny DN80 w zbiorniku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20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śrub włazu rewizyjnego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21 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zczelki włazu rewizyjnego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NNOŚCI FAKULTATYWNE - Wartość bez podatku VAT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 VAT %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% </w:t>
            </w:r>
          </w:p>
        </w:tc>
      </w:tr>
      <w:tr>
        <w:trPr/>
        <w:tc>
          <w:tcPr>
            <w:tcW w:w="85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NNOŚCI FAKULTATYWNE: Ogółem wartość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656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ab/>
      <w:t>66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Modrzejewska Małgorzata</cp:lastModifiedBy>
  <cp:lastPrinted>2024-07-22T13:04:00Z</cp:lastPrinted>
  <dcterms:modified xsi:type="dcterms:W3CDTF">2024-09-05T10:4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uzYkLJJKU02GMjL0mq3CVdVtMOi0FJ4</vt:lpwstr>
  </property>
  <property fmtid="{D5CDD505-2E9C-101B-9397-08002B2CF9AE}" pid="9" name="docIndexRef">
    <vt:lpwstr>d121bace-3aa7-4e88-82ef-ef6bf9509605</vt:lpwstr>
  </property>
  <property fmtid="{D5CDD505-2E9C-101B-9397-08002B2CF9AE}" pid="10" name="s5636:Creator type=IP">
    <vt:lpwstr>10.60.70.148</vt:lpwstr>
  </property>
  <property fmtid="{D5CDD505-2E9C-101B-9397-08002B2CF9AE}" pid="11" name="s5636:Creator type=author">
    <vt:lpwstr>Marhnat</vt:lpwstr>
  </property>
  <property fmtid="{D5CDD505-2E9C-101B-9397-08002B2CF9AE}" pid="12" name="s5636:Creator type=organization">
    <vt:lpwstr>MILNET-Z</vt:lpwstr>
  </property>
</Properties>
</file>