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color w:val="000000"/>
        </w:rPr>
      </w:pPr>
      <w:r>
        <w:rPr>
          <w:rStyle w:val="StrongEmphasis"/>
        </w:rPr>
        <w:t>Szczegółowy zakres usług pogrzebowych</w:t>
      </w:r>
      <w:r>
        <w:rPr>
          <w:color w:val="000000"/>
        </w:rPr>
        <w:br/>
        <w:br/>
      </w:r>
      <w:r>
        <w:rPr>
          <w:rStyle w:val="Styl1Znak"/>
          <w:szCs w:val="24"/>
        </w:rPr>
        <w:t>I. Zorganizowanie pogrzebu w formie kremacji:</w:t>
      </w:r>
      <w:r>
        <w:rPr/>
        <w:br/>
      </w:r>
      <w:r>
        <w:rPr>
          <w:rStyle w:val="StrongEmphasis"/>
        </w:rPr>
        <w:t>- opłata za miejsce na polu urnowym</w:t>
      </w:r>
      <w:r>
        <w:rPr>
          <w:color w:val="000000"/>
        </w:rPr>
        <w:t xml:space="preserve"> </w:t>
      </w:r>
      <w:r>
        <w:rPr/>
        <w:t>cmentarza komunalnego do 20 lat</w:t>
      </w:r>
      <w:r>
        <w:rPr>
          <w:color w:val="000000"/>
        </w:rPr>
        <w:br/>
      </w:r>
      <w:r>
        <w:rPr>
          <w:rStyle w:val="StrongEmphasis"/>
        </w:rPr>
        <w:t>- opłata za tabliczkę i miejsce w ,,Ogrodzie Pamięci”</w:t>
      </w:r>
    </w:p>
    <w:p>
      <w:pPr>
        <w:pStyle w:val="Bezodstpw"/>
        <w:rPr>
          <w:rStyle w:val="StrongEmphasis"/>
        </w:rPr>
      </w:pPr>
      <w:r>
        <w:rPr>
          <w:rStyle w:val="StrongEmphasis"/>
        </w:rPr>
        <w:t>- opłata za tabliczkę i miejsce w ,,Lasku Pamięci”</w:t>
      </w:r>
    </w:p>
    <w:p>
      <w:pPr>
        <w:pStyle w:val="Bezodstpw"/>
        <w:rPr/>
      </w:pPr>
      <w:r>
        <w:rPr>
          <w:rStyle w:val="StrongEmphasis"/>
        </w:rPr>
        <w:t xml:space="preserve">- opłata za nadzór nad pogrzebem </w:t>
      </w:r>
      <w:r>
        <w:rPr/>
        <w:t>(obowiązkowa opłata ponoszona na rzecz Zarządcy</w:t>
        <w:br/>
        <w:t>cmentarza komunalnego tytułem prowadzonego nadzoru nad pogrzebem)</w:t>
      </w:r>
    </w:p>
    <w:p>
      <w:pPr>
        <w:pStyle w:val="Bezodstpw"/>
        <w:rPr/>
      </w:pPr>
      <w:r>
        <w:rPr>
          <w:rStyle w:val="StrongEmphasis"/>
        </w:rPr>
        <w:t>- opłata za czynności kancelaryjno-administracyjnej pogrzebu</w:t>
      </w:r>
      <w:r>
        <w:rPr/>
        <w:t xml:space="preserve"> (obowiązkowa opłata ponoszona na rzecz Zarządcy cmentarza komunalnego tytułem czynności kancelaryjno</w:t>
        <w:br/>
        <w:t>administracyjnej wykonywane do pogrzebu)</w:t>
      </w:r>
    </w:p>
    <w:p>
      <w:pPr>
        <w:pStyle w:val="Bezodstpw"/>
        <w:rPr/>
      </w:pPr>
      <w:r>
        <w:rPr>
          <w:rStyle w:val="StrongEmphasis"/>
        </w:rPr>
        <w:t xml:space="preserve">- opłata przewozowa za dostarczenie w granicach miasta Poznania </w:t>
      </w:r>
      <w:r>
        <w:rPr/>
        <w:t>trumny ze zwłokami osoby zmarłej z miejsca przechowywania/znalezienia ciała do krematorium (Wykonawca pobierze stałą jednorazową opłatę przewozową na terenie miasta Poznania bez względu na ilość przewozów w ramach jednego pochówku)</w:t>
      </w:r>
    </w:p>
    <w:p>
      <w:pPr>
        <w:pStyle w:val="Bezodstpw"/>
        <w:rPr/>
      </w:pPr>
      <w:r>
        <w:rPr>
          <w:rStyle w:val="StrongEmphasis"/>
        </w:rPr>
        <w:t>- trumna kremacyjna wraz komplet pościeli do trumny kremacyjnej oraz tabliczką do trumny kremacyjnej</w:t>
      </w:r>
      <w:r>
        <w:rPr/>
        <w:t xml:space="preserve"> (lakierowana, nie lakierowana, barwiona bejcą, bez uchwytów i antab, wyposażona w stopki umożliwiające podniesienie, o orientacyjnych wymiarach - długość 2.00 - 2,10 cm, szerokość 60-70 cm, wysokość 65 cm, wykonana z drewna miękkiego; Zamawiający dopuszcza odstępstwa od wymiarów podanych wyżej, przy założeniu, że będą one zgodne z normami obowiązującymi na poznańskich cmentarzach komunalnych, a także z zachowaniem parametrów jakościowych zawartych specyfikacji opisanej powyżej;  treść tabliczki winna zawierać, jeżeli można określić imię i nazwisko osoby zmarłej.</w:t>
      </w:r>
    </w:p>
    <w:p>
      <w:pPr>
        <w:pStyle w:val="Tekstkomentarza"/>
        <w:spacing w:lineRule="auto" w:line="276"/>
        <w:rPr>
          <w:rStyle w:val="BezodstpwZnak"/>
        </w:rPr>
      </w:pPr>
      <w:r>
        <w:rPr>
          <w:rStyle w:val="StrongEmphasis"/>
        </w:rPr>
        <w:t xml:space="preserve">- kremacja zwłok </w:t>
      </w:r>
      <w:r>
        <w:rPr>
          <w:rStyle w:val="BezodstpwZnak"/>
        </w:rPr>
        <w:t>bez udziału rodziny (czynność kremacji)</w:t>
      </w:r>
      <w:r>
        <w:rPr>
          <w:rFonts w:cs="Calibri" w:ascii="Calibri" w:hAnsi="Calibri"/>
          <w:color w:val="000000"/>
          <w:sz w:val="24"/>
          <w:szCs w:val="24"/>
        </w:rPr>
        <w:br/>
      </w:r>
      <w:r>
        <w:rPr>
          <w:rStyle w:val="StrongEmphasis"/>
        </w:rPr>
        <w:t>- kremacja zwłok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Style w:val="BezodstpwZnak"/>
        </w:rPr>
        <w:t>z udziałem rodziny (wystawienie trumny z ciałem osoby zmarłej w sali pożegnań przed kremację na terenie zakładu, w którym ma odbyć się kremacja, umożliwienie pożegnania się rodzinie/osobom zainteresowanym ze zmarłym, czynność kremacji)</w:t>
      </w:r>
    </w:p>
    <w:p>
      <w:pPr>
        <w:pStyle w:val="Bezodstpw"/>
        <w:rPr/>
      </w:pPr>
      <w:r>
        <w:rPr>
          <w:rStyle w:val="StrongEmphasis"/>
        </w:rPr>
        <w:t>- urna biodegradowalna</w:t>
      </w:r>
      <w:r>
        <w:rPr>
          <w:iCs/>
        </w:rPr>
        <w:t xml:space="preserve"> </w:t>
      </w:r>
      <w:r>
        <w:rPr>
          <w:rStyle w:val="BezodstpwZnak"/>
        </w:rPr>
        <w:t>jest to urna, która podlega procesowi biodegradacji</w:t>
      </w:r>
      <w:r>
        <w:rPr>
          <w:iCs/>
        </w:rPr>
        <w:t> </w:t>
      </w:r>
      <w:r>
        <w:rPr/>
        <w:br/>
      </w:r>
      <w:r>
        <w:rPr>
          <w:rStyle w:val="StrongEmphasis"/>
        </w:rPr>
        <w:t>- urna wraz z tabliczką do oznaczenia urny</w:t>
      </w:r>
      <w:r>
        <w:rPr/>
        <w:t xml:space="preserve"> (urna metalowa lub drewniana lub ceramiczna lub kamienna lub z tworzywa sztucznego lub konglomeratu.</w:t>
      </w:r>
    </w:p>
    <w:p>
      <w:pPr>
        <w:pStyle w:val="Bezodstpw"/>
        <w:rPr/>
      </w:pPr>
      <w:r>
        <w:rPr>
          <w:rFonts w:eastAsia="Calibri"/>
        </w:rPr>
        <w:t xml:space="preserve"> </w:t>
      </w:r>
      <w:r>
        <w:rPr/>
        <w:t>- dopuszcza się dowolność stosowanych kolorów, kształtów oraz zastosowanego metalu, drewna twardego lub miękkiego, koloru jasnego lub ciemnego lub kamienia, pojemnik hermetyczny o pojemności w litrach 3,5 - 5,0. Wyposażony w uchwyty min 2szt. krzyż umieszczony w urnie wraz z zestawem do montażu na wieku, zaślepka otworu w przypadku rezygnacji z montażu krzyża, wieko uniemożliwiające przypadkowe otwarcie urny [dopuszcza się montaż wieka przy użyciu silikonu], część urn powinna być pozbawiona symboli religijnych lub umożliwiająca ich demontaż, treść tabliczki winna zawierać imię i nazwisko osoby zmarłej</w:t>
      </w:r>
    </w:p>
    <w:p>
      <w:pPr>
        <w:pStyle w:val="Bezodstpw"/>
        <w:rPr/>
      </w:pPr>
      <w:r>
        <w:rPr>
          <w:rStyle w:val="StrongEmphasis"/>
        </w:rPr>
        <w:t>- płyta nagrobkowa na polu urnowym</w:t>
      </w:r>
      <w:r>
        <w:rPr>
          <w:b/>
        </w:rPr>
        <w:t xml:space="preserve"> </w:t>
      </w:r>
      <w:r>
        <w:rPr/>
        <w:t>(o wymiarach zgodnych z normami obowiązującymi na poznańskich cmentarzach komunalnych, treść tabliczki winna zawierać m.in.: imię i nazwisko osoby zmarłej</w:t>
      </w:r>
    </w:p>
    <w:p>
      <w:pPr>
        <w:pStyle w:val="Bezodstpw"/>
        <w:rPr/>
      </w:pPr>
      <w:r>
        <w:rPr>
          <w:rStyle w:val="StrongEmphasis"/>
        </w:rPr>
        <w:t>- opłata przewozowa za dostarczenie urny z prochami</w:t>
      </w:r>
      <w:r>
        <w:rPr/>
        <w:t xml:space="preserve"> osoby zmarłej z krematorium do miejsca, w którym odbędzie się uroczystość pogrzebowa (Wykonawca pobierze stałą jednorazową opłatę przewozową bez względu na ilość przewozów w ramach jednego transportu urny z prochami osoby zmarłej)</w:t>
      </w:r>
    </w:p>
    <w:p>
      <w:pPr>
        <w:pStyle w:val="Bezodstpw"/>
        <w:rPr/>
      </w:pPr>
      <w:r>
        <w:rPr>
          <w:rStyle w:val="StrongEmphasis"/>
        </w:rPr>
        <w:t>- uroczystość pogrzebowa kremacyjna wraz z wynajęciem kaplicy pożegnań</w:t>
      </w:r>
      <w:r>
        <w:rPr/>
        <w:t xml:space="preserve"> (wykopanie mogiły, udostępnienie kaplicy na terenie cmentarza, którego odbywa się ceremonia złożenia prochów do mogiły, ustawienie urny z prochami osoby zmarłej w domu pogrzebowym, zorganizowanie muzyki w sali pożegnań, transport urny z prochami osoby zmarłej do mogiły, udział w kondukcie pogrzebowym, niesienie krzyża, złożenie urny z prochami osoby zmarłej do mogiły, uformowanie grobu, ustawienie zniczy łącznie z ich kosztem, ustawienie płyty nagrobkowej – jeżeli zlecono</w:t>
        <w:br/>
      </w:r>
      <w:r>
        <w:rPr>
          <w:rStyle w:val="StrongEmphasis"/>
        </w:rPr>
        <w:t>- uroczystość pogrzebowa kremacyjna bez wynajęcia kaplicy pożegnań oraz bez wykopania i zakopania mogiły</w:t>
      </w:r>
      <w:r>
        <w:rPr/>
        <w:t xml:space="preserve"> (ustawienie urny z prochami osoby zmarłej w domu pogrzebowym, transport urny z prochami osoby zmarłej do mogiły, udział w kondukcie pogrzebowym, niesienie krzyża, złożenie urny z prochami osoby zmarłej do mogiły, ustawienie zniczy łącznie z ich kosztem)</w:t>
      </w:r>
    </w:p>
    <w:p>
      <w:pPr>
        <w:pStyle w:val="Bezodstpw"/>
        <w:rPr/>
      </w:pPr>
      <w:r>
        <w:rPr/>
        <w:br/>
      </w:r>
      <w:r>
        <w:rPr>
          <w:rStyle w:val="Styl1Znak"/>
        </w:rPr>
        <w:t>II. Dodatkowe czynności wpływające na zwiększenie kosztów pogrzebu:</w:t>
      </w:r>
      <w:r>
        <w:rPr/>
        <w:br/>
      </w:r>
      <w:r>
        <w:rPr>
          <w:rStyle w:val="StrongEmphasis"/>
        </w:rPr>
        <w:t>- toaleta pośmiertna</w:t>
      </w:r>
      <w:r>
        <w:rPr/>
        <w:t xml:space="preserve"> czynności polegających na przygotowaniu zwłok do ubrania w ramach których można wykonać: zdejmowanie wenflonów medycznych i zakrwawionych opatrunków, odgazowywanie, mycie (w wypadku nie dopełnienia tego obowiązku przez osoby do tego zobowiązane - personel medyczny szpitala/placówki medycznej), zakładanie blokad, zakładanie opatrunków, zamykanie ust, oczu, oraz radzenie sobie w trudnych sytuacjach, takich jak np.: przygotowanie do pochówku ciał osób zmarłych (po wypadkach lub zdeformowanych) w taki sposób, aby można było umożliwić pożegnanie rodzinie lub osobom zainteresowanym nie powodując u tych osób dodatkowej traumy związanej z wyglądem ciała osoby zmarłej)</w:t>
        <w:br/>
      </w:r>
      <w:r>
        <w:rPr>
          <w:rStyle w:val="StrongEmphasis"/>
        </w:rPr>
        <w:t>- owinięcie zmarłego płótnem</w:t>
      </w:r>
      <w:r>
        <w:rPr/>
        <w:t xml:space="preserve"> (koszt płótna + usługa owinięcia)</w:t>
      </w:r>
    </w:p>
    <w:p>
      <w:pPr>
        <w:pStyle w:val="Bezodstpw"/>
        <w:rPr/>
      </w:pPr>
      <w:r>
        <w:rPr>
          <w:rStyle w:val="StrongEmphasis"/>
        </w:rPr>
        <w:t>- ubranie zwłok</w:t>
      </w:r>
      <w:r>
        <w:rPr/>
        <w:t xml:space="preserve"> (sama czynność ubrania zwłok, bez kosztów odzieży)</w:t>
      </w:r>
    </w:p>
    <w:p>
      <w:pPr>
        <w:pStyle w:val="Bezodstpw"/>
        <w:rPr/>
      </w:pPr>
      <w:r>
        <w:rPr/>
        <w:t>dodatek za zwłoki w rozkładzie (bez względu na stopień rozkładu zwłok, naliczany po 14 dniach od daty zgonu lub w wypadku zwłok po sekcji)</w:t>
      </w:r>
    </w:p>
    <w:p>
      <w:pPr>
        <w:pStyle w:val="Bezodstpw"/>
        <w:rPr>
          <w:rStyle w:val="StrongEmphasis"/>
        </w:rPr>
      </w:pPr>
      <w:r>
        <w:rPr>
          <w:rStyle w:val="StrongEmphasis"/>
        </w:rPr>
        <w:t>- udział mistrza ceremonii</w:t>
      </w:r>
      <w:r>
        <w:rPr>
          <w:color w:val="000000"/>
        </w:rPr>
        <w:t xml:space="preserve"> </w:t>
      </w:r>
      <w:r>
        <w:rPr/>
        <w:t>bez względu na charakter ceremonii (świecki/wyznaniowy)</w:t>
      </w:r>
      <w:r>
        <w:rPr>
          <w:i/>
          <w:color w:val="000000"/>
        </w:rPr>
        <w:br/>
      </w:r>
      <w:r>
        <w:rPr>
          <w:rStyle w:val="StrongEmphasis"/>
        </w:rPr>
        <w:t>- prolongata za dochowanie do grobu rodzinnego jednoosobowego na cmentarzu komunalnym do 20 lat</w:t>
        <w:br/>
        <w:t>- prolongata za dochowanie do grobu rodzinnego dwumiejscowego w poziomie na cmentarzu komunalnym do 20 lat</w:t>
        <w:br/>
        <w:t>- prolongata za dochowanie do grobu rodzinnego dwumiejscowego w pionie na cmentarzu komunalnym do 20 lat</w:t>
      </w:r>
    </w:p>
    <w:p>
      <w:pPr>
        <w:pStyle w:val="Bezodstpw"/>
        <w:rPr>
          <w:rStyle w:val="StrongEmphasis"/>
        </w:rPr>
      </w:pPr>
      <w:r>
        <w:rPr>
          <w:rStyle w:val="StrongEmphasis"/>
        </w:rPr>
        <w:t>- prolongata za dochowanie do grobu rodzinnego trzymiejscowego na cmentarzu komunalnym do 20 lat</w:t>
      </w:r>
    </w:p>
    <w:p>
      <w:pPr>
        <w:pStyle w:val="Bezodstpw"/>
        <w:rPr>
          <w:rStyle w:val="StrongEmphasis"/>
        </w:rPr>
      </w:pPr>
      <w:r>
        <w:rPr>
          <w:rStyle w:val="StrongEmphasis"/>
        </w:rPr>
        <w:t>- prolongata za dochowanie do grobu rodzinnego czteromiejscowego na cmentarzu komunalnym do 20 lat</w:t>
      </w:r>
    </w:p>
    <w:p>
      <w:pPr>
        <w:pStyle w:val="Bezodstpw"/>
        <w:rPr>
          <w:rStyle w:val="StrongEmphasis"/>
        </w:rPr>
      </w:pPr>
      <w:r>
        <w:rPr>
          <w:rStyle w:val="StrongEmphasis"/>
        </w:rPr>
        <w:t>- prolongata za dochowanie do grobu urnowego rodzinnego dwumiejscowego na cmentarzu komunalnym do 20 lat</w:t>
      </w:r>
    </w:p>
    <w:p>
      <w:pPr>
        <w:pStyle w:val="Bezodstpw"/>
        <w:rPr>
          <w:rStyle w:val="StrongEmphasis"/>
        </w:rPr>
      </w:pPr>
      <w:r>
        <w:rPr>
          <w:rStyle w:val="StrongEmphasis"/>
        </w:rPr>
        <w:t>- prolongata za dochowanie do grobu urnowego rodzinnego trzymiejscowego na cmentarzu komunalnym do 20 lat</w:t>
      </w:r>
    </w:p>
    <w:p>
      <w:pPr>
        <w:pStyle w:val="Bezodstpw"/>
        <w:rPr>
          <w:rStyle w:val="StrongEmphasis"/>
        </w:rPr>
      </w:pPr>
      <w:r>
        <w:rPr>
          <w:rStyle w:val="StrongEmphasis"/>
        </w:rPr>
        <w:t>- prolongata za dochowanie do grobu urnowego rodzinnego czteromiejscowego na cmentarzu komunalnym do 20 lat</w:t>
      </w:r>
    </w:p>
    <w:p>
      <w:pPr>
        <w:pStyle w:val="Bezodstpw"/>
        <w:rPr/>
      </w:pPr>
      <w:r>
        <w:rPr>
          <w:rStyle w:val="StrongEmphasis"/>
        </w:rPr>
        <w:t>- krzyż drewniany wraz z usługą wkopania krzyża</w:t>
      </w:r>
      <w:r>
        <w:rPr/>
        <w:t xml:space="preserve"> przy dochowaniu do grobu przy kremacji (Krzyż dębowy lub sosnowy - wysokość min 175 cm, rozpiętość ramion min 58 cm, szerokość deski min 6 cm, grubość deski min 3 cm. Boki deski powinny posiadać frez ozdobny, kolor jasny bądź ciemny lakierowany na połysk z dołączonym wizerunkiem i zestawem umożliwiającym jego montaż)</w:t>
        <w:br/>
      </w:r>
      <w:r>
        <w:rPr>
          <w:rStyle w:val="StrongEmphasis"/>
        </w:rPr>
        <w:t>- tabliczka do krzyża/grobu</w:t>
      </w:r>
      <w:r>
        <w:rPr/>
        <w:t xml:space="preserve"> przy dochowaniu do grobu przy kremacji (wymiary min.: szerokość 23cm wysokość 28cm; treść tabliczki winna zawierać, jeżeli można określić imię i nazwisko osoby zmarłej, datę urodzenia – dzień/miesiąc/rok, datę zgonu - dzień/miesiąc/rok, w wypadku osób n/n oznaczenie: „osoba n/n”, oraz datę ujawnienia zwłok w układzie dzień/miesiąc/rok)</w:t>
        <w:br/>
      </w:r>
      <w:r>
        <w:rPr>
          <w:rStyle w:val="StrongEmphasis"/>
        </w:rPr>
        <w:t>- palik do tabliczki</w:t>
      </w:r>
      <w:r>
        <w:rPr/>
        <w:t xml:space="preserve"> do oznaczenia grobu wraz z usługą wkopania palika przy dochowaniu do grobu przy kremacji (palik dębowy lub sosnowy - wysokość min 175 cm, szerokość deski min 8 cm, grubość deski min 2,5 cm, kolor jasny bądź ciemny lakierowany)</w:t>
        <w:br/>
      </w:r>
      <w:r>
        <w:rPr>
          <w:rStyle w:val="StrongEmphasis"/>
        </w:rPr>
        <w:t>- opłata za nadzór nad pogrzebem</w:t>
      </w:r>
      <w:r>
        <w:rPr>
          <w:b/>
        </w:rPr>
        <w:t xml:space="preserve"> </w:t>
      </w:r>
      <w:r>
        <w:rPr/>
        <w:t>(obowiązkowa opłata ponoszona na rzecz Zarządcy</w:t>
        <w:br/>
        <w:t>cmentarza komunalnego tytułem prowadzonego nadzoru nad pogrzebem)</w:t>
        <w:br/>
      </w:r>
      <w:r>
        <w:rPr>
          <w:rStyle w:val="StrongEmphasis"/>
        </w:rPr>
        <w:t>- opłata za czynności kancelaryjno-administracyjnej pogrzebu</w:t>
      </w:r>
      <w:r>
        <w:rPr/>
        <w:t xml:space="preserve"> (obowiązkowa opłata</w:t>
      </w:r>
    </w:p>
    <w:p>
      <w:pPr>
        <w:pStyle w:val="Bezodstpw"/>
        <w:rPr/>
      </w:pPr>
      <w:r>
        <w:rPr/>
        <w:t>ponoszona na rzecz Zarządcy cmentarza komunalnego tytułem czynności kancelaryjno</w:t>
        <w:br/>
        <w:t>administracyjnej wykonywane do pogrzebu)</w:t>
        <w:br/>
      </w:r>
      <w:r>
        <w:rPr>
          <w:rStyle w:val="StrongEmphasis"/>
        </w:rPr>
        <w:t>- transport zmarłego z poza granic miasta Poznania</w:t>
      </w:r>
      <w:r>
        <w:rPr/>
        <w:t xml:space="preserve"> (stawka za przejechanie 1 km trasy liczona za faktyczną ilość przejechanych km)</w:t>
        <w:br/>
      </w:r>
      <w:r>
        <w:rPr>
          <w:rStyle w:val="StrongEmphasis"/>
        </w:rPr>
        <w:t>- trumna ponadstandardowa kremacyjna wraz z pościelą do trumny ponadstandardowej</w:t>
        <w:br/>
        <w:t>kremacyjnej oraz tabliczką do trumny ponadstandardowej kremacyjnej</w:t>
      </w:r>
      <w:r>
        <w:rPr/>
        <w:t xml:space="preserve"> (lakierowana, nie lakierowana, barwiona bejcą, bez uchwytów i antab, wyposażona w stopki umożliwiające podniesienie, dla osób o wadze powyżej 120kg. i wzroście ponad 190cm., trumna ma być wykonana z drewna miękkiego; treść tabliczki winna zawierać, jeżeli można określić imię i nazwisko osoby zmarłej, datę urodzenia – dzień/miesiąc/rok, datę zgonu - dzień/miesiąc/rok, w wypadku osób n/n oznaczenie: „osoba n/n”, oraz datę ujawnienia zwłok w układzie dzień/miesiąc/rok)</w:t>
        <w:br/>
      </w:r>
      <w:r>
        <w:rPr>
          <w:rStyle w:val="StrongEmphasis"/>
        </w:rPr>
        <w:t>- demontaż i montaż nagrobka jednoosobowego</w:t>
      </w:r>
      <w:r>
        <w:rPr/>
        <w:t xml:space="preserve"> wraz z jego przechowaniem (w wypadku zaistnienia takiej konieczności) (bez względu na materiał, z którego nagrobek został wykonany, przechowanie poza terenem cmentarza na koszt i odpowiedzialność Wykonawcy do czasu możliwości ponownego montażu)</w:t>
        <w:br/>
      </w:r>
      <w:r>
        <w:rPr>
          <w:rStyle w:val="StrongEmphasis"/>
        </w:rPr>
        <w:t>- demontaż i montaż nagrobka dwumiejscowego poziomego</w:t>
      </w:r>
      <w:r>
        <w:rPr/>
        <w:t xml:space="preserve"> wraz z jego przechowaniem (w wypadku zaistnienia takiej konieczności)  (bez względu na materiał, z którego nagrobek został wykonany, przechowanie poza terenem cmentarza na koszt i odpowiedzialność</w:t>
        <w:br/>
        <w:t>Wykonawcy do czasu możliwości ponownego montażu)</w:t>
        <w:br/>
      </w:r>
      <w:r>
        <w:rPr>
          <w:rStyle w:val="StrongEmphasis"/>
        </w:rPr>
        <w:t xml:space="preserve">- demontaż i montaż nagrobka dwumiejscowego pionowego </w:t>
      </w:r>
      <w:r>
        <w:rPr/>
        <w:t>wraz z jego przechowaniem (w wypadku zaistnienia takiej konieczności)  (bez względu na materiał, z którego nagrobek został wykonany, przechowanie poza terenem cmentarza na koszt i odpowiedzialność Wykonawcy do czasu możliwości ponownego montażu)</w:t>
        <w:br/>
      </w:r>
      <w:r>
        <w:rPr>
          <w:rStyle w:val="StrongEmphasis"/>
        </w:rPr>
        <w:t>- demontaż i montaż nagrobka trzymiejscowego</w:t>
      </w:r>
      <w:r>
        <w:rPr/>
        <w:t xml:space="preserve"> wraz z jego przechowaniem (w wypadku zaistnienia takiej konieczności)  (bez względu na materiał, z którego nagrobek został wykonany, przechowanie poza terenem cmentarza na koszt i odpowiedzialność Wykonawcy do czasu możliwości ponownego montażu)</w:t>
        <w:br/>
      </w:r>
      <w:r>
        <w:rPr>
          <w:rStyle w:val="StrongEmphasis"/>
        </w:rPr>
        <w:t>- demontaż i montaż nagrobka czteromiejscowego</w:t>
      </w:r>
      <w:r>
        <w:rPr/>
        <w:t xml:space="preserve"> wraz z jego przechowaniem (w wypadku zaistnienia takiej konieczności)  (bez względu na materiał, z którego nagrobek został wykonany, przechowanie poza terenem cmentarza na koszt i odpowiedzialność Wykonawcy do czasu możliwości ponownego montażu)</w:t>
      </w:r>
    </w:p>
    <w:p>
      <w:pPr>
        <w:pStyle w:val="Bezodstpw"/>
        <w:rPr/>
      </w:pPr>
      <w:r>
        <w:rPr>
          <w:rStyle w:val="StrongEmphasis"/>
        </w:rPr>
        <w:t>- demontaż i montaż nagrobka urnowego dwumiejscowego</w:t>
      </w:r>
      <w:r>
        <w:rPr/>
        <w:t xml:space="preserve"> z jego przechowaniem (w wypadku zaistnienia takiej konieczności) (bez względu na materiał, z którego nagrobek został wykonany, przechowanie poza terenem cmentarza na koszt i odpowiedzialność</w:t>
        <w:br/>
        <w:t>Wykonawcy do czasu możliwości ponownego montażu)</w:t>
        <w:br/>
      </w:r>
      <w:r>
        <w:rPr>
          <w:rStyle w:val="StrongEmphasis"/>
        </w:rPr>
        <w:t>- demontaż i montaż nagrobka urnowego trzymiejscowego</w:t>
      </w:r>
      <w:r>
        <w:rPr/>
        <w:t xml:space="preserve"> wraz z jego przechowaniem (w wypadku zaistnienia takiej konieczności) (bez względu na materiał, z którego nagrobek został wykonany, przechowanie poza terenem cmentarza na koszt i odpowiedzialność</w:t>
        <w:br/>
        <w:t>Wykonawcy do czasu możliwości ponownego montażu)</w:t>
      </w:r>
    </w:p>
    <w:p>
      <w:pPr>
        <w:pStyle w:val="Bezodstpw"/>
        <w:rPr/>
      </w:pPr>
      <w:r>
        <w:rPr>
          <w:rStyle w:val="StrongEmphasis"/>
        </w:rPr>
        <w:t>- demontaż i montaż nagrobka urnowego czteromiejscowego</w:t>
      </w:r>
      <w:r>
        <w:rPr/>
        <w:t xml:space="preserve"> wraz z jego przechowaniem (w wypadku zaistnienia takiej konieczności) (bez względu na materiał, z którego nagrobek został wykonany, przechowanie poza terenem cmentarza na koszt i odpowiedzialność</w:t>
        <w:br/>
        <w:t>Wykonawcy do czasu możliwości ponownego montażu)</w:t>
      </w:r>
    </w:p>
    <w:p>
      <w:pPr>
        <w:pStyle w:val="Bezodstpw"/>
        <w:rPr/>
      </w:pPr>
      <w:r>
        <w:rPr>
          <w:rStyle w:val="StrongEmphasis"/>
        </w:rPr>
        <w:t>- otwarcie i zamknięcie płyty grobowcowej</w:t>
      </w:r>
      <w:r>
        <w:rPr/>
        <w:t xml:space="preserve"> (dotyczy dochowania do grobowca rodzinnego)</w:t>
        <w:br/>
        <w:t>- przechowanie zwłok (Wykonawca nie pobierze opłaty z tytułu przechowania skremowanych zwłok osoby zmarłej od momentu zrealizowania kremacji zwłok do momentu złożenia prochów tej osoby w grob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 w:before="240" w:after="60"/>
      <w:jc w:val="right"/>
      <w:rPr/>
    </w:pPr>
    <w:r>
      <w:rPr/>
      <w:t>Załącznik nr 1 do części II Umowy nr MOPR-I.321…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Calibri" w:hAnsi="Calibri" w:eastAsia="Times New Roman" w:cs="Calibri"/>
      <w:b/>
      <w:bCs/>
      <w:kern w:val="2"/>
      <w:sz w:val="24"/>
      <w:szCs w:val="24"/>
    </w:rPr>
  </w:style>
  <w:style w:type="character" w:styleId="StrongEmphasis">
    <w:name w:val="Strong"/>
    <w:qFormat/>
    <w:rPr>
      <w:rFonts w:ascii="Calibri" w:hAnsi="Calibri" w:cs="Calibri"/>
      <w:b/>
      <w:bCs/>
      <w:sz w:val="24"/>
      <w:szCs w:val="24"/>
    </w:rPr>
  </w:style>
  <w:style w:type="character" w:styleId="BezodstpwZnak">
    <w:name w:val="Bez odstępów Znak"/>
    <w:qFormat/>
    <w:rPr>
      <w:rFonts w:ascii="Calibri" w:hAnsi="Calibri" w:eastAsia="Times New Roman" w:cs="Calibri"/>
      <w:sz w:val="24"/>
      <w:szCs w:val="24"/>
    </w:rPr>
  </w:style>
  <w:style w:type="character" w:styleId="Styl1Znak">
    <w:name w:val="Styl1 Znak"/>
    <w:qFormat/>
    <w:rPr>
      <w:rFonts w:eastAsia="Times New Roman" w:cs="Calibri"/>
      <w:b/>
      <w:color w:val="000000"/>
      <w:sz w:val="24"/>
      <w:szCs w:val="2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right"/>
      <w:outlineLvl w:val="0"/>
    </w:pPr>
    <w:rPr>
      <w:rFonts w:ascii="Calibri" w:hAnsi="Calibri" w:eastAsia="Times New Roman" w:cs="Calibri"/>
      <w:b/>
      <w:bCs/>
      <w:kern w:val="2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lineRule="auto" w:line="276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Bezodstpw"/>
    <w:qFormat/>
    <w:pPr/>
    <w:rPr>
      <w:rFonts w:ascii="Calibri" w:hAnsi="Calibri" w:cs="Calibri"/>
      <w:b/>
      <w:color w:val="000000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38:00Z</dcterms:created>
  <dc:creator>Your User Name</dc:creator>
  <dc:description/>
  <cp:keywords/>
  <dc:language>en-US</dc:language>
  <cp:lastModifiedBy>Anna Grzegorzewska</cp:lastModifiedBy>
  <cp:lastPrinted>2024-08-08T09:06:00Z</cp:lastPrinted>
  <dcterms:modified xsi:type="dcterms:W3CDTF">2024-11-05T08:46:00Z</dcterms:modified>
  <cp:revision>7</cp:revision>
  <dc:subject/>
  <dc:title/>
</cp:coreProperties>
</file>