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r sprawy: KP 28/07/2024                                                                                                 Załącznik nr 1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Nazwa wykonawcy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Adres wykonawcy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Miejscowość                   ................................................</w:t>
        <w:tab/>
        <w:tab/>
        <w:tab/>
        <w:tab/>
        <w:t>Data 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KAZ  USŁU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ykaz wykonanych lub wykonywanych, dostaw lub usług, w okresie ostatnich 5 lat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,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W celu potwierdzenia spełnienia warunku wiedzy i doświadczenia, w wykazie  usług  o charakterze podobnym do przedmiotu zamówienia, należy wykaza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- wykonywał roboty geologiczne w Zakładach Górniczych wydobywających wody lecznicze metodą otworową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- wykonał co najmniej jeden otwór w warunkach samowypływu o wydajności min. 40 m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3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/h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- wykonał co najmniej jeden otwór eksploatacyjny o ciśnieniu na głowicy min. 0,2 MPa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ależy przedstawić referencje zawierające opis wykonanych pra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268"/>
        <w:gridCol w:w="1276"/>
        <w:gridCol w:w="3544"/>
        <w:gridCol w:w="1701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 na rzecz którego usługi te zostały wykonane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przedmiotowy / rodz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powołuje się na doświadczenie w realizacji robót budowlanych, wykonanych wspólnie z innymi wykonawcami, należy wykazać roboty budowlane, w których wykonaniu wykonawca bezpośrednio uczestniczy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                                                                                 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( Data )                                                                                            ( Czytelny podpis Wykonawcy)</w:t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00" w:hanging="100"/>
    </w:pPr>
    <w:rPr>
      <w:rFonts w:ascii="Arial" w:hAnsi="Arial" w:cs="Arial"/>
      <w:b/>
      <w:color w:val="000000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49:00Z</dcterms:created>
  <dc:creator>PUC SA</dc:creator>
  <dc:description/>
  <cp:keywords/>
  <dc:language>en-US</dc:language>
  <cp:lastModifiedBy>Sekretariat UC S.A.</cp:lastModifiedBy>
  <cp:lastPrinted>2023-05-18T07:32:00Z</cp:lastPrinted>
  <dcterms:modified xsi:type="dcterms:W3CDTF">2024-07-25T10:36:00Z</dcterms:modified>
  <cp:revision>283</cp:revision>
  <dc:subject/>
  <dc:title>Załącznik nr </dc:title>
</cp:coreProperties>
</file>