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P 28/07/2024                                                                                                              Załącznik nr 1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OMOCNICZY KOSZTORYS OFERTOWY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i/>
          <w:color w:val="000000"/>
          <w:sz w:val="22"/>
          <w:szCs w:val="22"/>
        </w:rPr>
        <w:t>Wykonanie i wymiana zagłowiczenia ujęcia wody leczniczej nr 14 na terenie Uzdrowiskowego Zakładu Górniczego w Ciechocinku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402"/>
        <w:gridCol w:w="1274"/>
        <w:gridCol w:w="1256"/>
        <w:gridCol w:w="1256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ć zamówienia zgodna z SW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kładow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 netto [zł]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atek VAT [%]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brutto [zł]</w:t>
            </w:r>
          </w:p>
        </w:tc>
      </w:tr>
      <w:tr>
        <w:trPr>
          <w:trHeight w:val="40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=3+(4*3)</w:t>
            </w:r>
          </w:p>
        </w:tc>
      </w:tr>
      <w:tr>
        <w:trPr>
          <w:trHeight w:val="407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Wykonanie zagłowiczenia ujęcia nr 14 w Ciechocin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. Adaptacja projektu zagłowiczenia ujęc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9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. Wykonanie zagłowiczenia ujęcia i instalacją wszystkich elementów składowy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8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.     Dostarczenie atestów potwierdzających szczelność spawów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93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. Dostarczenie w/w elementów na adres Zamawiająceg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Łącznie część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18"/>
              </w:rPr>
              <w:t>2. Demontaż starego zagłowiczenia ujęcia i montaż nowych elementów wraz z zasuwą/a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.   Mobilizacja sprzęt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b. Zatłoczenie otworu solankowego w celu stabilizacji ciśnie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. Dezynfekcja elementów przeznaczonych do montaż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.   Demontaż starych elementów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.   Montaż nowego zagłowiczenia ujęcia wraz z urządzeniami pomocniczym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.   Złączenie wodociągu przesyłowego,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.    Konserwacja i zabezpieczenie kolumny rur osłonowych na powierzchn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. Przygotowanie otworu do eksploatacji - wypompowanie solanki zatężonej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Łącznie część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5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 część 1+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(imię i nazwisko)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podpis uprawnionego przedstawiciel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Oferenta </w:t>
      </w:r>
    </w:p>
    <w:sectPr>
      <w:footerReference w:type="default" r:id="rId2"/>
      <w:type w:val="nextPage"/>
      <w:pgSz w:w="11906" w:h="16838"/>
      <w:pgMar w:left="1417" w:right="1417" w:gutter="0" w:header="0" w:top="426" w:footer="4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color w:val="000000"/>
    </w:rPr>
  </w:style>
  <w:style w:type="character" w:styleId="Nagwek4Znak">
    <w:name w:val="Nagłówek 4 Znak"/>
    <w:qFormat/>
    <w:rPr>
      <w:rFonts w:ascii="Arial" w:hAnsi="Arial" w:cs="Arial"/>
      <w:b/>
      <w:color w:val="000000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b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b/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789" w:leader="none"/>
      </w:tabs>
      <w:ind w:right="249" w:hanging="0"/>
    </w:pPr>
    <w:rPr>
      <w:rFonts w:ascii="Arial" w:hAnsi="Arial" w:cs="Arial"/>
      <w:b/>
      <w:color w:val="00000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4:54:00Z</dcterms:created>
  <dc:creator>Janowski</dc:creator>
  <dc:description/>
  <cp:keywords/>
  <dc:language>en-US</dc:language>
  <cp:lastModifiedBy>Biuro Zamówień</cp:lastModifiedBy>
  <cp:lastPrinted>2018-05-11T12:19:00Z</cp:lastPrinted>
  <dcterms:modified xsi:type="dcterms:W3CDTF">2024-07-25T09:28:00Z</dcterms:modified>
  <cp:revision>6</cp:revision>
  <dc:subject/>
  <dc:title/>
</cp:coreProperties>
</file>