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3"/>
        <w:gridCol w:w="5023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na potrzeby realizacji zamówienia pn.: </w:t>
            </w:r>
          </w:p>
          <w:p>
            <w:pPr>
              <w:pStyle w:val="Normal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lang w:eastAsia="en-GB"/>
              </w:rPr>
              <w:t>USŁUGA SERWISU TECHNICZNEGO ORAZ NAPRAW APARATÓW MEDYCZNYCH  M. IN. DO KOMPRESJI KLATKI PIERSIOWEJ, APARATÓW EKG, STOŁÓW, KARDIOMONITORÓW ORAZ DO URZĄDZEŃ REHABILIT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357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roboty/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445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5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lang w:eastAsia="ar-SA"/>
                            </w:rPr>
                            <w:t>Szp-241/ZP – 018 /2025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right" w:pos="9072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Fonts w:cs="Calibri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5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i/>
                        <w:lang w:eastAsia="ar-SA"/>
                      </w:rPr>
                      <w:t>Szp-241/ZP – 018 /2025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33:00Z</dcterms:created>
  <dc:creator>Komora Roma</dc:creator>
  <dc:description/>
  <cp:keywords/>
  <dc:language>en-US</dc:language>
  <cp:lastModifiedBy>Henczel Anna</cp:lastModifiedBy>
  <cp:lastPrinted>2024-06-12T07:47:00Z</cp:lastPrinted>
  <dcterms:modified xsi:type="dcterms:W3CDTF">2025-03-17T12:40:00Z</dcterms:modified>
  <cp:revision>10</cp:revision>
  <dc:subject/>
  <dc:title>Załącznik nr 3 do SIWZ</dc:title>
</cp:coreProperties>
</file>