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cs="Calibri"/>
                <w:b/>
              </w:rPr>
              <w:t>Dostawa materiałów do sterylizacji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 xml:space="preserve">Pakietu poz. nr …….. </w:t>
            </w:r>
            <w:r>
              <w:rPr>
                <w:rFonts w:cs="Calibri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, dokonana ocena zgodności oferowanego wyrobu medycznego przed jego wprowadzeniem do obrotu oraz wprowadzenie oferowanego wyrobu do obrotu spełniają wszystkie wymagania określone przepisami ustawy z dnia 20 maja 2010 r. o wyrobach medycznych (Dz. U. z 2024 r. poz. 1620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akietu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20 maja 2010 r. o wyrobach medycznych (Dz. U. z 2024 r. poz. 1620)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2024 poz. 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sz w:val="20"/>
                <w:szCs w:val="20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sz w:val="20"/>
        <w:szCs w:val="20"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Dostawa materiałów do sterylizacji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Nr sprawy Szp-241/FZ-08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59:00Z</dcterms:created>
  <dc:creator>Komora Roma</dc:creator>
  <dc:description/>
  <cp:keywords/>
  <dc:language>en-US</dc:language>
  <cp:lastModifiedBy>Lis Anna</cp:lastModifiedBy>
  <cp:lastPrinted>2024-11-25T10:59:00Z</cp:lastPrinted>
  <dcterms:modified xsi:type="dcterms:W3CDTF">2024-11-25T09:59:00Z</dcterms:modified>
  <cp:revision>4</cp:revision>
  <dc:subject/>
  <dc:title>Załącznik nr 3 do SIWZ</dc:title>
</cp:coreProperties>
</file>