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a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podmiotu udostepniającego zasoby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right="68" w:hanging="0"/>
              <w:jc w:val="center"/>
              <w:rPr>
                <w:rFonts w:ascii="Arial" w:hAnsi="Arial" w:eastAsia="Times New Roman" w:cs="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sz w:val="22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szCs w:val="24"/>
                <w:lang w:eastAsia="pl-PL"/>
              </w:rPr>
              <w:t xml:space="preserve">Konserwacja obiektów sportowych administrowanych przez 35 Wojskowy Oddział Gospodarczy- rok 2025” </w:t>
            </w:r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ind w:left="472" w:right="593" w:hanging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9/INFR25</w:t>
            </w:r>
          </w:p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podmiotu udostepniającego zasoby.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</w:t>
        <w:br/>
        <w:t>podmiotu udostepniającego zasoby.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podmiotu udostepniającego zasob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 podmiot udostepniający zasoby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 art. 7 ust. 1 ustawy z dnia 13 kwietnia 2022 r. o szczególnych rozwiązaniach w zakresie przeciwdziałania wspieraniu agresji na Ukrainę oraz służących ochronie bezpieczeństwa narodowego.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odmiotu udostepniający zasoby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niektóry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 xml:space="preserve">w ogłoszeniu o zamówieniu oraz w SWZ w stosunku do części zamówienia na które Podmiot trzeci udostępnił swoje zasoby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techniczn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zawodow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3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ekonomiczna lub finans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</w:tbl>
    <w:p>
      <w:pPr>
        <w:pStyle w:val="ChapterTitle"/>
        <w:rPr/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 przypadku jeżeli Zamawiający dopuścił składanie ofert częściowych Podmiot udostępniający zasobu składa oświadczenie w stosunku do części, na która zobowiązał się do oddania do dyspozycji niezbędnych zasob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 xml:space="preserve">Podmiot udostepniający zasoby wskazuje który warunek udziału w postepowaniu spełnia zgodnie z zakresem, który udostępnia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6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33:00Z</dcterms:created>
  <dc:creator>Kowalski Artur</dc:creator>
  <dc:description/>
  <cp:keywords/>
  <dc:language>en-US</dc:language>
  <cp:lastModifiedBy>Dane Ukryte</cp:lastModifiedBy>
  <cp:lastPrinted>2020-01-22T13:19:00Z</cp:lastPrinted>
  <dcterms:modified xsi:type="dcterms:W3CDTF">2025-04-07T09:38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a1b96fc2-1e56-4e9a-9861-04e6ec957654</vt:lpwstr>
  </property>
</Properties>
</file>