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SZCZEGÓŁOWY OPIS PRZEDMIOTU ZAMÓWIENIA dla części 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     </w:t>
      </w:r>
      <w:r>
        <w:rPr>
          <w:b/>
        </w:rPr>
        <w:t>dla punktu poboru ( PPE: 590322428100001164)</w:t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b w:val="false"/>
          <w:sz w:val="20"/>
        </w:rPr>
        <w:t>Przedmiot zamówienia: sprzedaż energii elektrycznej z sieci elektroenergetycznej, do budynków Centralnej Szkoły Państwowej Straży Pożarnej w Częstochowie przy ul. Sabinowskiej 62/64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e dotyczące układu zasilania w energię elektryczną obiektów Centralnej Szkoły Państwowej Straży Pożarnej zlokalizowanych na działce nr 1/20 w Częstochowie, ul. Sabinowska 62/6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14"/>
        <w:gridCol w:w="485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dstawowe dan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chow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l. Sabinowska 62/6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 prawny do nieruchomości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wały zarząd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przyłącz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ia kablo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AKY 4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ze stacji S-28 6/0,4 kV o napięciu 0,4 kV przy dopuszczalnym odchyleniu napięcia zasilania ± 5%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 przyłączenia do sieci/granica własności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ormator 6/0,4 kV w polu nr 1 rozdzielni 6 kV stacji transformatorowej S-28 6/0,4 k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 kVA w S-2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owane zużycie energii w okresi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 miesięcy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Ok. 660 000 kWh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punktów pobor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(granica stacji trafo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yf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22A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ięcie zasilani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/400 V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zekiwana moc przyłączeniow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 k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c umown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50 kW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ład pomiarowo-rozliczeniowy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na napięciu 0,4kV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kładniki prądowe 3x300/5 A kl. 0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Stopień skompresowania mocy biernej  </w:t>
            </w:r>
            <w:r>
              <w:rPr>
                <w:rFonts w:cs="Arial" w:ascii="Arial" w:hAnsi="Arial"/>
                <w:color w:val="000000"/>
                <w:sz w:val="20"/>
              </w:rPr>
              <w:t>tg φ ≤0,4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Tekstpodstawowy2"/>
        <w:spacing w:lineRule="auto" w:line="240"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eny jednostkowe za sprzedaż energii elektrycznej, zawarte w formularzu cenowym powinny uwzględniać ewentualne upusty cenowe i być cenami faktycznymi na dzień upływu terminu składania ofert, nie większymi od cen ustalonych w aktualnie obowiązującej, zatwierdzonej przez Wykonawcę (sprzedawcę) Taryfie sprzedawcy dla danej grupy taryfowej. </w:t>
      </w:r>
    </w:p>
    <w:p>
      <w:pPr>
        <w:pStyle w:val="Default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 xml:space="preserve">Przedmiot zamówienia powinien być realizowany na warunkach określonych przepisami ustawy z dnia 10 kwietnia 1997r. Prawo energetyczne (tekst jednolity: Dz.U. z 2024 r., poz. 266 z późn. zm.) </w:t>
        <w:br/>
        <w:t>i Kodeksu cywilnego oraz aktów wykonawczych wydanych na ich podstawie.</w:t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 xml:space="preserve">Energia elektryczna powinna być dostarczana o napięciu znamionowym sieci 230/400 V </w:t>
        <w:br/>
        <w:t xml:space="preserve">o częstotliwości 50 Hz z dopuszczalnymi odchyleniami określonymi w ustawie Prawo energetyczne wraz z rozporządzeniami wykonawczymi, o jakości spełniającej wymagania Przepisów Eksploatacji Urządzeń Elektrycznych (przy zachowaniu przepisów Budowy Urządzeń Elektrycznych, przepisów BHP i aktualnych Polskich Norm), w szczególności energii przeznaczonej do oświetlenia wewnątrz budynków i terenu wokół budynków oraz zasilania urządzeń zainstalowanych w obiekcie, </w:t>
        <w:br/>
        <w:t>w szczególności urządzeń biurowych.</w:t>
      </w:r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Rozliczenie układu pomiarowego 1 miesięczne</w:t>
      </w:r>
    </w:p>
    <w:p>
      <w:pPr>
        <w:pStyle w:val="Default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bCs/>
          <w:color w:val="000000"/>
          <w:sz w:val="20"/>
          <w:szCs w:val="20"/>
        </w:rPr>
        <w:t xml:space="preserve">Centralna Szkoła Państwowej Straży Pożarnej w Częstochowie posiada instalację fotowoltaiczną </w:t>
        <w:br/>
        <w:t>o mocy 49,6 kW. Wyprodukowana energia elektryczna w instalacji fotowoltaicznej jest zużywana na bieżąco. Data uruchomienia instalacji fotowoltaicznej to 24.06.2021r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>posiada status prosumenta energii odnawialnej</w:t>
      </w:r>
      <w:r>
        <w:rPr>
          <w:rFonts w:cs="Arial" w:ascii="Arial" w:hAnsi="Arial"/>
          <w:sz w:val="20"/>
        </w:rPr>
        <w:t xml:space="preserve"> w rozumieniu  art. 2 pkt 27a ustawy z dnia 20 lutego 2015 r. o odnawialnych źródłach energii (Dz.U. 2024r, poz. 1361 ) w stosunku do punktu poboru energii objętego nin. częścią postępowania 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sz w:val="24"/>
        </w:rPr>
      </w:pPr>
      <w:r>
        <w:rPr/>
        <w:t xml:space="preserve">Szacunkowe zużycie energii elektrycznej w rozbiciu na szczyt i poza szczyt w kWh </w:t>
        <w:br/>
        <w:t>w Centralnej Szkole PSP w Częstochowie  w roku 202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56"/>
        <w:gridCol w:w="2537"/>
        <w:gridCol w:w="263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Miesią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 xml:space="preserve">Wolumen energii elektrycznej łącznie w 2025roku </w:t>
              <w:br/>
              <w:t>[kWh]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ergia elektryczna czynna szczytowa   kW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ergia elektryczna czynna pozaszczytowa  kW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Styczeń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 39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66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 73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Lu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4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 67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 73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Marze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84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43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 41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Kwiecień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 58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6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 94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Maj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 7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58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 16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Czerwie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67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03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 63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Lipie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 86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09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 77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Sierpień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 4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78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 63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Wrzesień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 4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3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 08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Październi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 2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 88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 32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Listopa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 97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43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 540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Grudzień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 4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2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 21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0 000 kWh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9 792  kWh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0 208 kW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bCs/>
        <w:i/>
        <w:iCs/>
        <w:sz w:val="20"/>
      </w:rPr>
      <w:t>Załącznik nr 1.1 do SWZ – w postępowaniu nr WT.2370.18.2024_OPZ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 w:before="1080" w:after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39:00Z</dcterms:created>
  <dc:creator>brzozowskij</dc:creator>
  <dc:description/>
  <cp:keywords/>
  <dc:language>en-US</dc:language>
  <cp:lastModifiedBy>K.Kamińska (CS PSP)</cp:lastModifiedBy>
  <cp:lastPrinted>2023-02-15T09:52:00Z</cp:lastPrinted>
  <dcterms:modified xsi:type="dcterms:W3CDTF">2024-10-02T08:25:00Z</dcterms:modified>
  <cp:revision>6</cp:revision>
  <dc:subject/>
  <dc:title>SZCZEGÓŁOWY OPIS PRZEDMIOTU ZAMÓWIENIA</dc:title>
</cp:coreProperties>
</file>