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Nazwa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ych, a w przypadku świadczeń okresowych lub ciągłych również wykonywanych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ostaw spełniających wymagania określone w pkt.  8.2 ppkt. 4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highlight w:val="yellow"/>
        </w:rPr>
        <w:t>Oświadczamy, że polegam na wiedzy oraz doświadczeniu</w:t>
      </w:r>
      <w:r>
        <w:rPr>
          <w:b/>
          <w:sz w:val="20"/>
          <w:szCs w:val="20"/>
        </w:rPr>
        <w:t>:</w:t>
      </w:r>
    </w:p>
    <w:p>
      <w:pPr>
        <w:pStyle w:val="Normal"/>
        <w:rPr/>
      </w:pPr>
      <w:r>
        <w:rPr>
          <w:b/>
          <w:sz w:val="20"/>
          <w:szCs w:val="20"/>
        </w:rPr>
        <w:t>1. własnym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*niewłaściwe skreślić</w:t>
      </w:r>
    </w:p>
    <w:tbl>
      <w:tblPr>
        <w:tblW w:w="141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69"/>
        <w:gridCol w:w="4633"/>
        <w:gridCol w:w="2779"/>
        <w:gridCol w:w="2841"/>
      </w:tblGrid>
      <w:tr>
        <w:trPr>
          <w:trHeight w:val="1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w zakresie sprzedaży energii elektrycznej)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Nazwa i adres Zamawiająceg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odmiotu, na rzecz którego realizowane było zmówienie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Data rozpoczęcia i zakończenia realizacji  sprzedaży energi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(dd-mm-rrrr) - (dd-mm-rrr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Łączna Ilość kWh objętych kontrakt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ramach odrębnych kontraktów)</w:t>
            </w:r>
          </w:p>
        </w:tc>
      </w:tr>
      <w:tr>
        <w:trPr>
          <w:trHeight w:val="6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ych podmiotów zobowiązany jest udowodnić Zamawiającej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400" w:hanging="0"/>
        <w:jc w:val="right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Dokument należy podpisać kwalifikowanym podpisem elektronicznym,</w:t>
        <w:br/>
        <w:t xml:space="preserve"> podpisem osobistym lub podpisem zaufanym</w:t>
      </w:r>
    </w:p>
    <w:p>
      <w:pPr>
        <w:pStyle w:val="Normal"/>
        <w:ind w:left="5400" w:hanging="0"/>
        <w:jc w:val="right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6 do swz w postępowaniu nr WT.2370.18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4:18:00Z</dcterms:created>
  <dc:creator>wawrzynekm</dc:creator>
  <dc:description/>
  <cp:keywords/>
  <dc:language>en-US</dc:language>
  <cp:lastModifiedBy>M.Bigda (CS PSP)</cp:lastModifiedBy>
  <cp:lastPrinted>2013-08-21T14:35:00Z</cp:lastPrinted>
  <dcterms:modified xsi:type="dcterms:W3CDTF">2024-10-02T10:02:00Z</dcterms:modified>
  <cp:revision>12</cp:revision>
  <dc:subject/>
  <dc:title>……………………………………</dc:title>
</cp:coreProperties>
</file>