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rFonts w:ascii="Arial Narrow" w:hAnsi="Arial Narrow" w:eastAsia="Times New Roman" w:cs="Arial Narrow"/>
          <w:b/>
          <w:b/>
          <w:color w:val="000000"/>
          <w:u w:val="single"/>
        </w:rPr>
      </w:pPr>
      <w:r>
        <w:rPr>
          <w:rFonts w:eastAsia="Times New Roman" w:cs="Arial Narrow" w:ascii="Arial Narrow" w:hAnsi="Arial Narrow"/>
          <w:b/>
          <w:color w:val="000000"/>
          <w:u w:val="single"/>
        </w:rPr>
        <w:t>Szczegółowe warunki realizacji usługi</w:t>
      </w:r>
    </w:p>
    <w:p>
      <w:pPr>
        <w:pStyle w:val="Normal"/>
        <w:spacing w:lineRule="exact" w:line="360"/>
        <w:jc w:val="center"/>
        <w:rPr>
          <w:rFonts w:ascii="Arial Narrow" w:hAnsi="Arial Narrow" w:eastAsia="Times New Roman" w:cs="Arial Narrow"/>
          <w:b/>
          <w:b/>
          <w:color w:val="000000"/>
          <w:u w:val="single"/>
        </w:rPr>
      </w:pPr>
      <w:r>
        <w:rPr>
          <w:rFonts w:eastAsia="Times New Roman" w:cs="Arial Narrow" w:ascii="Arial Narrow" w:hAnsi="Arial Narrow"/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Zamawianie ilości oraz rodzajów diet posiłków będzie się odbywało przez pracowników Zamawiającego z każdego oddziału oddzielnie w formie elektronicznej za pomocą  poczty elektronicznej email. 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ość posiłków oraz rodzaje diet będą  zgłaszane z 1 dniowym wyprzedzeniem do godz. 13.30, natomiast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korekty ilości i rodzaju diet Zamawiający ma prawo zmienić w dniu dostawy do godziny 9.30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u w:val="single"/>
        </w:rPr>
        <w:t>(dotyczy obiadu i kolacji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</w:rPr>
        <w:t xml:space="preserve">Szpital posiada 4 oddziały szpitalne o łącznej bazie 116 łóżek rzeczywistych: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ddział Kliniczny Chirurgii Onkologicznej z Pododdziałem Chorób Piersi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Oddział Ginekologii Onkologicznej z Pododdziałem Urologii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Klinika Onkologii z Odcinkiem Dziennym (Uwaga: zlokalizowany w osobnym budynku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ddział Radioterapi</w:t>
      </w:r>
      <w:bookmarkStart w:id="0" w:name="_Hlk136505224"/>
      <w:r>
        <w:rPr>
          <w:rFonts w:cs="Arial Narrow" w:ascii="Arial Narrow" w:hAnsi="Arial Narrow"/>
          <w:b/>
          <w:bCs/>
          <w:color w:val="000000"/>
        </w:rPr>
        <w:t>i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    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Fonts w:eastAsia="Arial Narrow" w:cs="Arial Narrow" w:ascii="Arial Narrow" w:hAnsi="Arial Narrow"/>
          <w:b/>
          <w:bCs/>
          <w:color w:val="000000"/>
        </w:rPr>
        <w:tab/>
        <w:t xml:space="preserve">     </w:t>
      </w:r>
      <w:r>
        <w:rPr>
          <w:rFonts w:cs="Arial Narrow" w:ascii="Arial Narrow" w:hAnsi="Arial Narrow"/>
          <w:b/>
          <w:bCs/>
          <w:color w:val="000000"/>
        </w:rPr>
        <w:t>Informujemy, iż ilość zamawianych posiłków w okresie ostatnich 12 miesięcy wynosiła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</w:rPr>
        <w:t>- śniadania –  27.476</w:t>
      </w:r>
      <w:r>
        <w:rPr>
          <w:rFonts w:eastAsia="Arial Narrow" w:cs="Arial Narrow" w:ascii="Arial Narrow" w:hAnsi="Arial Narrow"/>
          <w:b/>
          <w:bCs/>
          <w:color w:val="000000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</w:rPr>
        <w:t>- obiady      –  27.289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</w:rPr>
        <w:t>- kolacje     –  28.041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bookmarkEnd w:id="0"/>
      <w:r>
        <w:rPr>
          <w:rFonts w:cs="Arial Narrow" w:ascii="Arial Narrow" w:hAnsi="Arial Narrow"/>
        </w:rPr>
        <w:t xml:space="preserve">Wsad do kotła powinien być na wartość nie niższą niż </w:t>
      </w:r>
      <w:r>
        <w:rPr>
          <w:rFonts w:cs="Arial Narrow" w:ascii="Arial Narrow" w:hAnsi="Arial Narrow"/>
          <w:b/>
          <w:bCs/>
        </w:rPr>
        <w:t xml:space="preserve">23,00 </w:t>
      </w:r>
      <w:r>
        <w:rPr>
          <w:rFonts w:cs="Arial Narrow" w:ascii="Arial Narrow" w:hAnsi="Arial Narrow"/>
        </w:rPr>
        <w:t>zł netto za osobodzień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łki dla pacjentów winny być dostarczane do siedziby Zamawiającego (dwie lokalizacje) na koszt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 ryzyko Wykonawcy o ściśle ustalonych porach dnia, dwa razy dziennie: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śniadanie - godzina     7:45</w:t>
      </w:r>
    </w:p>
    <w:p>
      <w:pPr>
        <w:pStyle w:val="Normal"/>
        <w:ind w:firstLine="708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cs="Arial Narrow" w:ascii="Arial Narrow" w:hAnsi="Arial Narrow"/>
          <w:b/>
          <w:bCs/>
        </w:rPr>
        <w:t>obiad  i kolacja</w:t>
        <w:tab/>
        <w:t>- godzina    12:00</w:t>
      </w:r>
    </w:p>
    <w:p>
      <w:pPr>
        <w:pStyle w:val="Normal"/>
        <w:ind w:left="708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Dostawca (osoba zdająca) jest zobowiązany do przekazania posiłków z podziałem na poszczególne oddziały w obecności uprawnionych pracowników Zamawiającego. Dostawca winien znać i przestrzegać zasad sanitarno-epidemiologicznych podczas dostawy. Ponadto Wykonawca wyposaża Dostawcę w fartuch ochronny, czepek i rękawice jednorazowego użytku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dostarczać posiłki w formie poporcjowanej na pojedynczego pacjen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 xml:space="preserve">Przygotowane diety mają być opisane w sposób czytelny, osobno dla każdego oddziału –  nazwą diety, rodzajem posiłku, ilością pacjentów i gramaturą oraz podpisem osoby pakującej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>(np.: ginekologia, dieta łatwostrawna, mięso, 16p., 120g, nazwisko osoby pakującej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peratura posiłków podawanych na gorąco, w chwili dostarczenia do pomieszczeń dystrybucji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u Zamawiającego musi mieć co najmniej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/>
          <w:bCs/>
        </w:rPr>
        <w:t>zupa – nie mniej niż 75</w:t>
      </w:r>
      <w:r>
        <w:rPr>
          <w:rFonts w:cs="Arial Narrow" w:ascii="Arial Narrow" w:hAnsi="Arial Narrow"/>
          <w:b/>
          <w:bCs/>
          <w:vertAlign w:val="superscript"/>
        </w:rPr>
        <w:t>o</w:t>
      </w:r>
      <w:r>
        <w:rPr>
          <w:rFonts w:cs="Arial Narrow" w:ascii="Arial Narrow" w:hAnsi="Arial Narrow"/>
          <w:b/>
          <w:bCs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</w:rPr>
        <w:t>II danie (mięso, sos, ziemniaki, kasze, ryż, kluski, kopytka) – nie mniej niż 75</w:t>
      </w:r>
      <w:r>
        <w:rPr>
          <w:rFonts w:cs="Arial Narrow" w:ascii="Arial Narrow" w:hAnsi="Arial Narrow"/>
          <w:b/>
          <w:bCs/>
          <w:vertAlign w:val="superscript"/>
        </w:rPr>
        <w:t>o</w:t>
      </w:r>
      <w:r>
        <w:rPr>
          <w:rFonts w:cs="Arial Narrow" w:ascii="Arial Narrow" w:hAnsi="Arial Narrow"/>
          <w:b/>
          <w:bCs/>
        </w:rPr>
        <w:t>C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Kawa zbożowa z mlekiem – nie mniej niż 75</w:t>
      </w:r>
      <w:r>
        <w:rPr>
          <w:rFonts w:cs="Arial Narrow" w:ascii="Arial Narrow" w:hAnsi="Arial Narrow"/>
          <w:b/>
          <w:bCs/>
          <w:color w:val="000000"/>
          <w:vertAlign w:val="superscript"/>
        </w:rPr>
        <w:t>o</w:t>
      </w:r>
      <w:r>
        <w:rPr>
          <w:rFonts w:cs="Arial Narrow" w:ascii="Arial Narrow" w:hAnsi="Arial Narrow"/>
          <w:b/>
          <w:bCs/>
          <w:color w:val="000000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</w:rPr>
        <w:t>Wykonawca dostarcza herbatę w torebkach - salowe same parzą herbatę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ywanie posiłków odbywać się będzie z uwzględnieniem diet stosowanych w tutejszym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pitalu, opisanych w załączniku nr 1 oraz wymaganiami jakościowymi i ilościowymi opisanymi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</w:rPr>
        <w:t>w załączniki 1A, zgodnie z zaleceniem dietetyka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konawca będzie przygotowywał posiłki tradycyjne w okresie świąt (Wigilia, Wielkanoc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sobie prawo modyfikacji diety dla pojedynczych pacjentów, co nie zmieni ceny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>posiłków. Modyfikacja następować będzie w formie elektronicznej, za pomocą poczty elektronicznej                 email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etetyk Wykonawcy zobowiązany jest, w razie wątpliwości, do konsultowania diet telefonicznie lub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bezpośredniej rozmowie z dietetykiem OCO – dr Joanną Gruszk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</w:rPr>
        <w:t xml:space="preserve">Zamawiający zastrzega sobie prawo okresowej kontroli temperatury, gramatury, wartości energetycznej, odżywczej, zgodności z wymogami diet oraz właściwości organoleptycznych posiłków przez dietetyka OCO oraz innych uprawnionych pracowników. 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do złożenia reklamacji na wykonaną usługę po stwierdzeniu, że dostarczony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iłek lub posiłki nie spełniają wymaganych parametrów ilościowych i jakościowych. </w:t>
      </w:r>
      <w:r>
        <w:rPr>
          <w:rFonts w:cs="Arial Narrow" w:ascii="Arial Narrow" w:hAnsi="Arial Narrow"/>
          <w:b/>
          <w:bCs/>
        </w:rPr>
        <w:t>Podstawą reklamacji będzie PROTOKÓŁ NIEZGODNOŚCI - wzór w załączeniu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color w:val="000000"/>
        </w:rPr>
        <w:t xml:space="preserve">Wykonawca jest zobowiązany do natychmiastowej wymiany lub uzupełnienia dostarczonych posiłków nie spełniających wymagań  - nieprawidłowa temperatura, ilość, jakość (patrz załączniki 1, 1a, 1b), nie później niż w ciągu 1 godziny od powiadomienia Wykonawcy </w:t>
      </w:r>
      <w:r>
        <w:rPr>
          <w:rFonts w:cs="Arial Narrow" w:ascii="Arial Narrow" w:hAnsi="Arial Narrow"/>
        </w:rPr>
        <w:t>telefonicznie potwierdzone drogą elektroniczną ( SMS) lub za pośrednictwem poczty elektronicznej ( email).</w:t>
      </w:r>
      <w:r>
        <w:rPr>
          <w:rFonts w:cs="Arial Narrow" w:ascii="Arial Narrow" w:hAnsi="Arial Narrow"/>
          <w:color w:val="000000"/>
        </w:rPr>
        <w:t xml:space="preserve"> W razie niedostarczenia kwestionowanych posiłków, wystawiany jest przez Zamawiającego Protokół Niezgodności usunięcia wad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Transport posiłków z miejsc dostarczenia wskazanych w siedzibie Zamawiającego i dystrybucja posiłków dla pacjentów pozostaje po stronie Zamawiającego.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Dostarczanie posiłków winno odbywać się w odpowiednio przeznaczonych do tego celu pojemnikach termoizolacyjnych wykonanych z tworzywa zabezpieczających posiłki przed wylaniem i schłodzeniem,   z odpowiednim atestem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567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termosy jednoskładnikowe przeznaczone do transportu napojów,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567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termosy wieloskładnikowe wypełnione pojemnikami, które występują w różnej konfiguracji kompatybilnej z używanymi przez Zamawiającego, wewnętrznymi wózkami transportowymi typu „bemar”, zapewniającymi dostarczenie na oddziały poszczególnych części posiłk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Właścicielem wewnętrznych wózków transportowych  typu Bemar oraz zastawy stołowej  dla zapewnienia płynnej dystrybucji posiłków na poszczególne oddziały jest Zamawiający.  Właścicielem zewnętrznych wózków transportowych, termosów jedno - i wieloskładnikowych oraz wypełniających je pojemników wewnętrznych typu GN jest Wykonawca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Użyte termosy jednoskładnikowe oraz pojemniki wewnętrzne typu GN będą myte w siedzibie Wykonawcy. Wykonawca ma obowiązek zapewnić ich liczbę pozwalającą na co najmniej 2- krotne w ciągu dnia dostarczenie posiłków do siedziby Zamawiającego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Wykonawca jest zobowiązany do dostarczenia zamykanych pojemników do gromadzenia resztek pokonsumpcyjnych oraz odbioru resztek pokonsumpcyjnych po dostarczeniu obiadu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</w:rPr>
        <w:t>Wykonawca będzie przygotowywał posiłki w oparciu o zasady GMP i GHP zgodnie z ustawą z dnia  25 sierpnia 2006 r o bezpieczeństwie żywności i żywienia 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Wykonawca będzie zobowiązany do pobierania i przechowywania próbek wydawanych posiłków  w specjalnie przeznaczonych do tego lodówkach przez okres 72 godzin od wydania posiłku.  Pobieranie próbek i ich przechowywanie będzie się odbywało zgodnie z wymogami Rozporządzenia Ministra Zdrowia z dnia 17 kwietnia 2007 r. w sprawie pobierania i przechowywania próbek żywności przez zakłady zbiorowego żywienia typu zamkniętego (Dz. U. z 2007, Nr 80, poz. 545)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Wykonawca będzie zobowiązany do </w:t>
      </w: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>sporządzania czternastodniowego jadłospisu</w:t>
      </w:r>
      <w:r>
        <w:rPr/>
        <w:t xml:space="preserve"> 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z rozbiciem na poszczególne diety oraz dziennego jadłospisu z podaniem gramatury poszczególnych składników dla każdego oddziału oraz dietetyka OCO. Jadłospisy czternastodniowe i dzienne powinny zawierać wszystkie stosowane aktualnie diety. Wszystkie jadłospisy powinny być autoryzowane przez dietetyka Wykonawcy. Jadłospisy czternastodniowe mogą być dostarczone z tygodniowym wyprzedzeniem w wersji papierowej na odziały oraz elektronicznie do dietetyka OCO, nie mogą być one zmieniane bez uzgodnienia z Zamawiającym. Jadłospisy dzienne, z konkretną datą,  muszą być dostarczane codziennie na każdy oddział przy dostawie w formie papierowej oraz dla dietetyka drogą elektroniczną.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Zamawiający wymaga realizacji przedstawionych przez Wykonawcę czternastodniowych jadłospisów, </w:t>
      </w:r>
      <w:r>
        <w:rPr>
          <w:rFonts w:eastAsia="Times New Roman" w:cs="Arial Narrow" w:ascii="Arial Narrow" w:hAnsi="Arial Narrow"/>
          <w:lang w:eastAsia="ar-SA"/>
        </w:rPr>
        <w:t>w cyklach czternastodniowych, przy uwzględnieniu wytycznych z Załącznika nr 1 i 1 a oraz sezonowości produktów przez cały okres realizacji zamówienia. Jadłospis diety podstawowej jest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 podstawą do przygotowania posiłków w diecie podstawowej i diecie z ograniczeniem łatwo przyswajalnych węglowodanów po wprowadzeniu niezbędnych zmian. Jadłospis diety łatwostrawnej jest podstawą do opracowania jadłospisów tej diety oraz wszystkich pozostałych diet opartych na diecie łatwo-strawnej po wprowadzeniu niezbędnych zmian typowych dla diety łatwostrawnej z ograniczeniem tłuszczu, diety bogatobiałkowej, beztłuszczowej oraz diet o zmienionej konsystencj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Arial Narrow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Jadłospisy na pozostałe diety, opracowane na podstawie Załącznika nr 1 i 1a, powinny być przedstawione dietetykowi OCO do akceptacji z tygodniowym wyprzedzeniem. 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ar-SA"/>
        </w:rPr>
        <w:t xml:space="preserve">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Wykonawca jest zobowiązany do przesłania podsumowania z programu dietetycznego dla opracowanych i zaakceptowanych jadłospisów czternastodniowych, zawierającego: kcal, białka, tłuszcze, węglowodany, cukry, błonnik, sól, nasycone kwasy tłuszczowe. Wydruk ten będzie dotyczył diet: podstawowej, łatwostrawnej, łatwostrawnej z ograniczeniem tłuszczu oraz wysokobiałkowej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konawca jest zobowiązany do dostarczenia wszelkich dokumentów związanych z realizacją umowy na wniosek Zamawiającego w ciągu 3 dni roboczych od wysłania maila w tej sprawie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magane jest określenie przez Wykonawcę telefonów kontaktowych i adresów poczty elektronicznej oraz innych ustaleń niezbędnych dla sprawnej i terminowej realizacji zamówienia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Do Wykonawcy będzie należało prowadzenie ewidencji wydawanych posiłków z podziałem na diety i oddziały w formie comiesięcznych zestawień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Wykonawca wyznacza osobę zdającą (Dostawcę) a Zamawiający wyznacza osoby odbierające posiłki dla każdego oddziału. Wykonawca sporządza </w:t>
      </w:r>
      <w:r>
        <w:rPr>
          <w:rFonts w:eastAsia="Times New Roman" w:cs="Arial Narrow" w:ascii="Arial Narrow" w:hAnsi="Arial Narrow"/>
          <w:lang w:eastAsia="ar-SA"/>
        </w:rPr>
        <w:t>protokół zdawczo odbiorczy z powyższej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 czynności, spisując ilość</w:t>
      </w:r>
      <w:r>
        <w:rPr/>
        <w:t xml:space="preserve"> </w:t>
      </w:r>
      <w:r>
        <w:rPr>
          <w:rFonts w:eastAsia="Times New Roman" w:cs="Arial Narrow" w:ascii="Arial Narrow" w:hAnsi="Arial Narrow"/>
          <w:color w:val="000000"/>
          <w:lang w:eastAsia="ar-SA"/>
        </w:rPr>
        <w:t>dostarczonych i odebranych posiłków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Zamawiającemu przysługuje prawo kontroli jakości i standardu usług żywieniowych świadczonych przez</w:t>
      </w:r>
    </w:p>
    <w:p>
      <w:pPr>
        <w:pStyle w:val="Normal"/>
        <w:ind w:left="720" w:hanging="0"/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Wykonawcę, w szczególności w zakresie przestrzegania przepisów, norm i zasad sanitarno epidemiologicznych podczas produkcji i dostaw posiłków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Uprawnienia kontrolne obejmują w szczególności: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prawo do żądania informacji o sposobie wykonywania usług żywienia, w tym dostęp do</w:t>
      </w:r>
    </w:p>
    <w:p>
      <w:pPr>
        <w:pStyle w:val="Normal"/>
        <w:tabs>
          <w:tab w:val="clear" w:pos="408"/>
          <w:tab w:val="left" w:pos="720" w:leader="none"/>
        </w:tabs>
        <w:ind w:left="1146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kopii protokołów pokontrolnych oraz wszystkich atestów na surowce i sprzęt wykorzystany</w:t>
      </w:r>
    </w:p>
    <w:p>
      <w:pPr>
        <w:pStyle w:val="Normal"/>
        <w:tabs>
          <w:tab w:val="clear" w:pos="408"/>
          <w:tab w:val="left" w:pos="720" w:leader="none"/>
        </w:tabs>
        <w:ind w:left="1146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 procesie produkcji i dystrybucji posiłków, procedur mycia i dezynfekcji rąk, mycia pojemników                 i blatów, instrukcji stanowiskowych przygotowania posiłków,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prawo wstępu do pomieszczeń wykorzystywanych przez Wykonawcę do realizacji usług  żywienia,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prawo kontroli czystości środka transportu, pojemników GN, termosów, adekwatnego ubrania</w:t>
      </w:r>
    </w:p>
    <w:p>
      <w:pPr>
        <w:pStyle w:val="Normal"/>
        <w:tabs>
          <w:tab w:val="clear" w:pos="408"/>
          <w:tab w:val="left" w:pos="720" w:leader="none"/>
        </w:tabs>
        <w:ind w:left="1146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ochronnego kierowcy, pobierania wymazów czystościowych ze środka transportu, pojemników</w:t>
      </w:r>
    </w:p>
    <w:p>
      <w:pPr>
        <w:pStyle w:val="Normal"/>
        <w:tabs>
          <w:tab w:val="clear" w:pos="408"/>
          <w:tab w:val="left" w:pos="720" w:leader="none"/>
        </w:tabs>
        <w:ind w:left="1146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GN i termosów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prawo zgłoszenia nieprawidłowości do instytucji kontrolnych właściwych dla siedziby Wykonawcy</w:t>
      </w:r>
      <w:r>
        <w:rPr>
          <w:rFonts w:cs="Arial Narrow" w:ascii="Arial Narrow" w:hAnsi="Arial Narrow"/>
        </w:rPr>
        <w:t xml:space="preserve"> po uprzednim pisemnym zawiadomieniu Wykonawcy</w:t>
      </w:r>
      <w:r>
        <w:rPr>
          <w:rFonts w:eastAsia="Times New Roman" w:cs="Arial Narrow" w:ascii="Arial Narrow" w:hAnsi="Arial Narrow"/>
          <w:lang w:eastAsia="ar-SA"/>
        </w:rPr>
        <w:t>.</w:t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Wykonawca ponosi odpowiedzialność (w tym, finansową) za wszelkie stwierdzone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nieprawidłowości usług żywieniowych ujawnione przez uprawnione organy kontrolne oraz służby Zamawiającego.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 przypadku zakwestionowania prawidłowości świadczonych przez Wykonawcę usług żywieniowych na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terenie Zamawiającego przez zewnętrzne służby sanitarne i inne podmioty posiadające uprawnienia do kontroli oraz nałożenia kary finansowej na Zamawiającego, kara ta zostanie w całości potrącona z wynagrodzenia należnego Wykonaw</w:t>
      </w:r>
      <w:bookmarkStart w:id="1" w:name="_Hlk136506821"/>
      <w:r>
        <w:rPr>
          <w:rFonts w:eastAsia="Times New Roman" w:cs="Arial Narrow" w:ascii="Arial Narrow" w:hAnsi="Arial Narrow"/>
          <w:color w:val="000000"/>
          <w:lang w:eastAsia="ar-SA"/>
        </w:rPr>
        <w:t>cy.</w:t>
      </w:r>
      <w:bookmarkEnd w:id="1"/>
    </w:p>
    <w:p>
      <w:pPr>
        <w:pStyle w:val="Normal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rPr>
          <w:rFonts w:ascii="Arial Narrow" w:hAnsi="Arial Narrow" w:eastAsia="Arial Narrow" w:cs="Arial Narrow"/>
          <w:i/>
          <w:i/>
        </w:rPr>
      </w:pPr>
      <w:r>
        <w:rPr>
          <w:rFonts w:eastAsia="Times New Roman"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</w:t>
      </w:r>
      <w:r>
        <w:rPr>
          <w:rFonts w:cs="Arial Narrow" w:ascii="Arial Narrow" w:hAnsi="Arial Narrow"/>
          <w:i/>
        </w:rPr>
        <w:t>nazwa oddział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 xml:space="preserve">PROTOKÓŁ NIEZGODNOŚCI 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color w:val="FF0000"/>
        </w:rPr>
        <w:t>(wzór)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otyczy umowy nr …………………………………………………………….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Reklamowany posiłek </w:t>
        <w:tab/>
        <w:tab/>
      </w:r>
      <w:r>
        <w:rPr>
          <w:rFonts w:eastAsia="Symbol" w:cs="Arial Narrow" w:ascii="Arial Narrow" w:hAnsi="Arial Narrow"/>
        </w:rPr>
        <w:t> - śniadanie</w:t>
        <w:tab/>
        <w:t xml:space="preserve"> </w:t>
        <w:tab/>
        <w:t xml:space="preserve">  - obiad </w:t>
        <w:tab/>
        <w:tab/>
        <w:t> - kolacja</w:t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>Nieprawidłowość dotyczy:</w:t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>ilości</w:t>
      </w:r>
    </w:p>
    <w:p>
      <w:pPr>
        <w:pStyle w:val="Normal"/>
        <w:numPr>
          <w:ilvl w:val="0"/>
          <w:numId w:val="10"/>
        </w:numPr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>terminu realizacji</w:t>
      </w:r>
    </w:p>
    <w:p>
      <w:pPr>
        <w:pStyle w:val="Normal"/>
        <w:numPr>
          <w:ilvl w:val="0"/>
          <w:numId w:val="8"/>
        </w:numPr>
        <w:rPr>
          <w:rFonts w:ascii="Arial Narrow" w:hAnsi="Arial Narrow" w:eastAsia="Symbol" w:cs="Arial Narrow"/>
        </w:rPr>
      </w:pPr>
      <w:bookmarkStart w:id="2" w:name="_Hlk87342132"/>
      <w:r>
        <w:rPr>
          <w:rFonts w:eastAsia="Symbol" w:cs="Arial Narrow" w:ascii="Arial Narrow" w:hAnsi="Arial Narrow"/>
        </w:rPr>
        <w:t>jakości</w:t>
      </w:r>
      <w:bookmarkEnd w:id="2"/>
      <w:r>
        <w:rPr>
          <w:rFonts w:eastAsia="Symbol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>niezgodności z zatwierdzonym jadłospisem</w:t>
      </w:r>
    </w:p>
    <w:p>
      <w:pPr>
        <w:pStyle w:val="Normal"/>
        <w:numPr>
          <w:ilvl w:val="0"/>
          <w:numId w:val="9"/>
        </w:numPr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>temperatury</w:t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>Opis stwierdzonej nieprawidłowości:</w:t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eastAsia="Symbol" w:cs="Arial Narrow" w:ascii="Arial Narrow" w:hAnsi="Arial Narrow"/>
        </w:rPr>
        <w:t>...</w:t>
      </w:r>
    </w:p>
    <w:p>
      <w:pPr>
        <w:pStyle w:val="Normal"/>
        <w:spacing w:lineRule="auto" w:line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eastAsia="Symbol" w:cs="Arial Narrow" w:ascii="Arial Narrow" w:hAnsi="Arial Narrow"/>
        </w:rPr>
        <w:t>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 godzina zgłoszenia/ stwierdzenia braku/ nieprawidłowości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dzina od której liczona jest kara umowna za opóźnienie w dostawie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 godzina  usunięcia niezgodności /wady – usunięcia nieprawidłowości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dział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Symbol" w:cs="Arial Narrow"/>
          <w:color w:val="FF0000"/>
        </w:rPr>
      </w:pPr>
      <w:r>
        <w:rPr>
          <w:rFonts w:cs="Arial Narrow" w:ascii="Arial Narrow" w:hAnsi="Arial Narrow"/>
          <w:color w:val="000000"/>
        </w:rPr>
        <w:t xml:space="preserve">SPZOZ Opolskie Centrum Onkologii wzywa do usunięcia w ciągu 1 godziny od momentu ich potwierdzenia niniejszym protokołem następujących braków/nieprawidłowości wynikających z wadliwego wykonania obowiązków umownych : </w:t>
      </w:r>
    </w:p>
    <w:p>
      <w:pPr>
        <w:pStyle w:val="Normal"/>
        <w:rPr>
          <w:rFonts w:ascii="Arial Narrow" w:hAnsi="Arial Narrow" w:eastAsia="Symbol" w:cs="Arial Narrow"/>
          <w:color w:val="FF0000"/>
        </w:rPr>
      </w:pPr>
      <w:r>
        <w:rPr>
          <w:rFonts w:eastAsia="Symbol"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 xml:space="preserve">Zgłaszający reklamację: </w:t>
        <w:tab/>
        <w:t>Opolskie Centrum Onkologii w Opolu</w:t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ab/>
        <w:tab/>
        <w:tab/>
        <w:tab/>
        <w:t>ul. Katowicka 66 a 45-061 Opole</w:t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ab/>
        <w:tab/>
        <w:tab/>
        <w:tab/>
        <w:t>NIP: 7542557814    REGON: 531420768</w:t>
        <w:tab/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>Data i podpis dwóch uprawnionych pracowników oddziału                                     Data i godzina  i podpis                                                         zgłaszającego reklamację:</w:t>
        <w:tab/>
        <w:tab/>
        <w:tab/>
        <w:tab/>
        <w:tab/>
        <w:tab/>
        <w:tab/>
        <w:tab/>
        <w:tab/>
        <w:tab/>
        <w:t xml:space="preserve">    przedstawiciela Wykonawcy   </w:t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eastAsia="Symbol" w:cs="Arial Narrow" w:ascii="Arial Narrow" w:hAnsi="Arial Narrow"/>
        </w:rPr>
        <w:t>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eastAsia="Symbol" w:cs="Arial Narrow" w:ascii="Arial Narrow" w:hAnsi="Arial Narrow"/>
        </w:rPr>
        <w:t>1.   ………………………………….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  <w:t>…………………………………</w:t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rPr>
          <w:rFonts w:ascii="Arial Narrow" w:hAnsi="Arial Narrow" w:eastAsia="Symbol" w:cs="Arial Narrow"/>
          <w:vertAlign w:val="superscript"/>
        </w:rPr>
      </w:pPr>
      <w:r>
        <w:rPr>
          <w:rFonts w:eastAsia="Symbol" w:cs="Arial Narrow" w:ascii="Arial Narrow" w:hAnsi="Arial Narrow"/>
        </w:rPr>
        <w:t>Opole</w:t>
        <w:tab/>
        <w:t xml:space="preserve">.………………………………… </w:t>
      </w:r>
    </w:p>
    <w:p>
      <w:pPr>
        <w:pStyle w:val="Normal"/>
        <w:ind w:firstLine="708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  <w:vertAlign w:val="superscript"/>
        </w:rPr>
        <w:t>(data podpisania protokołu)</w:t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rPr>
          <w:rFonts w:ascii="Arial Narrow" w:hAnsi="Arial Narrow" w:eastAsia="Symbol" w:cs="Arial Narrow"/>
        </w:rPr>
      </w:pPr>
      <w:r>
        <w:rPr>
          <w:rFonts w:eastAsia="Symbol" w:cs="Arial Narrow" w:ascii="Arial Narrow" w:hAnsi="Arial Narrow"/>
        </w:rPr>
      </w:r>
    </w:p>
    <w:p>
      <w:pPr>
        <w:pStyle w:val="Normal"/>
        <w:rPr>
          <w:rFonts w:ascii="Arial Narrow" w:hAnsi="Arial Narrow" w:eastAsia="Symbol" w:cs="Arial Narrow"/>
          <w:b/>
          <w:b/>
          <w:bCs/>
        </w:rPr>
      </w:pPr>
      <w:r>
        <w:rPr>
          <w:rFonts w:eastAsia="Times New Roman" w:cs="Arial Narrow" w:ascii="Arial Narrow" w:hAnsi="Arial Narrow"/>
        </w:rPr>
        <w:t>………………………………………………</w:t>
      </w:r>
    </w:p>
    <w:p>
      <w:pPr>
        <w:pStyle w:val="Normal"/>
        <w:jc w:val="center"/>
        <w:rPr>
          <w:rFonts w:ascii="Arial Narrow" w:hAnsi="Arial Narrow" w:eastAsia="Symbol" w:cs="Arial Narrow"/>
          <w:b/>
          <w:b/>
          <w:bCs/>
        </w:rPr>
      </w:pPr>
      <w:r>
        <w:rPr>
          <w:rFonts w:eastAsia="Symbol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Symbol" w:cs="Arial Narrow"/>
          <w:b/>
          <w:b/>
          <w:bCs/>
        </w:rPr>
      </w:pPr>
      <w:r>
        <w:rPr>
          <w:rFonts w:eastAsia="Symbol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OTOKÓŁ ZDAWCZO – ODBIORCZY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odbioru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dzina odbioru/ 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ość posiłków (śniadania , obiady i kolacje)* 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dział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isy: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( Przedstawiciel OCO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( Przedstawiciel Wykonawcy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i:(w przypadki nieprawidłowości/ niezgodność z umową -  należy wypełnić Protokół Niezgodności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Footer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4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</w:rPr>
      <w:t>Załącznik nr 1 b                                                                                                                                 NZP.2800.11.2025-TP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eastAsia="Times New Roman" w:cs="Arial Narrow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Symbol" w:cs="Times New Roman"/>
      </w:r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lang w:eastAsia="ar-SA"/>
    </w:rPr>
  </w:style>
  <w:style w:type="character" w:styleId="WW8Num2z0">
    <w:name w:val="WW8Num2z0"/>
    <w:qFormat/>
    <w:rPr>
      <w:rFonts w:ascii="Symbol" w:hAnsi="Symbol" w:cs="Symbol"/>
      <w:color w:val="000000"/>
      <w:lang w:eastAsia="ar-SA"/>
    </w:rPr>
  </w:style>
  <w:style w:type="character" w:styleId="WW8Num3z0">
    <w:name w:val="WW8Num3z0"/>
    <w:qFormat/>
    <w:rPr>
      <w:rFonts w:ascii="Symbol" w:hAnsi="Symbol" w:cs="Symbol"/>
      <w:color w:val="000000"/>
      <w:lang w:eastAsia="ar-SA"/>
    </w:rPr>
  </w:style>
  <w:style w:type="character" w:styleId="WW8Num4z0">
    <w:name w:val="WW8Num4z0"/>
    <w:qFormat/>
    <w:rPr>
      <w:rFonts w:ascii="Symbol" w:hAnsi="Symbol" w:cs="Symbol"/>
      <w:color w:val="000000"/>
      <w:lang w:eastAsia="ar-SA"/>
    </w:rPr>
  </w:style>
  <w:style w:type="character" w:styleId="WW8Num5z0">
    <w:name w:val="WW8Num5z0"/>
    <w:qFormat/>
    <w:rPr>
      <w:rFonts w:ascii="Symbol" w:hAnsi="Symbol" w:cs="Symbol"/>
      <w:color w:val="000000"/>
      <w:lang w:eastAsia="ar-SA"/>
    </w:rPr>
  </w:style>
  <w:style w:type="character" w:styleId="WW8Num6z0">
    <w:name w:val="WW8Num6z0"/>
    <w:qFormat/>
    <w:rPr>
      <w:rFonts w:ascii="Arial Narrow" w:hAnsi="Arial Narrow" w:eastAsia="Times New Roman" w:cs="Arial Narrow"/>
      <w:b/>
      <w:bCs/>
      <w:color w:val="000000"/>
      <w:lang w:eastAsia="ar-SA"/>
    </w:rPr>
  </w:style>
  <w:style w:type="character" w:styleId="WW8Num7z0">
    <w:name w:val="WW8Num7z0"/>
    <w:qFormat/>
    <w:rPr>
      <w:rFonts w:ascii="Arial Narrow" w:hAnsi="Arial Narrow" w:eastAsia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18:00Z</dcterms:created>
  <dc:creator>Ania</dc:creator>
  <dc:description/>
  <cp:keywords/>
  <dc:language>en-US</dc:language>
  <cp:lastModifiedBy>Beata Kopeć</cp:lastModifiedBy>
  <cp:lastPrinted>2025-02-17T12:34:00Z</cp:lastPrinted>
  <dcterms:modified xsi:type="dcterms:W3CDTF">2025-03-13T12:55:00Z</dcterms:modified>
  <cp:revision>4</cp:revision>
  <dc:subject/>
  <dc:title/>
</cp:coreProperties>
</file>