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PECYFIKACJA STOSOWANYCH DIET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>Asortyment produktów dozwolonych w poszczególnych dietach został określony w publikacji „Zasady prawidłowego żywienia chorych w szpitalach”. Pod red. M. Jarosza. Wydawnictwo IŻŻ 201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>Zamawiający wprowadza zmiany w asortymencie produktów w diecie łatwostrawnej z ograniczeniem tłuszczu z uwagi na specyfikę pacjentów OCO, i tak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>-  doprecyzowuje źródła tłuszczu: dodatek masła śmietankowego (zamiast margaryn) oraz całe jajko (zamiast białka jaja), mleko i produkty mleczne o zawartości 2% (zamiast odtłuszczonego)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>-   zawęża asortyment mięs wyłącznie do kurczaka, indyka, wołowiny, szynek, polędwic drobiowych, parówek drobiowych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>-  zawęża asortyment warzyw dozwolonych do: marchewki, pietruszki, selera, dyni, cukinii, kabaczka, szpinaku, pomidorów bez skóry, ziemniaków (wyłącznie w formie gotowanej)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>- zawęża asortyment owoców do jabłka gotowanego oraz surowego banana, musów owocowych gotowanych z dozwolonych owoców.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color w:val="00B0F0"/>
          <w:sz w:val="22"/>
          <w:szCs w:val="22"/>
        </w:rPr>
        <w:t>DIETA PODSTAWOWA</w:t>
        <w:tab/>
      </w: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  <w:t xml:space="preserve">                                        </w:t>
      </w:r>
      <w:r>
        <w:rPr>
          <w:rFonts w:cs="Arial Narrow" w:ascii="Arial Narrow" w:hAnsi="Arial Narrow"/>
          <w:sz w:val="22"/>
          <w:szCs w:val="22"/>
        </w:rPr>
        <w:t>Posiłki powinny być przygotowane według założeń dotyczących diety podstawowej, a więc: charakterystyki diety, uwag technologicznych oraz produktów i potraw zalecanych, a także założeń zamieszczonych poniżej oraz powinny być prawidłowo rozłożone na posiłki.</w:t>
      </w:r>
    </w:p>
    <w:p>
      <w:pPr>
        <w:pStyle w:val="Normal"/>
        <w:spacing w:lineRule="auto" w:line="240"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łożenia diety podstawowej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nergia minimum 2000 kcal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iałko ogółem minimum 80g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łuszcze ogółem minimum 65g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</w:rPr>
        <w:t xml:space="preserve">Węglowodany ogółem minimum 275g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sz w:val="22"/>
          <w:szCs w:val="22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B0F0"/>
          <w:sz w:val="22"/>
          <w:szCs w:val="22"/>
        </w:rPr>
        <w:t>DIETA ŁATWOSTRAW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iłki powinny być przygotowane według założeń dotyczących diety łatwo strawnej, a więc: charakterystyki diety, uwag technologicznych oraz produktów i potraw zalecanych, a także założeń zamieszczonych poniżej oraz powinny być prawidłowo rozłożone na posiłki.</w:t>
      </w:r>
    </w:p>
    <w:p>
      <w:pPr>
        <w:pStyle w:val="Normal"/>
        <w:spacing w:lineRule="auto" w:line="240"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łożenia diety łatwostrawnej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nergia minimum 2000 kcal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Białko ogółem minimum 80g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łuszcze ogółem 65g (dopuszczalne odchylenie +/ - 3g)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ęglowodany ogółem minimum 275g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B0F0"/>
          <w:sz w:val="22"/>
          <w:szCs w:val="22"/>
        </w:rPr>
        <w:t>DIETA ŁATWOSTRAWNA Z OGRANICZENIEM TŁUSZCZU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siłki powinny być przygotowane według założeń dotyczących diety łatwo strawnej z ograniczeniem tłuszczu, </w:t>
        <w:br/>
        <w:t>a więc: charakterystyki diety, uwag technologicznych oraz produktów i potraw zalecanych, a także założeń zamieszczonych poniżej oraz powinny być prawidłowo rozłożone na posiłki.</w:t>
      </w:r>
    </w:p>
    <w:p>
      <w:pPr>
        <w:pStyle w:val="Normal"/>
        <w:spacing w:lineRule="auto" w:line="240"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łożenia diety łatwostrawnej z ograniczeniem tłuszczu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nergia minimum 2000kcal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Białko ogółem minimum 85g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łuszcze ogółem 35-40g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ęglowodany ogółem  minimum 330g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B0F0"/>
          <w:sz w:val="22"/>
          <w:szCs w:val="22"/>
        </w:rPr>
        <w:t>DIETA ŁATWOSTRAWNA Z OGRANICZENIEM SUBSTANCJI POBUDZAJĄCYCH WYDZIELANIE SOKU ŻOŁĄDKOWEG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2"/>
          <w:szCs w:val="22"/>
        </w:rPr>
        <w:t>Posiłki powinny być przygotowane według założeń dotyczących diety łatwo strawnej z ograniczeniem substancji pobudzających wydzielanie soku żołądkowego, a więc: charakterystyki diety, uwag technologicznych oraz produktów i potraw zalecanych, a także założeń zamieszczonych poniżej oraz powinny być prawidłowo rozłożone na posiłki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0"/>
          <w:szCs w:val="20"/>
        </w:rPr>
        <w:t>Założenia diety łatwostrawnej z ograniczeniem substancji pobudzających wydzielanie soku żołądkowego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nergia minimum 2000kcal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iałko ogółem minimum 80g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łuszcze ogółem 70g (dopuszczalne odchylenie +/ - 3g)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2"/>
          <w:szCs w:val="22"/>
        </w:rPr>
        <w:t xml:space="preserve">Węglowodany ogółem 265g (dopuszczalne odchylenie +/ - 20g)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B0F0"/>
          <w:sz w:val="22"/>
          <w:szCs w:val="22"/>
        </w:rPr>
        <w:t xml:space="preserve">DIETA Z OGRANICZENIEM ŁATWO PRZYSWAJALNYCH WĘGLOWODANÓW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siłki powinny być przygotowane według założeń dotyczących diety z ograniczeniem łatwo przyswajalnych węglowodanów, a więc: charakterystyki diety, uwag technologicznych oraz produktów i potraw zalecanych, </w:t>
        <w:br/>
        <w:t>a także założeń zamieszczonych poniżej oraz powinny być prawidłowo rozłożone na posiłki.</w:t>
      </w:r>
    </w:p>
    <w:p>
      <w:pPr>
        <w:pStyle w:val="Normal"/>
        <w:spacing w:lineRule="auto" w:line="240"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łożenia diety ograniczeniem łatwo przyswajalnych węglowodanów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nergia minimum 2000 kcal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iałko ogółem minimum 80g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łuszcze ogółem minimum 65g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ęglowodany ogółem 275g (dopuszczalne odchylenie +/ - 20g)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B0F0"/>
          <w:sz w:val="22"/>
          <w:szCs w:val="22"/>
        </w:rPr>
        <w:t>DIETA ŁATWO STRAWNA NISKOBIAŁKOW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iłki powinny być przygotowane według założeń dotyczących diety łatwo strawnej niskobiałkowej, a więc: charakterystyki diety, uwag technologicznych oraz produktów i potraw zalecanych, a także założeń zamieszczonych poniżej oraz powinny być prawidłowo rozłożone na posiłki.</w:t>
      </w:r>
    </w:p>
    <w:p>
      <w:pPr>
        <w:pStyle w:val="Normal"/>
        <w:spacing w:lineRule="auto" w:line="240"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łożenia diety łatwostrawnej niskobiałkowej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nergia minimum 2000kcal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Białko ogółem 40g (dopuszczalne odchylenie +/ - 5g), </w:t>
      </w:r>
      <w:r>
        <w:rPr>
          <w:rFonts w:eastAsia="Times New Roman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 xml:space="preserve">Białko zwierzęce minimum 30g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łuszcz ogółem 70g (dopuszczalne odchylenie +/ - 3g)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ęglowodany ogółem minimum 310g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B0F0"/>
          <w:sz w:val="22"/>
          <w:szCs w:val="22"/>
        </w:rPr>
        <w:t>DIETA ŁATWO STRAWNA BOGATOBIAŁKOW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Posiłki powinny być przygotowane według założeń dotyczących diety łatwo strawnej bogatobiałkowej, a więc: charakterystyki diety, uwag technologicznych oraz produktów i potraw zalecanych, a także założeń zamieszczonych poniżej oraz powinny być prawidłowo rozłożone na posiłki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łożenia diety łatwostrawnej bogatobiałkowej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nergia minimum 2200 - 2300kcal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Białko ogółem minimum 110g</w:t>
      </w:r>
      <w:r>
        <w:rPr>
          <w:rFonts w:eastAsia="Times New Roman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łuszcz ogółem 70g (dopuszczalne odchylenie +/ - 3g),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ęglowodany ogółem minimum 310g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B0F0"/>
          <w:sz w:val="22"/>
          <w:szCs w:val="22"/>
        </w:rPr>
        <w:t xml:space="preserve">DIETY O ZMIENIONEJ KONSYSTENCJI - DIETA PAPKOWATA  </w:t>
      </w:r>
      <w:r>
        <w:rPr>
          <w:rFonts w:cs="Arial Narrow" w:ascii="Arial Narrow" w:hAnsi="Arial Narrow"/>
          <w:b/>
          <w:color w:val="1F497D"/>
          <w:sz w:val="22"/>
          <w:szCs w:val="22"/>
        </w:rPr>
        <w:t xml:space="preserve">                                                             </w:t>
      </w:r>
      <w:r>
        <w:rPr>
          <w:rFonts w:cs="Arial Narrow" w:ascii="Arial Narrow" w:hAnsi="Arial Narrow"/>
          <w:color w:val="1F497D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iłki powinny być przygotowane według założeń dotyczących diety papkowatej, a więc: charakterystyki diety, uwag technologicznych oraz produktów i potraw zalecanych, a także założeń zamieszczonych poniżej oraz powinny być prawidłowo rozłożone na posiłki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łożenia diety papkowatej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Identyczne jak dla diety łatwostrawnej bogatobiałkowej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color w:val="00B0F0"/>
          <w:sz w:val="22"/>
          <w:szCs w:val="22"/>
        </w:rPr>
        <w:t xml:space="preserve">DIETY O ZMIENIONEJ KONSYSTENCJI - DIETA PŁYNNA WZMOCNIONA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Posiłki powinny być przygotowane według założeń dotyczących diety płynnej wzmocnionej, a więc: charakterystyki diety, uwag technologicznych oraz produktów i potraw zalecanych, a także założeń zamieszczonych poniżej oraz powinny być prawidłowo rozłożone na posiłki.</w:t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łożenia diety płynnej wzmocnionej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dentyczne jak dla diety łatwostrawnej bogatobiałkowej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B0F0"/>
          <w:sz w:val="22"/>
          <w:szCs w:val="22"/>
        </w:rPr>
        <w:t>DIETY O ZMIENIONEJ KONSYSTENCJI - DIETA MIELO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B0F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osiłki powinny być przygotowane wg zaleceń diety łatwo-strawnej bogatobiałkowej. Modyfikacja polega na rozdrobnieniu poszczególnych składników posiłku osobno poprzez zmielenie lub zmiksowanie. Zupy powinny być miksowane. Ziemniaki podajemy w formie pure w sosie, drobne kasze oraz ryż w sosie (w razie konieczności mogą być miksowane), mięsa i ryby mielone w sosie. Dieta ma ułatwiać połykanie posiłków pacjentom, którzy nie decydują się na dietę papkowatą lub płynną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B0F0"/>
          <w:sz w:val="22"/>
          <w:szCs w:val="22"/>
        </w:rPr>
      </w:pPr>
      <w:r>
        <w:rPr>
          <w:rFonts w:cs="Arial Narrow" w:ascii="Arial Narrow" w:hAnsi="Arial Narrow"/>
          <w:b/>
          <w:color w:val="00B0F0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łożenia diety mielonej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B0F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Identyczne jak dla diety łatwostrawnej bogatobiałkowej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B0F0"/>
          <w:sz w:val="22"/>
          <w:szCs w:val="22"/>
        </w:rPr>
      </w:pPr>
      <w:r>
        <w:rPr>
          <w:rFonts w:cs="Arial Narrow" w:ascii="Arial Narrow" w:hAnsi="Arial Narrow"/>
          <w:b/>
          <w:color w:val="00B0F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cs="Arial Narrow" w:ascii="Arial Narrow" w:hAnsi="Arial Narrow"/>
          <w:b/>
          <w:color w:val="00B0F0"/>
          <w:sz w:val="22"/>
          <w:szCs w:val="22"/>
        </w:rPr>
        <w:t>DIETY O ZMIENIONEJ KONSYSTENCJI NIEFIZJOLOGICZNE - DIETA PŁYN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W diecie podaje się płyny obojętne takie jak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-   przegotowana woda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-   kawa zbożow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 xml:space="preserve">-   słaba herbata bez cukru/ z cukrem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 xml:space="preserve">-  odgazowana woda mineralna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2"/>
          <w:szCs w:val="22"/>
        </w:rPr>
      </w:pPr>
      <w:r>
        <w:rPr>
          <w:rFonts w:eastAsia="Times New Roman"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B0F0"/>
          <w:sz w:val="22"/>
          <w:szCs w:val="22"/>
        </w:rPr>
        <w:t>DIETA ŁATWOSTRAWNA Z OGRANICZENIEM TŁUSZCZU BEZMLECZ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iłki powinny być przygotowane według założeń dotyczących diety łatwo-strawnej z ograniczeniem tłuszczu, nie zawierającej mleka i produktów mlecznych, a więc: charakterystyki diety, uwag technologicznych oraz produktów i potraw zalecanych, a także założeń zamieszczonych poniżej oraz powinny być prawidłowo rozłożone na posiłki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łożenia diety bezmlecznej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 diety łatwostrawnej z ograniczeniem tłuszczu, o odpowiednio zwiększonej ilość jajka, mięsa, ryby zamiast produktów mlecznych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B0F0"/>
          <w:sz w:val="22"/>
          <w:szCs w:val="22"/>
        </w:rPr>
        <w:t>DIETA ŁATWOSTRAWNA Z OGRANICZENIEM TŁUSZCZU BEZGLUTENOW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iłki powinny być przygotowane według założeń dotyczących diety łatwo strawnej z ograniczeniem tłuszczu, a więc: charakterystyki diety, uwag technologicznych oraz produktów i potraw zalecanych, z wyłączeniem produktów glutenowych, a także założeń zamieszczonych poniżej oraz powinny być prawidłowo rozłożone na posiłki. Z diety powinny być wykluczone zboża glutenowe, takie jak: pszenica, jęczmień, owies, żyto, orkisz oraz wszelkie produkty je zawierające. W ich miejsce powinny pojawić się produkty zawierające: ryż, kukurydzę, grykę, proso oraz specjalne produkty bezglutenowe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łożenia diety łatwo strawnej bezglutenowej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B0F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 diety łatwostrawnej z ograniczeniem tłuszczu, z zastosowaniem pieczyw i innych produktów zbożowych z  certyfikatem produktu bezglutenowego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B0F0"/>
          <w:sz w:val="22"/>
          <w:szCs w:val="22"/>
        </w:rPr>
      </w:pPr>
      <w:r>
        <w:rPr>
          <w:rFonts w:cs="Arial Narrow" w:ascii="Arial Narrow" w:hAnsi="Arial Narrow"/>
          <w:b/>
          <w:color w:val="00B0F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B0F0"/>
          <w:sz w:val="22"/>
          <w:szCs w:val="22"/>
        </w:rPr>
        <w:t>DIETA ŁATWO-STRAWNA BEZTŁUSZCZOW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magania jak dla diety łatwostrawnej z ograniczeniem tłuszczu, z zastrzeżeniem, że dieta ta zawiera tłuszcz poniżej 30g, a więc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upełnie nie zawiera tłuszczu dodaneg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rodukty mleczne tylko o zawartości 0% tłuszcz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- z jajka tylko białk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mięsa i ryby wyłącznie chude i bez skóry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Cs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i/>
          <w:iCs/>
          <w:color w:val="000000"/>
          <w:sz w:val="22"/>
          <w:szCs w:val="22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Cs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i/>
          <w:iCs/>
          <w:color w:val="000000"/>
          <w:sz w:val="22"/>
          <w:szCs w:val="22"/>
        </w:rPr>
        <w:t>Ilości minimalne produktów i częstotliwość ich wykorzystania zostały określone zostały w zał. 1A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Cs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i/>
          <w:iCs/>
          <w:color w:val="000000"/>
          <w:sz w:val="22"/>
          <w:szCs w:val="22"/>
        </w:rPr>
        <w:t>Możliwe jest łączenie poszczególnych diet w jedną a więc np.: dieta łatwostrawna beztłuszczowa i bezmleczna.</w:t>
        <w:br/>
        <w:t>lub dieta łatwostrawna z ograniczeniem tłuszczu bezglutenowa i bezmleczn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Opracowała: dietetyk dr Joanna Gruszka</w:t>
    </w:r>
  </w:p>
  <w:p>
    <w:pPr>
      <w:pStyle w:val="Footer"/>
      <w:spacing w:before="0" w:after="200"/>
      <w:ind w:right="360" w:hanging="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40" w:before="0" w:after="0"/>
      <w:rPr/>
    </w:pPr>
    <w:r>
      <w:rPr>
        <w:rFonts w:eastAsia="Times New Roman" w:cs="Arial Narrow" w:ascii="Arial Narrow" w:hAnsi="Arial Narrow"/>
        <w:sz w:val="20"/>
        <w:szCs w:val="20"/>
      </w:rPr>
      <w:t xml:space="preserve">Załącznik nr 1                                                                                                                                  </w:t>
    </w:r>
    <w:r>
      <w:rPr>
        <w:rFonts w:cs="Arial Narrow" w:ascii="Arial Narrow" w:hAnsi="Arial Narrow"/>
        <w:sz w:val="20"/>
        <w:szCs w:val="20"/>
      </w:rPr>
      <w:t>NZP.2800.11.2025-TP</w:t>
    </w:r>
    <w:r>
      <w:rPr>
        <w:rFonts w:eastAsia="Times New Roman" w:cs="Arial Narrow" w:ascii="Arial Narrow" w:hAnsi="Arial Narrow"/>
        <w:sz w:val="20"/>
        <w:szCs w:val="20"/>
      </w:rPr>
      <w:t xml:space="preserve">                 </w:t>
      <w:tab/>
      <w:tab/>
      <w:tab/>
      <w:tab/>
      <w:tab/>
      <w:tab/>
    </w:r>
    <w:r>
      <w:rPr>
        <w:rFonts w:eastAsia="Times New Roman" w:cs="Arial Narrow" w:ascii="Arial Narrow" w:hAnsi="Arial Narrow"/>
        <w:sz w:val="20"/>
        <w:szCs w:val="20"/>
        <w:highlight w:val="yellow"/>
      </w:rPr>
      <w:t xml:space="preserve">                                                                                                 </w:t>
    </w:r>
    <w:r>
      <w:rPr>
        <w:rFonts w:eastAsia="Times New Roman" w:cs="Arial Narrow" w:ascii="Arial Narrow" w:hAnsi="Arial Narrow"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Domylnaczcionkaakapitu11">
    <w:name w:val="Domyślna czcionka akapitu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StopkaZnak">
    <w:name w:val="Stopka Znak"/>
    <w:qFormat/>
    <w:rPr>
      <w:rFonts w:eastAsia="Calibri"/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  <w:lang w:eastAsia="zh-CN"/>
    </w:rPr>
  </w:style>
  <w:style w:type="character" w:styleId="TematkomentarzaZnak">
    <w:name w:val="Temat komentarza Znak"/>
    <w:qFormat/>
    <w:rPr>
      <w:rFonts w:eastAsia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uppressAutoHyphens w:val="false"/>
      <w:spacing w:lineRule="auto" w:line="240" w:before="0" w:after="0"/>
    </w:pPr>
    <w:rPr>
      <w:rFonts w:eastAsia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28:00Z</dcterms:created>
  <dc:creator>asia</dc:creator>
  <dc:description/>
  <cp:keywords/>
  <dc:language>en-US</dc:language>
  <cp:lastModifiedBy>Katarzyna Wojdyła</cp:lastModifiedBy>
  <cp:lastPrinted>1995-11-21T17:41:00Z</cp:lastPrinted>
  <dcterms:modified xsi:type="dcterms:W3CDTF">2025-03-13T11:28:00Z</dcterms:modified>
  <cp:revision>2</cp:revision>
  <dc:subject/>
  <dc:title>DIETA ŁATWOSTRAWNA</dc:title>
</cp:coreProperties>
</file>