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pl-PL"/>
              </w:rPr>
            </w:pPr>
            <w:bookmarkStart w:id="0" w:name="_Hlk192576104"/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pl-PL"/>
              </w:rPr>
              <w:t>Dostawa materiałów opatrunkowych, materiałów medycznych oraz komponentów do zestawów ratownictwa taktycznego dla potrzeb 35 WOG oraz jednostek i instytucji będących na zaopatrzeniu</w:t>
            </w:r>
            <w:bookmarkEnd w:id="0"/>
          </w:p>
        </w:tc>
      </w:tr>
      <w:tr>
        <w:trPr>
          <w:trHeight w:val="11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15/ME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5-03-12T08:38:00Z</cp:lastPrinted>
  <dcterms:modified xsi:type="dcterms:W3CDTF">2025-03-12T07:38:00Z</dcterms:modified>
  <cp:revision>2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