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a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podmiotu udostepniającego zasoby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Arial" w:cs="Arial"/>
                <w:b/>
                <w:b/>
                <w:bCs/>
                <w:iCs/>
                <w:szCs w:val="24"/>
                <w:lang w:eastAsia="pl-PL"/>
              </w:rPr>
            </w:pPr>
            <w:bookmarkStart w:id="0" w:name="_Hlk192576104"/>
            <w:r>
              <w:rPr>
                <w:rFonts w:eastAsia="Arial" w:cs="Arial" w:ascii="Arial" w:hAnsi="Arial"/>
                <w:b/>
                <w:bCs/>
                <w:iCs/>
                <w:szCs w:val="24"/>
                <w:lang w:eastAsia="pl-PL"/>
              </w:rPr>
              <w:t>Dostawa materiałów opatrunkowych, materiałów medycznych oraz komponentów do zestawów ratownictwa taktycznego dla potrzeb 35 WOG oraz jednostek i instytucji będących na zaopatrzeniu</w:t>
            </w:r>
            <w:bookmarkEnd w:id="0"/>
          </w:p>
        </w:tc>
      </w:tr>
      <w:tr>
        <w:trPr>
          <w:trHeight w:val="1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  <w:lang w:val="en-US" w:eastAsia="pl-PL"/>
              </w:rPr>
              <w:t>15/MED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podmiotu udostepniającego zasoby.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</w:t>
        <w:br/>
        <w:t>podmiotu udostepniającego zasoby.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podmiotu udostepniającego zasob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 podmiot udostepniający zasoby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 art. 7 ust. 1 ustawy z dnia 13 kwietnia 2022 r. o szczególnych rozwiązaniach w zakresie przeciwdziałania wspieraniu agresji na Ukrainę oraz służących ochronie bezpieczeństwa narodowego.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odmiotu udostepniający zasoby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niektóry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 xml:space="preserve">w ogłoszeniu o zamówieniu oraz w SWZ w stosunku do części zamówienia na które Podmiot trzeci udostępnił swoje zasoby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techniczn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zawodow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3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ekonomiczna lub finans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</w:tbl>
    <w:p>
      <w:pPr>
        <w:pStyle w:val="ChapterTitle"/>
        <w:rPr/>
      </w:pP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End w:id="1"/>
      <w:bookmarkEnd w:id="2"/>
      <w:bookmarkEnd w:id="3"/>
      <w:bookmarkEnd w:id="4"/>
      <w:bookmarkEnd w:id="5"/>
      <w:bookmarkEnd w:id="6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 przypadku jeżeli Zamawiający dopuścił składanie ofert częściowych Podmiot udostępniający zasobu składa oświadczenie w stosunku do części, na która zobowiązał się do oddania do dyspozycji niezbędnych zasob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 xml:space="preserve">Podmiot udostepniający zasoby wskazuje który warunek udziału w postepowaniu spełnia zgodnie z zakresem, który udostępnia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6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33:00Z</dcterms:created>
  <dc:creator>Kowalski Artur</dc:creator>
  <dc:description/>
  <cp:keywords/>
  <dc:language>en-US</dc:language>
  <cp:lastModifiedBy>Dane Ukryte</cp:lastModifiedBy>
  <cp:lastPrinted>2020-01-22T13:19:00Z</cp:lastPrinted>
  <dcterms:modified xsi:type="dcterms:W3CDTF">2025-03-11T10:03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a1b96fc2-1e56-4e9a-9861-04e6ec957654</vt:lpwstr>
  </property>
</Properties>
</file>