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Arial" w:hAnsi="Arial" w:eastAsia="Arial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Start w:id="1" w:name="_Hlk192576104"/>
      <w:bookmarkEnd w:id="0"/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  <w:t xml:space="preserve">Dostawa materiałów opatrunkowych, materiałów medycznych </w:t>
        <w:br/>
        <w:t xml:space="preserve">oraz komponentów do zestawów ratownictwa taktycznego dla potrzeb </w:t>
        <w:br/>
        <w:t>35 WOG oraz jednostek i instytucji będących na zaopatrzeniu</w:t>
      </w:r>
      <w:bookmarkEnd w:id="1"/>
      <w:r>
        <w:rPr>
          <w:rFonts w:eastAsia="Arial" w:cs="Arial" w:ascii="Arial" w:hAnsi="Arial"/>
          <w:b/>
          <w:bCs/>
          <w:sz w:val="22"/>
          <w:lang w:eastAsia="pl-PL"/>
        </w:rPr>
        <w:t>”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Sygn. </w:t>
      </w:r>
      <w:bookmarkStart w:id="2" w:name="_Hlk177634871"/>
      <w:r>
        <w:rPr>
          <w:rFonts w:eastAsia="Times New Roman" w:cs="Arial" w:ascii="Arial" w:hAnsi="Arial"/>
          <w:b/>
          <w:bCs/>
          <w:i/>
          <w:sz w:val="22"/>
          <w:lang w:val="en-US" w:eastAsia="pl-PL"/>
        </w:rPr>
        <w:t>15/MED/2</w:t>
      </w:r>
      <w:bookmarkEnd w:id="2"/>
      <w:r>
        <w:rPr>
          <w:rFonts w:eastAsia="Times New Roman" w:cs="Arial" w:ascii="Arial" w:hAnsi="Arial"/>
          <w:b/>
          <w:bCs/>
          <w:i/>
          <w:sz w:val="22"/>
          <w:lang w:val="en-US" w:eastAsia="pl-PL"/>
        </w:rPr>
        <w:t xml:space="preserve">5 </w:t>
      </w:r>
      <w:r>
        <w:rPr>
          <w:rFonts w:eastAsia="Times New Roman" w:cs="Arial" w:ascii="Arial" w:hAnsi="Arial"/>
          <w:b/>
          <w:bCs/>
          <w:i/>
          <w:iCs/>
          <w:sz w:val="22"/>
          <w:lang w:eastAsia="pl-PL"/>
        </w:rPr>
        <w:t>Część nr 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3-11T10:0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a9cfb683-aa61-49d2-a8f3-6ff1b1737a53</vt:lpwstr>
  </property>
</Properties>
</file>