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0: </w:t>
      </w:r>
      <w:r>
        <w:rPr>
          <w:bCs/>
          <w:color w:val="000000"/>
        </w:rPr>
        <w:t xml:space="preserve">Wywóz odpadów komunalnych z obiektu </w:t>
      </w:r>
      <w:r>
        <w:rPr>
          <w:b/>
          <w:bCs/>
          <w:color w:val="000000"/>
        </w:rPr>
        <w:t>PP Byczyna, ul. Moniuszki 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567"/>
        <w:gridCol w:w="1701"/>
        <w:gridCol w:w="1640"/>
        <w:gridCol w:w="1420"/>
        <w:gridCol w:w="1500"/>
        <w:gridCol w:w="1252"/>
        <w:gridCol w:w="1400"/>
        <w:gridCol w:w="1577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P Byczyna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Moniuszki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zmiesza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314058366"/>
      <w:bookmarkStart w:id="1" w:name="__Fieldmark__0_131405836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14058366"/>
      <w:bookmarkStart w:id="3" w:name="__Fieldmark__1_131405836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314058366"/>
      <w:bookmarkStart w:id="5" w:name="__Fieldmark__2_131405836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314058366"/>
      <w:bookmarkStart w:id="7" w:name="__Fieldmark__3_131405836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314058366"/>
      <w:bookmarkStart w:id="9" w:name="__Fieldmark__4_131405836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314058366"/>
      <w:bookmarkStart w:id="11" w:name="__Fieldmark__5_131405836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314058366"/>
      <w:bookmarkStart w:id="13" w:name="__Fieldmark__6_1314058366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314058366"/>
      <w:bookmarkStart w:id="15" w:name="__Fieldmark__7_1314058366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7:00Z</dcterms:created>
  <dc:creator>KWP Opole</dc:creator>
  <dc:description/>
  <cp:keywords/>
  <dc:language>en-US</dc:language>
  <cp:lastModifiedBy>Pracownik</cp:lastModifiedBy>
  <cp:lastPrinted>2025-04-08T09:36:00Z</cp:lastPrinted>
  <dcterms:modified xsi:type="dcterms:W3CDTF">2025-04-09T08:55:00Z</dcterms:modified>
  <cp:revision>4</cp:revision>
  <dc:subject/>
  <dc:title>A</dc:title>
</cp:coreProperties>
</file>