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3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Gogolin, ul. Krapkowicka 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505"/>
        <w:gridCol w:w="505"/>
        <w:gridCol w:w="2020"/>
        <w:gridCol w:w="1315"/>
        <w:gridCol w:w="1420"/>
        <w:gridCol w:w="1572"/>
        <w:gridCol w:w="1457"/>
        <w:gridCol w:w="1559"/>
        <w:gridCol w:w="1495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Gogolin </w:t>
            </w:r>
          </w:p>
        </w:tc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rapkowicka 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13808297"/>
      <w:bookmarkStart w:id="1" w:name="__Fieldmark__0_151380829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13808297"/>
      <w:bookmarkStart w:id="3" w:name="__Fieldmark__1_151380829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513808297"/>
      <w:bookmarkStart w:id="5" w:name="__Fieldmark__2_151380829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513808297"/>
      <w:bookmarkStart w:id="7" w:name="__Fieldmark__3_151380829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513808297"/>
      <w:bookmarkStart w:id="9" w:name="__Fieldmark__4_151380829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513808297"/>
      <w:bookmarkStart w:id="11" w:name="__Fieldmark__5_151380829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513808297"/>
      <w:bookmarkStart w:id="13" w:name="__Fieldmark__6_151380829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513808297"/>
      <w:bookmarkStart w:id="15" w:name="__Fieldmark__7_151380829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1:00Z</dcterms:created>
  <dc:creator>KWP Opole</dc:creator>
  <dc:description/>
  <cp:keywords/>
  <dc:language>en-US</dc:language>
  <cp:lastModifiedBy>Pracownik</cp:lastModifiedBy>
  <cp:lastPrinted>2025-04-08T09:39:00Z</cp:lastPrinted>
  <dcterms:modified xsi:type="dcterms:W3CDTF">2025-04-08T08:11:00Z</dcterms:modified>
  <cp:revision>2</cp:revision>
  <dc:subject/>
  <dc:title>A</dc:title>
</cp:coreProperties>
</file>