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7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P K-Koźle, ul. Wojska Polskiego 18 i ul. Racławicka 3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45"/>
        <w:gridCol w:w="667"/>
        <w:gridCol w:w="1908"/>
        <w:gridCol w:w="1315"/>
        <w:gridCol w:w="1420"/>
        <w:gridCol w:w="1491"/>
        <w:gridCol w:w="1444"/>
        <w:gridCol w:w="1380"/>
        <w:gridCol w:w="1480"/>
        <w:gridCol w:w="1360"/>
        <w:gridCol w:w="1592"/>
      </w:tblGrid>
      <w:tr>
        <w:trPr>
          <w:trHeight w:val="171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6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PP K-Koźle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ul. Wojska Polskiego 18 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lastik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P K-Koźle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ul. Racławicka 3 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lastik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861060287"/>
      <w:bookmarkStart w:id="1" w:name="__Fieldmark__0_186106028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861060287"/>
      <w:bookmarkStart w:id="3" w:name="__Fieldmark__1_186106028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861060287"/>
      <w:bookmarkStart w:id="5" w:name="__Fieldmark__2_186106028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861060287"/>
      <w:bookmarkStart w:id="7" w:name="__Fieldmark__3_186106028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861060287"/>
      <w:bookmarkStart w:id="9" w:name="__Fieldmark__4_186106028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861060287"/>
      <w:bookmarkStart w:id="11" w:name="__Fieldmark__5_1861060287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1861060287"/>
      <w:bookmarkStart w:id="13" w:name="__Fieldmark__6_1861060287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1861060287"/>
      <w:bookmarkStart w:id="15" w:name="__Fieldmark__7_1861060287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0:00Z</dcterms:created>
  <dc:creator>KWP Opole</dc:creator>
  <dc:description/>
  <cp:keywords/>
  <dc:language>en-US</dc:language>
  <cp:lastModifiedBy>Pracownik</cp:lastModifiedBy>
  <cp:lastPrinted>2025-04-08T09:23:00Z</cp:lastPrinted>
  <dcterms:modified xsi:type="dcterms:W3CDTF">2025-04-08T07:30:00Z</dcterms:modified>
  <cp:revision>2</cp:revision>
  <dc:subject/>
  <dc:title>A</dc:title>
</cp:coreProperties>
</file>