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9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RDP Pawłowiczki, ul. Wyzwolenia 58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709"/>
        <w:gridCol w:w="567"/>
        <w:gridCol w:w="2020"/>
        <w:gridCol w:w="1381"/>
        <w:gridCol w:w="1360"/>
        <w:gridCol w:w="1480"/>
        <w:gridCol w:w="1271"/>
        <w:gridCol w:w="1340"/>
        <w:gridCol w:w="1637"/>
        <w:gridCol w:w="1119"/>
        <w:gridCol w:w="1716"/>
      </w:tblGrid>
      <w:tr>
        <w:trPr>
          <w:trHeight w:val="171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RDP Pawłowiczki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Wyzwolenia 5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zmiesza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245900027"/>
      <w:bookmarkStart w:id="1" w:name="__Fieldmark__0_324590002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245900027"/>
      <w:bookmarkStart w:id="3" w:name="__Fieldmark__1_324590002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245900027"/>
      <w:bookmarkStart w:id="5" w:name="__Fieldmark__2_3245900027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245900027"/>
      <w:bookmarkStart w:id="7" w:name="__Fieldmark__3_3245900027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245900027"/>
      <w:bookmarkStart w:id="9" w:name="__Fieldmark__4_3245900027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245900027"/>
      <w:bookmarkStart w:id="11" w:name="__Fieldmark__5_3245900027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3245900027"/>
      <w:bookmarkStart w:id="13" w:name="__Fieldmark__6_3245900027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3245900027"/>
      <w:bookmarkStart w:id="15" w:name="__Fieldmark__7_3245900027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35:00Z</dcterms:created>
  <dc:creator>KWP Opole</dc:creator>
  <dc:description/>
  <cp:keywords/>
  <dc:language>en-US</dc:language>
  <cp:lastModifiedBy>Pracownik</cp:lastModifiedBy>
  <cp:lastPrinted>2025-04-08T09:34:00Z</cp:lastPrinted>
  <dcterms:modified xsi:type="dcterms:W3CDTF">2025-04-08T07:36:00Z</dcterms:modified>
  <cp:revision>3</cp:revision>
  <dc:subject/>
  <dc:title>A</dc:title>
</cp:coreProperties>
</file>