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6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 Kietrz, ul. Okrzei 5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49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67"/>
        <w:gridCol w:w="567"/>
        <w:gridCol w:w="1843"/>
        <w:gridCol w:w="1382"/>
        <w:gridCol w:w="1320"/>
        <w:gridCol w:w="1460"/>
        <w:gridCol w:w="1457"/>
        <w:gridCol w:w="1610"/>
        <w:gridCol w:w="1688"/>
        <w:gridCol w:w="1120"/>
        <w:gridCol w:w="1420"/>
      </w:tblGrid>
      <w:tr>
        <w:trPr>
          <w:trHeight w:val="171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4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9=5*6*8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>10=</w:t>
            </w:r>
            <w:r>
              <w:rPr>
                <w:rFonts w:cs="Calibri" w:ascii="Symbol" w:hAnsi="Symbol"/>
                <w:sz w:val="16"/>
                <w:szCs w:val="16"/>
              </w:rPr>
              <w:t>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 Kietrz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Okrzei 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40 l zmieszane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l plastiki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992347614"/>
      <w:bookmarkStart w:id="1" w:name="__Fieldmark__0_299234761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992347614"/>
      <w:bookmarkStart w:id="3" w:name="__Fieldmark__1_299234761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992347614"/>
      <w:bookmarkStart w:id="5" w:name="__Fieldmark__2_2992347614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992347614"/>
      <w:bookmarkStart w:id="7" w:name="__Fieldmark__3_2992347614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992347614"/>
      <w:bookmarkStart w:id="9" w:name="__Fieldmark__4_2992347614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992347614"/>
      <w:bookmarkStart w:id="11" w:name="__Fieldmark__5_2992347614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2992347614"/>
      <w:bookmarkStart w:id="13" w:name="__Fieldmark__6_2992347614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2992347614"/>
      <w:bookmarkStart w:id="15" w:name="__Fieldmark__7_2992347614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14:00Z</dcterms:created>
  <dc:creator>KWP Opole</dc:creator>
  <dc:description/>
  <cp:keywords/>
  <dc:language>en-US</dc:language>
  <cp:lastModifiedBy>Pracownik</cp:lastModifiedBy>
  <cp:lastPrinted>2025-04-08T09:14:00Z</cp:lastPrinted>
  <dcterms:modified xsi:type="dcterms:W3CDTF">2025-04-08T07:22:00Z</dcterms:modified>
  <cp:revision>3</cp:revision>
  <dc:subject/>
  <dc:title>A</dc:title>
</cp:coreProperties>
</file>