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7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Dobrodzień, ul. E. Stein 5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8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10"/>
        <w:gridCol w:w="449"/>
        <w:gridCol w:w="1701"/>
        <w:gridCol w:w="1315"/>
        <w:gridCol w:w="1099"/>
        <w:gridCol w:w="1445"/>
        <w:gridCol w:w="1390"/>
        <w:gridCol w:w="1559"/>
        <w:gridCol w:w="1843"/>
        <w:gridCol w:w="1417"/>
        <w:gridCol w:w="1857"/>
      </w:tblGrid>
      <w:tr>
        <w:trPr>
          <w:trHeight w:val="171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Dobrodzień 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E. Stein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880971261"/>
      <w:bookmarkStart w:id="1" w:name="__Fieldmark__0_288097126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880971261"/>
      <w:bookmarkStart w:id="3" w:name="__Fieldmark__1_288097126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880971261"/>
      <w:bookmarkStart w:id="5" w:name="__Fieldmark__2_2880971261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880971261"/>
      <w:bookmarkStart w:id="7" w:name="__Fieldmark__3_2880971261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880971261"/>
      <w:bookmarkStart w:id="9" w:name="__Fieldmark__4_2880971261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880971261"/>
      <w:bookmarkStart w:id="11" w:name="__Fieldmark__5_2880971261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880971261"/>
      <w:bookmarkStart w:id="13" w:name="__Fieldmark__6_2880971261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880971261"/>
      <w:bookmarkStart w:id="15" w:name="__Fieldmark__7_2880971261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3:00Z</dcterms:created>
  <dc:creator>KWP Opole</dc:creator>
  <dc:description/>
  <cp:keywords/>
  <dc:language>en-US</dc:language>
  <cp:lastModifiedBy>Pracownik</cp:lastModifiedBy>
  <cp:lastPrinted>2025-04-08T10:22:00Z</cp:lastPrinted>
  <dcterms:modified xsi:type="dcterms:W3CDTF">2025-04-08T08:24:00Z</dcterms:modified>
  <cp:revision>3</cp:revision>
  <dc:subject/>
  <dc:title>A</dc:title>
</cp:coreProperties>
</file>