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KP Niemodlin, ul. Bohaterów Powstania Śl. 43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5"/>
        <w:gridCol w:w="567"/>
        <w:gridCol w:w="1858"/>
        <w:gridCol w:w="1315"/>
        <w:gridCol w:w="1133"/>
        <w:gridCol w:w="1437"/>
        <w:gridCol w:w="1628"/>
        <w:gridCol w:w="1701"/>
        <w:gridCol w:w="1701"/>
        <w:gridCol w:w="1248"/>
        <w:gridCol w:w="1729"/>
      </w:tblGrid>
      <w:tr>
        <w:trPr>
          <w:trHeight w:val="186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ilość pojemników 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2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Niemodlin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Boh. Powst. Śl. 4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6818"/>
      </w:tblGrid>
      <w:tr>
        <w:trPr>
          <w:trHeight w:val="209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458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37076930"/>
      <w:bookmarkStart w:id="1" w:name="__Fieldmark__0_163707693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37076930"/>
      <w:bookmarkStart w:id="3" w:name="__Fieldmark__1_16370769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637076930"/>
      <w:bookmarkStart w:id="5" w:name="__Fieldmark__2_16370769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637076930"/>
      <w:bookmarkStart w:id="7" w:name="__Fieldmark__3_163707693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637076930"/>
      <w:bookmarkStart w:id="9" w:name="__Fieldmark__4_163707693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1637076930"/>
      <w:bookmarkStart w:id="11" w:name="__Fieldmark__5_163707693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637076930"/>
      <w:bookmarkStart w:id="13" w:name="__Fieldmark__6_1637076930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4" w:name="__Fieldmark__7_1637076930"/>
      <w:bookmarkStart w:id="15" w:name="__Fieldmark__7_1637076930"/>
      <w:bookmarkEnd w:id="1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1:00Z</dcterms:created>
  <dc:creator>KWP Opole</dc:creator>
  <dc:description/>
  <cp:keywords/>
  <dc:language>en-US</dc:language>
  <cp:lastModifiedBy>Pracownik</cp:lastModifiedBy>
  <cp:lastPrinted>2025-04-08T08:59:00Z</cp:lastPrinted>
  <dcterms:modified xsi:type="dcterms:W3CDTF">2025-04-08T08:58:00Z</dcterms:modified>
  <cp:revision>5</cp:revision>
  <dc:subject/>
  <dc:title>A</dc:title>
</cp:coreProperties>
</file>