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2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PP Leśnica, ul. Strażacka 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36"/>
        <w:gridCol w:w="421"/>
        <w:gridCol w:w="1843"/>
        <w:gridCol w:w="1315"/>
        <w:gridCol w:w="1132"/>
        <w:gridCol w:w="1438"/>
        <w:gridCol w:w="1256"/>
        <w:gridCol w:w="1559"/>
        <w:gridCol w:w="1843"/>
        <w:gridCol w:w="1276"/>
        <w:gridCol w:w="2126"/>
      </w:tblGrid>
      <w:tr>
        <w:trPr>
          <w:trHeight w:val="17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1697" w:hRule="atLeast"/>
          <w:cantSplit w:val="true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Leśnica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trażacka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76286855"/>
      <w:bookmarkStart w:id="1" w:name="__Fieldmark__0_137628685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76286855"/>
      <w:bookmarkStart w:id="3" w:name="__Fieldmark__1_137628685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376286855"/>
      <w:bookmarkStart w:id="5" w:name="__Fieldmark__2_137628685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376286855"/>
      <w:bookmarkStart w:id="7" w:name="__Fieldmark__3_137628685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376286855"/>
      <w:bookmarkStart w:id="9" w:name="__Fieldmark__4_137628685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376286855"/>
      <w:bookmarkStart w:id="11" w:name="__Fieldmark__5_137628685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376286855"/>
      <w:bookmarkStart w:id="13" w:name="__Fieldmark__6_1376286855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376286855"/>
      <w:bookmarkStart w:id="15" w:name="__Fieldmark__7_1376286855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5:00Z</dcterms:created>
  <dc:creator>KWP Opole</dc:creator>
  <dc:description/>
  <cp:keywords/>
  <dc:language>en-US</dc:language>
  <cp:lastModifiedBy>Pracownik</cp:lastModifiedBy>
  <cp:lastPrinted>2025-04-08T10:34:00Z</cp:lastPrinted>
  <dcterms:modified xsi:type="dcterms:W3CDTF">2025-04-08T08:37:00Z</dcterms:modified>
  <cp:revision>3</cp:revision>
  <dc:subject/>
  <dc:title>A</dc:title>
</cp:coreProperties>
</file>