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0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PP Biała, ul. Prudnicka 29a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567"/>
        <w:gridCol w:w="1701"/>
        <w:gridCol w:w="1417"/>
        <w:gridCol w:w="1134"/>
        <w:gridCol w:w="1499"/>
        <w:gridCol w:w="1478"/>
        <w:gridCol w:w="1559"/>
        <w:gridCol w:w="1701"/>
        <w:gridCol w:w="1120"/>
        <w:gridCol w:w="1857"/>
      </w:tblGrid>
      <w:tr>
        <w:trPr>
          <w:trHeight w:val="199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P Biała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Prudnicka 29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67858578"/>
      <w:bookmarkStart w:id="1" w:name="__Fieldmark__0_266785857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67858578"/>
      <w:bookmarkStart w:id="3" w:name="__Fieldmark__1_266785857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667858578"/>
      <w:bookmarkStart w:id="5" w:name="__Fieldmark__2_266785857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667858578"/>
      <w:bookmarkStart w:id="7" w:name="__Fieldmark__3_266785857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667858578"/>
      <w:bookmarkStart w:id="9" w:name="__Fieldmark__4_266785857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667858578"/>
      <w:bookmarkStart w:id="11" w:name="__Fieldmark__5_266785857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667858578"/>
      <w:bookmarkStart w:id="13" w:name="__Fieldmark__6_2667858578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667858578"/>
      <w:bookmarkStart w:id="15" w:name="__Fieldmark__7_2667858578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0:00Z</dcterms:created>
  <dc:creator>KWP Opole</dc:creator>
  <dc:description/>
  <cp:keywords/>
  <dc:language>en-US</dc:language>
  <cp:lastModifiedBy>Pracownik</cp:lastModifiedBy>
  <cp:lastPrinted>2025-04-08T10:30:00Z</cp:lastPrinted>
  <dcterms:modified xsi:type="dcterms:W3CDTF">2025-04-08T08:32:00Z</dcterms:modified>
  <cp:revision>3</cp:revision>
  <dc:subject/>
  <dc:title>A</dc:title>
</cp:coreProperties>
</file>