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5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Głuchołazy, ul. Grunwaldzka 2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37"/>
        <w:gridCol w:w="537"/>
        <w:gridCol w:w="1701"/>
        <w:gridCol w:w="1315"/>
        <w:gridCol w:w="1157"/>
        <w:gridCol w:w="2268"/>
        <w:gridCol w:w="1417"/>
        <w:gridCol w:w="1420"/>
        <w:gridCol w:w="1415"/>
        <w:gridCol w:w="1120"/>
        <w:gridCol w:w="1715"/>
      </w:tblGrid>
      <w:tr>
        <w:trPr>
          <w:trHeight w:val="12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nr zadania 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Obiekt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pojemników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wywozu w ciągu 12 miesięcy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zęstotliwość wywozu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oszt wywozu jednego pojemnika</w:t>
              <w:br/>
              <w:t>netto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Głuchołazy 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Grunwaldzk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2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4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4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4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 okresie 01.01-31.03 raz na miesiąc, w okresie 01.04.-31.10 co 2 tygodnie, w okresie 01.11-31.12 raz na miesią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61979477"/>
      <w:bookmarkStart w:id="1" w:name="__Fieldmark__0_46197947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61979477"/>
      <w:bookmarkStart w:id="3" w:name="__Fieldmark__1_46197947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61979477"/>
      <w:bookmarkStart w:id="5" w:name="__Fieldmark__2_46197947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61979477"/>
      <w:bookmarkStart w:id="7" w:name="__Fieldmark__3_46197947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61979477"/>
      <w:bookmarkStart w:id="9" w:name="__Fieldmark__4_46197947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61979477"/>
      <w:bookmarkStart w:id="11" w:name="__Fieldmark__5_46197947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61979477"/>
      <w:bookmarkStart w:id="13" w:name="__Fieldmark__6_46197947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61979477"/>
      <w:bookmarkStart w:id="15" w:name="__Fieldmark__7_46197947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4:00Z</dcterms:created>
  <dc:creator>KWP Opole</dc:creator>
  <dc:description/>
  <cp:keywords/>
  <dc:language>en-US</dc:language>
  <cp:lastModifiedBy>Pracownik</cp:lastModifiedBy>
  <cp:lastPrinted>2025-04-08T10:14:00Z</cp:lastPrinted>
  <dcterms:modified xsi:type="dcterms:W3CDTF">2025-04-08T08:19:00Z</dcterms:modified>
  <cp:revision>3</cp:revision>
  <dc:subject/>
  <dc:title>A</dc:title>
</cp:coreProperties>
</file>