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Ozimek, ul. Wyzwolenia 15 i ul. Hutnicza 1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763"/>
        <w:gridCol w:w="920"/>
        <w:gridCol w:w="1923"/>
        <w:gridCol w:w="1315"/>
        <w:gridCol w:w="1243"/>
        <w:gridCol w:w="1431"/>
        <w:gridCol w:w="1240"/>
        <w:gridCol w:w="1800"/>
        <w:gridCol w:w="1340"/>
        <w:gridCol w:w="1120"/>
        <w:gridCol w:w="1300"/>
      </w:tblGrid>
      <w:tr>
        <w:trPr>
          <w:trHeight w:val="10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ilość pojemników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48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Ozimek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yzwolenia 1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Ozimek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Hutnicza 1A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133862599"/>
      <w:bookmarkStart w:id="1" w:name="__Fieldmark__0_21338625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33862599"/>
      <w:bookmarkStart w:id="3" w:name="__Fieldmark__1_213386259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133862599"/>
      <w:bookmarkStart w:id="5" w:name="__Fieldmark__2_213386259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133862599"/>
      <w:bookmarkStart w:id="7" w:name="__Fieldmark__3_213386259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133862599"/>
      <w:bookmarkStart w:id="9" w:name="__Fieldmark__4_213386259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133862599"/>
      <w:bookmarkStart w:id="11" w:name="__Fieldmark__5_213386259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133862599"/>
      <w:bookmarkStart w:id="13" w:name="__Fieldmark__6_213386259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133862599"/>
      <w:bookmarkStart w:id="15" w:name="__Fieldmark__7_213386259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KWP Opole</dc:creator>
  <dc:description/>
  <cp:keywords/>
  <dc:language>en-US</dc:language>
  <cp:lastModifiedBy>Pracownik</cp:lastModifiedBy>
  <cp:lastPrinted>2025-04-08T09:03:00Z</cp:lastPrinted>
  <dcterms:modified xsi:type="dcterms:W3CDTF">2025-04-08T07:04:00Z</dcterms:modified>
  <cp:revision>2</cp:revision>
  <dc:subject/>
  <dc:title>A</dc:title>
</cp:coreProperties>
</file>