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 realizacji badania i opracowania ekspertyzy „Srebrny personel w procesie utrzymania zasobów pracy (kontekst regionalny)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26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25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09-27T09:26:00Z</dcterms:modified>
  <cp:revision>7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