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bookmarkStart w:id="0" w:name="_Hlk163636166"/>
      <w:bookmarkEnd w:id="0"/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63636166"/>
      <w:bookmarkStart w:id="2" w:name="_Hlk163636166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</w:t>
      </w:r>
      <w:r>
        <w:rPr>
          <w:rFonts w:cs="Arial" w:ascii="Arial" w:hAnsi="Arial"/>
          <w:bCs/>
          <w:sz w:val="22"/>
          <w:szCs w:val="22"/>
        </w:rPr>
        <w:t>Potrzeby szkoleniowe mikroprzedsiębiorstw w województwie lubelskim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Beata Łoś</cp:lastModifiedBy>
  <cp:lastPrinted>2024-05-08T12:45:00Z</cp:lastPrinted>
  <dcterms:modified xsi:type="dcterms:W3CDTF">2024-09-24T10:50:00Z</dcterms:modified>
  <cp:revision>24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