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2436"/>
        <w:gridCol w:w="6629"/>
      </w:tblGrid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eastAsia="Times New Roman" w:cs="Arial Narro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8"/>
                <w:szCs w:val="28"/>
                <w:lang w:bidi="ar-SA"/>
              </w:rPr>
              <w:t xml:space="preserve">Nazwa  materiału </w:t>
            </w:r>
          </w:p>
        </w:tc>
        <w:tc>
          <w:tcPr>
            <w:tcW w:w="6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8"/>
                <w:szCs w:val="28"/>
                <w:lang w:bidi="ar-SA"/>
              </w:rPr>
              <w:t>Charakterystyka  materiałowa - parametry techniczne minimalne dla głównych materiałów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90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                                 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NSTALACJA  ELEKTRYCZNA</w:t>
            </w:r>
            <w:r>
              <w:rPr/>
              <w:t xml:space="preserve">              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bidi="ar-SA"/>
              </w:rPr>
              <w:t>1.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awa LED 35W 4200lm natynkowo lub do gk IP20 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 xml:space="preserve">Opis.: Oprawa  natynkowo wstropowa 35W 4200lm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Raster Paraboliczny z blachy MIRO ALU.Zasilacz elektroniczny w oprawi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 xml:space="preserve">Obudowa stalowa lakierowana na biało                   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bidi="ar-SA"/>
              </w:rPr>
              <w:t>2.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wa LED 27W 4100lm natynkowo lub do gk IP20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Opis.: Oprawa  natynkowo wstropowa 27W 4100lm Dyfuzor dwuczęściowy,układ optyczny Dark point.Zasilacz elektroniczny w oprawi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 xml:space="preserve">Obudowa stalowa lakierowana na biało                    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bidi="ar-SA"/>
              </w:rPr>
              <w:t>3.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wa LED 35W 4000lm  do stropów gk IP20Klosz mleczny lub opal.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Opis.: Oprawa   wstropowa 35W  lub 40W 4000lm Dyfuzor mleczny lub pryzmatyczny. Zasilacz elektroniczny w oprawi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 xml:space="preserve">Obudowa stalowa lakierowana na biało                    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bidi="ar-SA"/>
              </w:rPr>
              <w:t>4.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foniera LED43W 3100lm klosz opal IP44 natynkowa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Opis.: Oprawa  nastropowa 43W 3100lm Klosz opalowy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Zasilacz elektroniczny w oprawi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 xml:space="preserve">Obudowa stalowa lakierowana na biało                    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bidi="ar-SA"/>
              </w:rPr>
              <w:t>5.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foniera LED 24W 1500lm IP 20 ramka biał nt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Opis.: Oprawa  nastropowa 24W 1500lm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Dyfuzor opalizowany lub pryzmat.  IP20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 xml:space="preserve">Obudowa  biała                   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Zasilacz elektroniczny w oprawie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bidi="ar-SA"/>
              </w:rPr>
              <w:t>6.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wnlight LED 22W 1900lm klosz mrożony  IP2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gk obudowa biała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 xml:space="preserve">Opis.: Oprawa  typu downlight do stropów gk /wpuszczana/ 22W 1900lm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Dyfuzor mrożony IP20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 xml:space="preserve">Obudowa stalowa lakierowana na biało                   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Zasilacz elektroniczny w oprawie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Arial Narrow" w:ascii="Arial Narrow" w:hAnsi="Arial Narrow"/>
                <w:bCs/>
                <w:sz w:val="20"/>
                <w:szCs w:val="20"/>
                <w:lang w:bidi="ar-SA"/>
              </w:rPr>
              <w:t>7.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ar-SA"/>
              </w:rPr>
              <w:t>Oprawa LED natynkowa z kloszem  opalizowanym 25W 330lm IP 55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ar-SA"/>
              </w:rPr>
              <w:t>Oprawa LED natynkowa z kloszem  opalizowanym 25W 3300lm IP 55</w:t>
            </w:r>
          </w:p>
          <w:p>
            <w:pPr>
              <w:pStyle w:val="Zawartotabeli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ar-SA"/>
              </w:rPr>
              <w:t>Kształt prostokątny.Obudowa biał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Zasilacz elektroniczny w oprawie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bidi="ar-SA"/>
              </w:rPr>
              <w:t>8.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ar-SA"/>
              </w:rPr>
              <w:t>Oprawa LED do gk 11W 1000lm system liniowy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ar-SA"/>
              </w:rPr>
              <w:t>Oprawa LED dostropowa 11-12W 1000lm dyfuzor pryzmat lub opal. IP20Obudowa metal. Kolor szary lub biały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Zasilacz elektroniczny w oprawie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oprawa LED AW wstropowa 1x3W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rawa LED AW wstropowa 1x3W rozsył 120 stopni atest CNBOP autotest z baterią do pracy awaryjnej 1 godz. 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oprawa LED AW nastropowa 1x3W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awa LED AW nastropowa 1x3W rozsył 120 stopni atest CNBOP; autotest z baterią do pracy awaryjnej 1 godzinnej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  <w:tab w:val="left" w:pos="1875" w:leader="none"/>
              </w:tabs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Oprawa kierunkowa z piktogramem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.: Oprawa naścienna piktogramowa 1,2W LED AW 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budowa z tworzywa sztucznego IP42 CNBOP   autotest , bateria do pracy aw 1 godzinna  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miary 340mm x 100mm x 44mm 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eastAsia="Arial Narrow" w:cs="Arial Narrow"/>
                <w:bCs/>
                <w:sz w:val="20"/>
                <w:szCs w:val="20"/>
                <w:lang w:bidi="ar-SA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Oprawa kierunkowa do pracy w ujemnych temperaturach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pis.: Oprawa nastopowa 4x1W LED AW -2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 +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 xml:space="preserve"> 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budowa z tworzywa sztucznego IP65 CNBOP,do pracy wa 1 gdz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ptyka 120o wymiary 356mm x 152mm x 60m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3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jka ruchu i obecności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jka ruchu i obecności natynkowa kąt widzenia 360 stopni zasięg min.6m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4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iazda wtykowe ogólne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=16A ,2P+Z lub podwójne wg projektu -kolor biały poza oznaczonymi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5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iazda wtykowe dedykowane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=16A ,2P+Z lub podwójne z kluczem wg projektu -kolor czerwony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6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Łączniki 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=10A ,kolor biały 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7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dzielnica RGNN 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 =125A RGNN wyposażona w listwy do podłączania odpływów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łącznik ręczny SZR /1-0-2- z blokadą mechaniczną 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araty osłonięte maskownicami /cześći pod napięciem/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wody i aparaty czytelnie opisane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zwiczki metalowe pełne z zamkiem na kluczyk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8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dzielnic</w:t>
            </w:r>
            <w:r>
              <w:rPr>
                <w:sz w:val="20"/>
                <w:szCs w:val="20"/>
              </w:rPr>
              <w:t>e pozostałe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=125A 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bazie skrzynek natynkowych lub wtynkowych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stwy odpływowe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zwiczki metalowe pełne z zamkiem na kluczyk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8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y złączowo pomiarowe i WG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=160A/dla cz. Pomiarowej 400A/IP 44 IK 10 Icw 20kA; Ipk 40kA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bazie typowych obudów poliester wzmocniony włóknem – karbowane, odporne na UV i czynniki atmosfer. + fundament prefabrykowany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9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WP Pożarowy wyłącznik prądu /UPS i siłowni/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isk zwierny bistabilny czerwony w obudowie z szybą do zbijania + dioda sygnalizacyjna zielona i czerwona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0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rka  osłonowa gięta karbowana z tworzywa do instalacji wewnętrznych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rka bezhalogenowa karbowana z tworzywa.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1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rka do osłony przewodów odgromowych zewnętrznych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dykowana do instal. odgrom.Grubościenna odporna na UV zgodna z normą PN-EN 62305-3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2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ody i kable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wody w izolacji 750V , Kable w izolacji 1000V.Dopuszcozne do stosowania w budownictwie /atesty i certyfikaty/  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ody dla instalacji ochrony pożarowej- odpowiednie klasy PH + uchwyty certyfikowane CNBOP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3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UPS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UPS 15kVA/12kW moc czynna dla cos.0,8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a)</w:t>
              <w:tab/>
              <w:t>zasilacze UPS typu kompakt  o min. 15 minutowej autonomii pracy przy obciążeniu znamionowym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b)</w:t>
              <w:tab/>
              <w:t xml:space="preserve">zasilacze UPS w zakresie mocy l-120kVA zgodne z zasadą redundancji n+1, stosując konstrukcję modułową, z zachowaniem możliwości rozbudowy o kolejne moduły.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c)</w:t>
              <w:tab/>
              <w:t>zasilacze UPS w technologii VFI - SS 111, posiadające certyfikat zgodności z zasadniczymi wymaganiami wydany przez notyfikowaną jednostkę certyfikującą lub deklarację zgodności z wymaganiami szczeg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ó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łowymi wydany przez producenta lub importera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d)</w:t>
              <w:tab/>
              <w:t>zasilacze UPS spełniające normy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-</w:t>
              <w:tab/>
              <w:t>PN-EN-62040-1-1:2006 (Systemy bezprzerwowego zasilania (UPS) - Część 1-1: Wymagania og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ó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lne i wymagania dotyczące bezpiecze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ń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stwa UPS stosowanych w miejscach dostępnych dla operator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ó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w),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-</w:t>
              <w:tab/>
              <w:t>PN-EN 50091-2:2002 (U) (Systemy bezprzerwowego zasilania (UPS) - Część 2: Wymagania dotyczące kompatybilności elektromagnetycznej (EMC)) [norma o takim samym numerze, ale bez indeksu "U" - dotyczy og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ó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lnych wymaga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ń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 tech-nicznych dla domowych i budynkowych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 systemów elektronicznych (HBES)],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-</w:t>
              <w:tab/>
              <w:t>PN-EN 62040-3:2005 (Systemy bezprzerwowego zasilania (UPS) - Część 3: Me-tody określania właściwości i wymagania dotyczące bada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ń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)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e)</w:t>
              <w:tab/>
              <w:t>zasilacze UPS zapewniające instalację kolejnych moduł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ó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w bez konieczności montażu dodatkowego okablowania na obiekcie, z możliwością komunikacji z zasilaczem UPS poprzez adapter SNMP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f)</w:t>
              <w:tab/>
              <w:t>akumulatory do zasilaczy UPS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-</w:t>
              <w:tab/>
              <w:t>zaleca się stosowanie akumulator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ó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w w technologii VRLA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-</w:t>
              <w:tab/>
              <w:t>o żywotności min. 10 lat (UPSy &gt;20kVA),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ab/>
              <w:t>o żywotności min. 6 lat (UPSy &lt;20kVA),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-</w:t>
              <w:tab/>
              <w:t>należy stosować baterie akumulator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ó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w składającą się z ogniw tego samego typu (w miarę możliwości pochodzących z tej samej serii produkcyjnej),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-</w:t>
              <w:tab/>
              <w:t>należy stosować minimum dwie r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ó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wnoległe gałęzie akumulator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ó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w, odpowiednio zabezpieczonych na obu biegunach,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g)</w:t>
              <w:tab/>
              <w:t>zaleca się wykonywanie zabezpiecze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ń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 i instalację zasilania z UPS-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ó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w w spos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ó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b umożliwiający wymianę element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ó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w i rozbudowę sieci elektroenergetycznej, bez ko-nieczności rozłączania jakiegokolwiek obwodu podłączonego do tej sieci.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4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iłownie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 w:bidi="ar-SA"/>
              </w:rPr>
              <w:t>1. Siłownia prostownik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o mocy minimum 6kW (przy nap 54Vdc) + redundancja: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zasilanie trójfazowe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funkcja miękkiego startu po załączeniu napięcia zasilającego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znamionowe napięcie wyjściowe: 48V DC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charakterystyka wyjściowa prostownik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: UPI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zapewni: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funkcje konserwujące baterii: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-  ładowanie forsujące z ograniczeniem prądowym,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 ładowanie wyr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wnawcze, 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 ładowanie dozorowane wydzielonym prostownikiem,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 test baterii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zasilanie siłowni inwertorowej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redundancję moduł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 prostownikowych (n+1)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umożliwi rozbudowę o min. 20% jedynie poprzez dostawienie dodatkowych moduł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 pro-stownikowych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moc siłowni musi zapewnić jednoczesne: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- ładowanie baterii: min 0,1 całkowitej pojemności baterii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0,1 C10)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zasilanie innych odbiorów 48V DC min. 1000W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sprawność min. 95%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psofometryczne napięcie tętni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ń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nie większe niż 2mV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min. 2 Czujniki temperatury (1 do pomiaru temperatury baterii, 1 do pomiaru temperatury otoczenia systemu zasilania)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Wsp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łpraca z baterią 48V w konfiguracji 4 torowej, pojemności łącznej min.500Ah (ogniwa 12V FT montowane w jednej szafie wys. max 2000mm)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- pomiar asymetrii baterii (osobno dla każdej baterii);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r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noległa praca moduł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 prostownikowych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aktywny podział prądu obciążenia zespoł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 prostownikowych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moduły prostownikowe o mocy maksymalnie 2kW spełniające warunki: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- </w:t>
              <w:tab/>
              <w:t xml:space="preserve">znamionowe napięcie wejściowe 230 VAC 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</w:t>
              <w:tab/>
              <w:t>napięcie wyjściowe 48V DC (minimalny zakres regulacji napięcia od 46V do 55V)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</w:t>
              <w:tab/>
              <w:t>zakres temperatury pracy od 0 do +600C lub szerszy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</w:t>
              <w:tab/>
              <w:t>informowanie o stanie: praca/awaria na panelu frontowym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</w:t>
              <w:tab/>
              <w:t>instalacja prostownika w siłowni typu hot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swap.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sterownik mikroprocesorowy i wyposażenie umożliwiające co najmniej: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•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ab/>
              <w:t>pomiar napięcia wyjściowego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•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ab/>
              <w:t>pomiar napięć i prąd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 baterii z archiwizacją wynik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 w sterowniku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•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ab/>
              <w:t>pomiar temperatury baterii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•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ab/>
              <w:t>pomiar napięcia i prąd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 wyjściowych poszczeg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lnych prostownik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•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ab/>
              <w:t>temperaturową kompensację napięcia wyjściowego prostownik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•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ab/>
              <w:t>realizację funkcji ładowania forsującego z ograniczeniem prądowym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•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ab/>
              <w:t>realizację funkcji ładowania wyr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nawczego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•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ab/>
              <w:t>realizację funkcji testu baterii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•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ab/>
              <w:t>realizację funkcji pomiaru asymetrii baterii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•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ab/>
              <w:t>ograniczanie prądu ładowania baterii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•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ab/>
              <w:t>kontrolę i sygnalizację stan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 pracy siłowni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•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ab/>
              <w:t>sygnalizację stanu zabezpiecz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ń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nad prądowych baterii i odbior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•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ab/>
              <w:t>zmianę nastaw wybranych parametr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 siłowni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•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ab/>
              <w:t>dostęp do menu sterownika chroniony hasłem (z wyjątkiem dostępu do odczytu   parametr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 bieżących pracy siłowni i historii zdarz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ń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)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•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ab/>
              <w:t>lokalny monitoring przy pomocy mobilnego komputera PC, poprzez porty USB lub RS-232, dostawa ma zawierać oprogramowanie komunikacyjne wsp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łpracujące z systemem Windows .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•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ab/>
              <w:t>monitorowanie i kontrola systemu poprzez port Ethernet za pomocą protokołu TCP/IP lub poprzez SNMP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•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ab/>
              <w:t>umożliwienie zdalnego logowania za pomocą dedykowanej aplikacji do zarządzania siłowni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•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ab/>
              <w:t>monitorowanie i wykonanie testu baterii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RGR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pole dystrybucji DC: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- zabezpieczenia baterii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4 podstawy typu NH z wkładkami bezpiecznikowymi WT/NH 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raz z czterema wkładkami zapasowymi; Ilość zabezpiecz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ń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musi odpowiadać ilościom 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zainstalowanych baterii (dla każdej oddzielne zabezpieczenie)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zabezpieczenie siłowni  inwertorowej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- pozostałe odbiory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pole na wyłączniki typu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”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o charakterystyce C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5 wyłącznik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w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nadmiarowo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prądowych (3x25A,2x16A)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- podstawy bezpiecznikowe NH00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szt. 4 z wkładkami 2x32A, 2x20A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podłączenie siłowni do istniejącego w KWP systemu nadzoru TelWin za pomocą protokołu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TCP/IP poprzez sieć LAN lub SNMP z wizualizacją parametr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 i alarm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 siłowni.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Siłownia inwertorowa o parametrach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moc min 15kVA w tym redundancja: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 zasilanie trójfazowe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-  moc wyjściowa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min. 15 000 VA w tym redundancja, tj. min. 5000VA ( w tym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redundancja) dla  każdej fazy, ilość inwertor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w w każdej fazie powinna być taka sama z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możliwością rozbudowy o min. 25% jedynie poprzez dostawienie dodatkowych moduł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w 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inwertorowych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budowa modułowa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r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noległa praca moduł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maksymalna moc moduł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3000VA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- napięcie wejściowe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48V DC i 230 AC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 napięcie wyjściowe jednofazowe 230V/50Hz. Moduły inwertorowe pracują w 3 r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żnych 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fazach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zaawansowana konwersja mocy (EPC) min. 96%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sprawność on Line min. 91%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zakres temperatury pracy od -100C do +400C lub szerszy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układ elektronicznego by-pas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’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u (konfiguracja on/off-line do wyboru) zintegrowany w 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modułach inwertorowych  realizujący bezprzerwowe  przełączenie zasilania z linii 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rezerwowej 48VDC. Nie dopuszcza się zastosowania odrębnego modułu elektronicznego 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by-pass’u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siłownia podczas pracy on-line nie może obciążać istniejącej siłowni prostownikowej 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48VDC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siłownia musi zapewnić filtrowanie napięcia wejściowego izolując wejście AC od wyjścia    AC, zasilając odbiory napięciem  w pełni sinusoidalnym niezależnie od zniekształc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ń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sieci    zasilającej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w przypadku braku zasilania 230VAC, siłownia inwertorowa będzie zasilana z baterii 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48VDC; 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kontrola i wyświetlanie co najmniej następujących wartości: częstotliwość, napięcie i prąd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redundancja moduł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w inwertorowych (n+1) dla każdej fazy;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realizacja aktywnego, r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nomiernego podziału mocy między inwertorami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ręczny przełącznik obejściowy tr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jfazowy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zabezpieczenie przed przeciążeniem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zabezpieczenie przed zwarciem na wyjściu,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 zabezpieczenia odbior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w napięcia gwarantowanego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szt. 5 wyłącznik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w nadmiarowo-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prądowych typu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„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”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o charakterystyce C (1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×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6A, 2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×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0A, 1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×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6A, 1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×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20A) wraz z 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kompletnym oszynowaniem i okablowaniem dla pól odbiorczych oraz kompletem kostek 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zaciskowych dla PN i N dla 1 fazy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 sygnalizacja przepalenia bezpieczników odbioru 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- siłownia inwertorowa powinna umożliwić odczyt informacji o jej aktualnym stanie pracy za 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pomocą wyświetlacza LCD wyposażona w przekaźniki alarmowe, gniazdo RS232 lub USB 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do podłączenia komputera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 przekaźniki alarmowe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sterownik mikroprocesorowy i wyposażenie umożliwiające co najmniej: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odczyt informacji o aktualnym stanie pracy za pomocą wyświetlacza LCD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- monitorowanie i kontrola systemu poprzez port Ethernet za pomocą protokołu TCP/IP  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lub poprzez SNMP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- zdalny odczyt informacji z siłowni poprzez sieć za pomocą dedykowanej aplikacji 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dostarczonej do siłowni (dopuszcza się odczyt za pomocą przeglądarki sieci Web np. 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Internet Explorer)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gniazdo RS232 lub USB do podłączenia komputera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- podłączenie siłowni do istniejącego w KWP systemu nadzoru TelWin za pomocą protokołu  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TCP/IP poprzez sieć LAN lub SNMP z wizualizacją parametr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 i alarm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w siłowni 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(zarządzanie z wykorzystaniem maksymalnie jednego adresu IP).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Bateria akumulator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 48V o pojemności  łącznej min. 500 Ah: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- ilość baterii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4 szt.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- pojemność łączna baterii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nie mniejsza niż 500 Ah (C10) 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technologia: VRLA AGM z mostkami (połączeniami między bateryjnymi)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zestaw złożony z 4 gałęzi r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wnoległych, gdzie każda gałąź stanowi oddzielną baterię o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napięciu 48V  złożonej z 4 monoblok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 12V połączonych w szereg.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klasyfikacja wg EUROBAT „LL” (12+)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stojaki bateryjne oraz niezbędne elementy do ustawienia, montażu i podłączenia baterii do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siłowni prostownikowej, stojaki w wersji podw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jnej piętrowe.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baterie mają być naładowane bez konieczności formatowania;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ymiary i konstrukcja szafy :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- jedna szafa o wymiarach: 2000x600x600mm /wys x szer x gł/ dla zamontowania siłowni    prostownikowej i inwertorowej z wyposażeniem.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yłącznik pożarowy :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yłączanie pożarowe źr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deł za pomocą wyniesionego "gł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wnego wyłącznika prądu" 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siłowni  prostownikowej 48VDC  wraz z odłączeniem baterii i siłowni inwertorowej 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230VAC.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Zarządzanie siłowniami: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Zarządzanie: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lokalne poprzez wybieranie za pomocą przycisk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w na sterowniku z wyświetlaczem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  LCD;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zdalne przez TCP/IP lub SNMP za pomocą dedykowanej aplikacji dostarczonej do    zarządzania siłowni (dopuszcza się odczyt informacji z siłowni za pomocą    przeglądarki sieci Web np. Internet Explorer).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  <w:lang w:eastAsia="pl-PL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  <w:lang w:eastAsia="pl-PL" w:bidi="ar-SA"/>
              </w:rPr>
              <w:t>podłączenie siłowni do istniejącego systemu nadzoru TelWin zlokalizowanego w   Wojew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  <w:lang w:eastAsia="pl-PL" w:bidi="ar-SA"/>
              </w:rPr>
              <w:t xml:space="preserve">dzkim Węźle Teleinformatyki KWP Wrocław za pomocą protokołu TCP/IP poprzez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istniejącą sieć LAN lub SNMP w celu przekazywania informacji o parametrach i stanach    alarmowych systemu zasilania. Należy dokonać niezbędnej rozbudowy stanowiska nadzoru   do monitorowania i nadzorowania stan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w dostarczonych siłowni poprzez zwiększenie ilości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jednocześnie monitorowanych obiekt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 polegającej np. na dokupieniu licencji (po   rozbudowie funkcjonalność systemu nadzoru TelWin ma być r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ó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noważna lub większa z   obecnie nadzorowanymi siłowniami).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towoltaika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</w:p>
          <w:tbl>
            <w:tblPr>
              <w:tblW w:w="81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08"/>
              <w:gridCol w:w="2266"/>
              <w:gridCol w:w="2197"/>
              <w:gridCol w:w="778"/>
            </w:tblGrid>
            <w:tr>
              <w:trPr>
                <w:trHeight w:val="733" w:hRule="atLeast"/>
              </w:trPr>
              <w:tc>
                <w:tcPr>
                  <w:tcW w:w="81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nyArial"/>
                    <w:numPr>
                      <w:ilvl w:val="0"/>
                      <w:numId w:val="3"/>
                    </w:numPr>
                    <w:rPr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iCs/>
                      <w:sz w:val="22"/>
                      <w:szCs w:val="22"/>
                    </w:rPr>
                    <w:t xml:space="preserve">Parametry elektryczne generatora fotowoltaicznego 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51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Moc znamionowa</w:t>
                  </w:r>
                </w:p>
              </w:tc>
              <w:tc>
                <w:tcPr>
                  <w:tcW w:w="2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11,96 kWp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51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Ilość modułów fotowoltaicznych</w:t>
                  </w:r>
                </w:p>
              </w:tc>
              <w:tc>
                <w:tcPr>
                  <w:tcW w:w="2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6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51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Moc pojedynczego modułu</w:t>
                  </w:r>
                </w:p>
              </w:tc>
              <w:tc>
                <w:tcPr>
                  <w:tcW w:w="2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60W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51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Rodzaj ogniw</w:t>
                  </w:r>
                </w:p>
              </w:tc>
              <w:tc>
                <w:tcPr>
                  <w:tcW w:w="2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Monokrystaliczne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51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Sprawność</w:t>
                  </w:r>
                </w:p>
              </w:tc>
              <w:tc>
                <w:tcPr>
                  <w:tcW w:w="2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,83%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51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Współczynnik temperaturowy mocy</w:t>
                  </w:r>
                </w:p>
              </w:tc>
              <w:tc>
                <w:tcPr>
                  <w:tcW w:w="2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0,320%/°C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51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Stopień ochrony</w:t>
                  </w:r>
                </w:p>
              </w:tc>
              <w:tc>
                <w:tcPr>
                  <w:tcW w:w="2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IP68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51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Ilość łańcuchów</w:t>
                  </w:r>
                </w:p>
              </w:tc>
              <w:tc>
                <w:tcPr>
                  <w:tcW w:w="2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2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51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Napięcie maksymalne @STC (Voc) /łańcuch</w:t>
                  </w:r>
                </w:p>
              </w:tc>
              <w:tc>
                <w:tcPr>
                  <w:tcW w:w="2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56,0                      V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51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Napięcie przy mocy maksymalnej @STC (Vmp)/łańcuch</w:t>
                  </w:r>
                </w:p>
              </w:tc>
              <w:tc>
                <w:tcPr>
                  <w:tcW w:w="2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91,0 V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51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Prąd zwarciowy @STC (Isc)</w:t>
                  </w:r>
                </w:p>
              </w:tc>
              <w:tc>
                <w:tcPr>
                  <w:tcW w:w="2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1,56 A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51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Prąd przy maksymalnej mocy @STC (Imp)</w:t>
                  </w:r>
                </w:p>
              </w:tc>
              <w:tc>
                <w:tcPr>
                  <w:tcW w:w="2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8,84 A</w:t>
                  </w:r>
                </w:p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73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nyArial"/>
                    <w:numPr>
                      <w:ilvl w:val="0"/>
                      <w:numId w:val="3"/>
                    </w:numPr>
                    <w:rPr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iCs/>
                      <w:sz w:val="22"/>
                      <w:szCs w:val="22"/>
                    </w:rPr>
                    <w:t>Szczegóły konstrukcyjne falownika</w:t>
                  </w:r>
                </w:p>
              </w:tc>
              <w:tc>
                <w:tcPr>
                  <w:tcW w:w="7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Moc znamionowa DC</w:t>
                  </w:r>
                </w:p>
              </w:tc>
              <w:tc>
                <w:tcPr>
                  <w:tcW w:w="4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5,00 kW</w:t>
                  </w:r>
                </w:p>
              </w:tc>
              <w:tc>
                <w:tcPr>
                  <w:tcW w:w="7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Moc maksymalna AC</w:t>
                  </w:r>
                </w:p>
              </w:tc>
              <w:tc>
                <w:tcPr>
                  <w:tcW w:w="4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5,00 kVA</w:t>
                  </w:r>
                </w:p>
              </w:tc>
              <w:tc>
                <w:tcPr>
                  <w:tcW w:w="7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Maksimum wydajności</w:t>
                  </w:r>
                </w:p>
              </w:tc>
              <w:tc>
                <w:tcPr>
                  <w:tcW w:w="4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8,10%</w:t>
                  </w:r>
                </w:p>
              </w:tc>
              <w:tc>
                <w:tcPr>
                  <w:tcW w:w="7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Europejska wydajność</w:t>
                  </w:r>
                </w:p>
              </w:tc>
              <w:tc>
                <w:tcPr>
                  <w:tcW w:w="4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7,80%</w:t>
                  </w:r>
                </w:p>
              </w:tc>
              <w:tc>
                <w:tcPr>
                  <w:tcW w:w="7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Maksymalne napięcie z PV</w:t>
                  </w:r>
                </w:p>
              </w:tc>
              <w:tc>
                <w:tcPr>
                  <w:tcW w:w="4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000,00 V</w:t>
                  </w:r>
                </w:p>
              </w:tc>
              <w:tc>
                <w:tcPr>
                  <w:tcW w:w="7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Minimalne napięcie MPPT</w:t>
                  </w:r>
                </w:p>
              </w:tc>
              <w:tc>
                <w:tcPr>
                  <w:tcW w:w="4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70,00 V</w:t>
                  </w:r>
                </w:p>
              </w:tc>
              <w:tc>
                <w:tcPr>
                  <w:tcW w:w="7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Maksymalne napięcie MPPT</w:t>
                  </w:r>
                </w:p>
              </w:tc>
              <w:tc>
                <w:tcPr>
                  <w:tcW w:w="4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800,00 V</w:t>
                  </w:r>
                </w:p>
              </w:tc>
              <w:tc>
                <w:tcPr>
                  <w:tcW w:w="7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Maksymalny prąd wejściowy</w:t>
                  </w:r>
                </w:p>
              </w:tc>
              <w:tc>
                <w:tcPr>
                  <w:tcW w:w="4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5,00 A</w:t>
                  </w:r>
                </w:p>
              </w:tc>
              <w:tc>
                <w:tcPr>
                  <w:tcW w:w="7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Ilość MPPT</w:t>
                  </w:r>
                </w:p>
              </w:tc>
              <w:tc>
                <w:tcPr>
                  <w:tcW w:w="4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AC napięcie przemienne wyjściowe</w:t>
                  </w:r>
                </w:p>
              </w:tc>
              <w:tc>
                <w:tcPr>
                  <w:tcW w:w="4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400,00 V</w:t>
                  </w:r>
                </w:p>
              </w:tc>
              <w:tc>
                <w:tcPr>
                  <w:tcW w:w="7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Wyjście</w:t>
                  </w:r>
                </w:p>
              </w:tc>
              <w:tc>
                <w:tcPr>
                  <w:tcW w:w="4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Trójfazowy</w:t>
                  </w:r>
                </w:p>
              </w:tc>
              <w:tc>
                <w:tcPr>
                  <w:tcW w:w="7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Liczba przyłączy DC</w:t>
                  </w:r>
                </w:p>
              </w:tc>
              <w:tc>
                <w:tcPr>
                  <w:tcW w:w="4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3</w:t>
                  </w:r>
                </w:p>
              </w:tc>
              <w:tc>
                <w:tcPr>
                  <w:tcW w:w="7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Częstotliwość</w:t>
                  </w:r>
                </w:p>
              </w:tc>
              <w:tc>
                <w:tcPr>
                  <w:tcW w:w="4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0/60 Hz</w:t>
                  </w:r>
                </w:p>
              </w:tc>
              <w:tc>
                <w:tcPr>
                  <w:tcW w:w="7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Sterowalny współczynnik mocy</w:t>
                  </w:r>
                </w:p>
              </w:tc>
              <w:tc>
                <w:tcPr>
                  <w:tcW w:w="4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.8 ld ... 0.8 lg</w:t>
                  </w:r>
                </w:p>
              </w:tc>
              <w:tc>
                <w:tcPr>
                  <w:tcW w:w="7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Zakres dopuszczalnej wilgotności</w:t>
                  </w:r>
                </w:p>
              </w:tc>
              <w:tc>
                <w:tcPr>
                  <w:tcW w:w="4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0 %RH</w:t>
                  </w:r>
                  <w:r>
                    <w:rPr>
                      <w:rFonts w:ascii="MS Gothic;ＭＳ ゴシック" w:hAnsi="MS Gothic;ＭＳ ゴシック" w:cs="MS Gothic;ＭＳ ゴシック" w:eastAsia="MS Gothic;ＭＳ ゴシック"/>
                      <w:bCs/>
                      <w:sz w:val="22"/>
                      <w:szCs w:val="22"/>
                    </w:rPr>
                    <w:t>～</w:t>
                  </w:r>
                  <w:r>
                    <w:rPr>
                      <w:bCs/>
                      <w:sz w:val="22"/>
                      <w:szCs w:val="22"/>
                    </w:rPr>
                    <w:t>100 %RH</w:t>
                  </w:r>
                </w:p>
              </w:tc>
              <w:tc>
                <w:tcPr>
                  <w:tcW w:w="7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Zakres temperatury pracy</w:t>
                  </w:r>
                </w:p>
              </w:tc>
              <w:tc>
                <w:tcPr>
                  <w:tcW w:w="4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-20 ~ + 60 °C </w:t>
                  </w:r>
                </w:p>
              </w:tc>
              <w:tc>
                <w:tcPr>
                  <w:tcW w:w="7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rFonts w:eastAsia="Arial"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</w:rPr>
                    <w:t>Komunikacja</w:t>
                  </w:r>
                </w:p>
              </w:tc>
              <w:tc>
                <w:tcPr>
                  <w:tcW w:w="4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RS485; RS422, WLAN/ Ethernet LAN</w:t>
                  </w:r>
                </w:p>
              </w:tc>
              <w:tc>
                <w:tcPr>
                  <w:tcW w:w="7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Stopień ochrony budowy</w:t>
                  </w:r>
                </w:p>
              </w:tc>
              <w:tc>
                <w:tcPr>
                  <w:tcW w:w="4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IP65</w:t>
                  </w:r>
                </w:p>
              </w:tc>
              <w:tc>
                <w:tcPr>
                  <w:tcW w:w="7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Dodatkowe wbudowane zabezpieczenia falownika:</w:t>
                  </w:r>
                </w:p>
              </w:tc>
              <w:tc>
                <w:tcPr>
                  <w:tcW w:w="4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Zabezpieczenie przed pracą wyspową</w:t>
                  </w:r>
                </w:p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Zabezpieczenie nadmiarowo-prądowe</w:t>
                  </w:r>
                </w:p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Zabezpieczenie zwarciowe</w:t>
                  </w:r>
                </w:p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Zabezpieczenie nadnapięciowe</w:t>
                  </w:r>
                </w:p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Ochrona przed błędną polaryzacją DC</w:t>
                  </w:r>
                </w:p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Ochrona przeciwprzepięciowa DC</w:t>
                  </w:r>
                </w:p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Ochrona przeciwprzepięciowa AC</w:t>
                  </w:r>
                </w:p>
                <w:p>
                  <w:pPr>
                    <w:pStyle w:val="NormalnyAri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Zabezpieczenie różnicowoprądowe</w:t>
                  </w:r>
                </w:p>
              </w:tc>
              <w:tc>
                <w:tcPr>
                  <w:tcW w:w="7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nyAri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•</w:t>
            </w:r>
            <w:r>
              <w:rPr>
                <w:rFonts w:eastAsia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Wyłącznik stringowy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en-US"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Obsługa dwóch stringów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Manulane rozłaczenie instalacji DC bez wyłaczenia strony AC w budynku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Automatyczne rozłaczenie napięcia DC po zaniku napięcia sieci.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Samoistny powrót do pracy po przywrócenia napięcia AC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kompatybilny z falowniku.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Obudowa IP 65 do montażu na zewnątrz./odporna na czynniki atmosferyczne/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U maks. 900V/DC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Okablowanie i złącza po stronie prądu stałego (DC)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szelkie połączenia modułów fotowoltaicznych będą wykonane z wykorzystaniem dedykowanych złączek dla instalacji solarnych typu MC4.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Parametry techniczne złącz przewodów systemu fotowoltaicznego: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Maksymalny prąd systemu fotowoltaicznego: 30A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Maksymalne napięcie systemu fotowoltaicznego: 1000V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Termiczne warunki pracy: pomiędzy -40⁰C - +90⁰C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Stopień ochrony: IP65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Okablowanie między poszczególnymi modułami PV (grupą/stringami modułów PV), a inwerterami wykonane zostanie za pomocą kabli solarnych o poniższych parametrach: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ab/>
              <w:t>napięcie znamionowe: 0,6/1 kV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pojedyncza wiązka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podwójna izolacja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żyły: wg PN/EN-60228, miedziane wielodrutowe klasy 5,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izolacja: polwinitowa na 90°C,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powłoka: polwinitowa odporna na UV,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temperatura wg PN-93/E-90400: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na powierzchni przewodu: max. 90°C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po ułożeniu na stałe, praca dopuszczalna w temp. -30°C do +90°C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instalacje ruchome, praca dopuszczalna w temp. -5°C do +90°C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5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trala oddymiania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Atestowana centrala</w:t>
            </w:r>
            <w:r>
              <w:rPr/>
              <w:t xml:space="preserve"> /CNBOP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 instalacj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dymiania .Linia dozorowa /czujek dym/ linia ROP, linia wykonawcza /zasilania/siłowników.Bateria akumulatorów do pracy awaryjnej 30 min i czuwania 120 godzin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0"/>
        <w:numId w:val="2"/>
      </w:numPr>
      <w:suppressAutoHyphens w:val="true"/>
      <w:spacing w:before="240" w:after="120"/>
      <w:outlineLvl w:val="1"/>
    </w:pPr>
    <w:rPr>
      <w:rFonts w:ascii="Arial Narrow" w:hAnsi="Arial Narrow" w:eastAsia="Arial Unicode MS" w:cs="Tahoma"/>
      <w:bCs/>
      <w:i/>
      <w:iCs/>
      <w:sz w:val="26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Arial">
    <w:name w:val="Normalny + Arial"/>
    <w:basedOn w:val="Normal"/>
    <w:qFormat/>
    <w:pPr>
      <w:suppressAutoHyphens w:val="false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19:00Z</dcterms:created>
  <dc:creator/>
  <dc:description/>
  <cp:keywords/>
  <dc:language>en-US</dc:language>
  <cp:lastModifiedBy>DELL</cp:lastModifiedBy>
  <dcterms:modified xsi:type="dcterms:W3CDTF">2022-03-27T14:09:00Z</dcterms:modified>
  <cp:revision>6</cp:revision>
  <dc:subject/>
  <dc:title/>
</cp:coreProperties>
</file>