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Garamond" w:hAnsi="Garamond" w:cs="Garamond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Arial" w:ascii="Garamond" w:hAnsi="Garamond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Arial" w:ascii="Garamond" w:hAnsi="Garamond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Arial" w:ascii="Garamond" w:hAnsi="Garamond"/>
          <w:b/>
          <w:bCs/>
          <w:sz w:val="22"/>
          <w:szCs w:val="22"/>
          <w:lang w:eastAsia="pl-PL"/>
        </w:rPr>
        <w:t>RGI.271.40.2024</w:t>
      </w:r>
      <w:r>
        <w:rPr>
          <w:rFonts w:eastAsia="Times New Roman" w:cs="Arial" w:ascii="Garamond" w:hAnsi="Garamond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Garamond" w:hAnsi="Garamond" w:eastAsia="Times New Roman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imes New Roman" w:cs="Arial" w:ascii="Garamond" w:hAnsi="Garamond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GMINA ŚWILCZA; 36-072 ŚWILCZA 16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B. DANE WYKONAWCY/WYKONAWCÓW:</w:t>
            </w:r>
          </w:p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both"/>
              <w:rPr>
                <w:rFonts w:ascii="Garamond" w:hAnsi="Garamond" w:eastAsia="Times New Roman" w:cs="Arial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 w:before="0" w:after="0"/>
              <w:ind w:left="468" w:hanging="0"/>
              <w:contextualSpacing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 w:before="0" w:after="0"/>
              <w:ind w:left="468" w:hanging="0"/>
              <w:contextualSpacing/>
              <w:rPr/>
            </w:pP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 xml:space="preserve">Nazwa </w:t>
            </w:r>
            <w:r>
              <w:rPr>
                <w:rFonts w:eastAsia="Times New Roman" w:cs="Arial" w:ascii="Garamond" w:hAnsi="Garamond"/>
                <w:b/>
                <w:bCs/>
                <w:sz w:val="22"/>
                <w:szCs w:val="22"/>
                <w:lang w:eastAsia="ar-SA"/>
              </w:rPr>
              <w:t>albo imię i nazwisko</w:t>
            </w: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Arial" w:ascii="Garamond" w:hAnsi="Garamond"/>
                <w:b/>
                <w:bCs/>
                <w:iCs/>
                <w:sz w:val="22"/>
                <w:szCs w:val="22"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..………………………………………………………………………………………..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……………………………………………………..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NIP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…………………………………..……..……………………………………….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REGON 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..……..…………………………………………………………..….…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182" w:hanging="0"/>
              <w:contextualSpacing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……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.………………………….…..………………….………………………………..…………………………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ascii="Garamond" w:hAnsi="Garamond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0" w:hanging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...………………………………………………………..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both"/>
              <w:rPr>
                <w:rFonts w:ascii="Garamond" w:hAnsi="Garamond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6" w:hanging="0"/>
              <w:jc w:val="center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ind w:right="-6" w:hanging="0"/>
              <w:jc w:val="center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akup urządzeń i oprogramowa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Garamond" w:hAnsi="Garamond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 ramach projektu „Poprawa efektywności i dostępności e-usług w Gminie Świlcza – II etap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eastAsia="Times New Roman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Oferuję/oferujemy*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Część 1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brutto ..................................................................................... zł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bliczoną na podstawie poniższej tabeli:</w:t>
            </w:r>
          </w:p>
          <w:tbl>
            <w:tblPr>
              <w:tblW w:w="103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155"/>
              <w:gridCol w:w="1081"/>
              <w:gridCol w:w="1442"/>
              <w:gridCol w:w="1114"/>
              <w:gridCol w:w="896"/>
              <w:gridCol w:w="1076"/>
              <w:gridCol w:w="562"/>
              <w:gridCol w:w="1409"/>
            </w:tblGrid>
            <w:tr>
              <w:trPr>
                <w:trHeight w:val="68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System Operacyjny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Licencja na system wirtualizacji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3.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Licencja na system Backupu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do zarzadzania infrastrukturą IT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Serwer – szt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Macierz dyskowa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Firewall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Centralny system logów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Agregat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Centralny UPS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Komputer z oprogramowaniem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Laptop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Instalacja i konfiguracja (Platforma sprzętowa)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1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Długość okresu gwarancji i rękojmi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na oferowany przedmiot zamówienia: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………………… miesięcy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od dnia podpisania protokołu odbioru</w:t>
            </w:r>
            <w:r>
              <w:rPr>
                <w:rStyle w:val="FootnoteAnchor"/>
                <w:rFonts w:cs="Arial" w:ascii="Garamond" w:hAnsi="Garamond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  <w:u w:val="single"/>
              </w:rPr>
              <w:t>Uwaga!</w:t>
            </w: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brutto ..........................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obliczoną na podstawie poniższej tabeli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:</w:t>
            </w:r>
          </w:p>
          <w:tbl>
            <w:tblPr>
              <w:tblW w:w="103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155"/>
              <w:gridCol w:w="953"/>
              <w:gridCol w:w="1442"/>
              <w:gridCol w:w="1114"/>
              <w:gridCol w:w="896"/>
              <w:gridCol w:w="1076"/>
              <w:gridCol w:w="727"/>
              <w:gridCol w:w="1409"/>
            </w:tblGrid>
            <w:tr>
              <w:trPr>
                <w:trHeight w:val="68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eBOM - elektroniczne Biuro Obsługi Mieszkańca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Aplikacja mobilna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dziedzinowe – szt.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programowanie GIS 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bieg dokumentów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Monitoring środowiska – zestaw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Wodomierze z nakładką radiową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549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ystem radiowego i stacjonarnego odczytu – zestaw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ystem eWoda – szt. lic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trona WWW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programowanie do monitorowania i analizy cyberbezpieczeństwa – szt. lic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Integracja (Platforma e-usług publicznych) –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Instalacja i konfiguracja (Platforma e-usług publicznych)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Digitalizacja zasobów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zkolenia TiK typ I – 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zkolenia TiK typ II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5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Oferujemy w ramach kryterium: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Zatrudnienie osób niepełnosprawnych (PN) zatrudnienie przy realizacji zamówienia ……..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Długość okresu gwarancji i rękojmi na oferowany przedmiot zamówienia: ………………… miesięcy od dnia podpisania protokołu odbioru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znajdujące się w zakładce </w:t>
            </w:r>
            <w:r>
              <w:rPr>
                <w:rFonts w:cs="Arial" w:ascii="Garamond" w:hAnsi="Garamond"/>
                <w:b/>
                <w:i/>
                <w:iCs/>
                <w:sz w:val="22"/>
                <w:szCs w:val="22"/>
              </w:rPr>
              <w:t>„Instrukcje dla Wykonawców"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 w:before="0" w:after="0"/>
              <w:ind w:left="319" w:hanging="0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Arial" w:ascii="Garamond" w:hAnsi="Garamond"/>
                <w:iCs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" w:ascii="Garamond" w:hAnsi="Garamond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45" w:hanging="42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separate"/>
            </w:r>
            <w:bookmarkStart w:id="1" w:name="__Fieldmark__0_317746266"/>
            <w:bookmarkStart w:id="2" w:name="__Fieldmark__0_317746266"/>
            <w:bookmarkEnd w:id="2"/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45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separate"/>
            </w:r>
            <w:bookmarkStart w:id="3" w:name="__Fieldmark__1_317746266"/>
            <w:bookmarkStart w:id="4" w:name="__Fieldmark__1_317746266"/>
            <w:bookmarkEnd w:id="4"/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aramond" w:hAnsi="Garamond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contextualSpacing/>
              <w:jc w:val="both"/>
              <w:rPr>
                <w:rFonts w:ascii="Garamond" w:hAnsi="Garamond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Garamond" w:cs="Garamond" w:ascii="Garamond" w:hAnsi="Garamond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Arial" w:ascii="Garamond" w:hAnsi="Garamond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Garamond" w:hAnsi="Garamond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319" w:hanging="0"/>
              <w:jc w:val="both"/>
              <w:rPr/>
            </w:pPr>
            <w:r>
              <w:rPr>
                <w:rFonts w:eastAsia="Times New Roman" w:cs="Arial" w:ascii="Garamond" w:hAnsi="Garamond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19" w:hanging="319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Arial" w:ascii="Garamond" w:hAnsi="Garamond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uppressAutoHyphens w:val="true"/>
              <w:spacing w:lineRule="auto" w:line="276"/>
              <w:ind w:left="319" w:hanging="0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19" w:hanging="319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Times New Roman" w:cs="Arial"/>
                <w:b/>
                <w:b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24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Garamond" w:hAnsi="Garamond"/>
                <w:iCs/>
                <w:sz w:val="22"/>
                <w:szCs w:val="22"/>
              </w:rPr>
              <w:tab/>
              <w:t xml:space="preserve">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Garamond" w:hAnsi="Garamond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ascii="Garamond" w:hAnsi="Garamond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Garamond" w:hAnsi="Garamond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Załącznik nr 3a</w:t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Wzór formularza technicznego</w:t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256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ind w:left="0" w:hanging="0"/>
        <w:outlineLvl w:val="1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eastAsia="pl-PL"/>
              </w:rPr>
              <w:t>☐</w:t>
            </w:r>
            <w:r>
              <w:rPr>
                <w:rFonts w:eastAsia="Garamond" w:cs="Garamond" w:ascii="Garamond" w:hAnsi="Garamond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>TAK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eastAsia="pl-PL"/>
              </w:rPr>
              <w:t>☐</w:t>
            </w:r>
            <w:r>
              <w:rPr>
                <w:rFonts w:eastAsia="Garamond" w:cs="Garamond" w:ascii="Garamond" w:hAnsi="Garamond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>NIE</w:t>
            </w:r>
            <w:r>
              <w:rPr>
                <w:rStyle w:val="FootnoteAnchor"/>
                <w:rFonts w:cs="Arial" w:ascii="Garamond" w:hAnsi="Garamond"/>
                <w:sz w:val="22"/>
                <w:szCs w:val="22"/>
                <w:vertAlign w:val="superscript"/>
                <w:lang w:eastAsia="pl-PL"/>
              </w:rPr>
              <w:footnoteReference w:id="6"/>
            </w:r>
          </w:p>
        </w:tc>
      </w:tr>
    </w:tbl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567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color w:val="FF0000"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color w:val="FF0000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color w:val="FF0000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ind w:left="709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426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0:00Z</dcterms:created>
  <dc:creator>Robert Słowikowski</dc:creator>
  <dc:description/>
  <cp:keywords/>
  <dc:language>en-US</dc:language>
  <cp:lastModifiedBy>Ewa Dziedzic</cp:lastModifiedBy>
  <cp:lastPrinted>2024-12-12T08:50:00Z</cp:lastPrinted>
  <dcterms:modified xsi:type="dcterms:W3CDTF">2024-12-12T09:30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