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I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ostawa komputerów stacjonar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ymagania ogólne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 każdego z komputerów zostanie dostarczona jednostanowiskowa licencja na czas nieograniczony na preinstalowany system operacyjny Microsoft Windows 11 Professional 64 bit PL lub równoważny kompatybilny z eksploatowanymi przez Zamawiającego aplikacjami: Asseco AMMS, Asseco Infomedica Plus, Asseco Infomedica Laboratorium, Reynolds Medical  PathfinderSL, Microsoft Offic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konawca musi w ofercie wskazać konkretne typy proponowanych produktów (nazwy własne każdego produktu).- załącznik nr 1 do umowy – zał. nr 3 do SIWZ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ferowane rozwiązanie musi być produktem fabrycznie nowy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ferowane rozwiązanie w dniu składania ofert nie może być przeznaczone przez producenta do wycofania z produkcji lub ze sprzedaży, w ciągu 6 miesięcy od dnia składania ofert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konawca zobowiązuje się do wykonania wszelkich prac z zachowaniem najwyższej staranności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ymagania techniczne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</w:rPr>
        <w:t>1. Komputery klasy PC o minimalnych parametrach- 200 szt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7723"/>
      </w:tblGrid>
      <w:tr>
        <w:trPr>
          <w:trHeight w:val="10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sor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 xml:space="preserve">Procesor klasy x64, minimum 10 rdzeniowy, minimum 16 wątkowy ze zintegrowaną grafiką, zaprojektowany do pracy w komputerach stacjonarnych  taktowany zegarem co najmniej 4.7 GHz. </w:t>
            </w:r>
            <w:r>
              <w:rPr/>
              <w:t xml:space="preserve"> </w:t>
            </w:r>
            <w:r>
              <w:rPr>
                <w:bCs/>
              </w:rPr>
              <w:t xml:space="preserve">o wydajności liczonej w punktach na podstawie PerformanceTest w teście CPU Mark według wyników opublikowanych na http://www.cpubenchmark.net/ osiągający wynik Average CPU Mark większy niż 26000 na dzień składania oferty. Wykonawca w składanej ofercie winien podać dokładny model oferowanego podzespołu lub posiadać równoważne parametry i funkcjonalność, które Wykonawca wykaże w równoważny sposób. </w:t>
            </w:r>
          </w:p>
        </w:tc>
      </w:tr>
      <w:tr>
        <w:trPr>
          <w:trHeight w:val="10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łyta główn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łyta główna dedykowana dla danego urządzenia, wyposażona w BIOS zawierający numer seryjny oraz model komputera.</w:t>
            </w:r>
          </w:p>
        </w:tc>
      </w:tr>
      <w:tr>
        <w:trPr>
          <w:trHeight w:val="57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OS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bCs/>
              </w:rPr>
              <w:t>BIOS zgodny ze specyfikacją UEFI.</w:t>
            </w:r>
          </w:p>
          <w:p>
            <w:pPr>
              <w:pStyle w:val="Bezodstpw"/>
              <w:rPr/>
            </w:pPr>
            <w:r>
              <w:rPr/>
              <w:t>BIOS musi umożliwiać odczytania przez system operacyjny informacji o:</w:t>
            </w:r>
          </w:p>
          <w:p>
            <w:pPr>
              <w:pStyle w:val="Bezodstpw"/>
              <w:rPr/>
            </w:pPr>
            <w:r>
              <w:rPr/>
              <w:t>-</w:t>
            </w:r>
            <w:r>
              <w:rPr>
                <w:rFonts w:cs="Arial"/>
                <w:sz w:val="24"/>
                <w:szCs w:val="24"/>
              </w:rPr>
              <w:t xml:space="preserve"> modelu komputera, PN</w:t>
            </w:r>
          </w:p>
          <w:p>
            <w:pPr>
              <w:pStyle w:val="Bezodstpw"/>
              <w:rPr/>
            </w:pPr>
            <w:r>
              <w:rPr>
                <w:rFonts w:cs="Arial"/>
                <w:sz w:val="24"/>
                <w:szCs w:val="24"/>
              </w:rPr>
              <w:t>- numerze seryjnym komputera,</w:t>
            </w:r>
          </w:p>
          <w:p>
            <w:pPr>
              <w:pStyle w:val="Bezodstpw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AssetTag,</w:t>
            </w:r>
          </w:p>
          <w:p>
            <w:pPr>
              <w:pStyle w:val="Bezodstpw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MAC Adres karty sieciowej,</w:t>
            </w:r>
          </w:p>
          <w:p>
            <w:pPr>
              <w:pStyle w:val="Bezodstpw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wersji BIOS,</w:t>
            </w:r>
          </w:p>
          <w:p>
            <w:pPr>
              <w:pStyle w:val="Bezodstpw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typie i taktowaniu procesora </w:t>
            </w:r>
          </w:p>
          <w:p>
            <w:pPr>
              <w:pStyle w:val="Bezodstpw"/>
              <w:rPr/>
            </w:pPr>
            <w:r>
              <w:rPr/>
              <w:t>- ilości zainstalowanej pamięci RAM i częstotliwości taktowania,</w:t>
            </w:r>
          </w:p>
          <w:p>
            <w:pPr>
              <w:pStyle w:val="Bezodstpw"/>
              <w:rPr/>
            </w:pPr>
            <w:r>
              <w:rPr/>
              <w:t xml:space="preserve">Administrator z poziomu BIOS musi mieć możliwość wykonania poniższych czynności: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ustawienia hasła administratora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 xml:space="preserve">ustawienia hasła użytkownika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ustawienia hasła dysku twardego (SSD oraz HDD)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włączania/wyłączania wirtualizacji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ustawienia kolejności urządzeń do uruchamiania komputera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włączenia/wyłączenia uruchamiania komputera z USB oraz PXE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wyłączania/włączania: karty sieciowej, kontrolera audio, kontrolera SATA, portów USB, funkcji Wake on Lan</w:t>
            </w:r>
          </w:p>
        </w:tc>
      </w:tr>
      <w:tr>
        <w:trPr>
          <w:trHeight w:val="57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integrowany System Diagnostyczn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izualny system diagnostyczny działający nawet w przypadku uszkodzenia dysku twardego z systemem operacyjnym komputera umożliwiający na wykonanie diagnostyki następujących podzespołów:</w:t>
            </w:r>
          </w:p>
          <w:p>
            <w:pPr>
              <w:pStyle w:val="Bezodstpw"/>
              <w:rPr/>
            </w:pPr>
            <w:r>
              <w:rPr/>
              <w:t xml:space="preserve">- pamięci RAM, </w:t>
            </w:r>
          </w:p>
          <w:p>
            <w:pPr>
              <w:pStyle w:val="Bezodstpw"/>
              <w:rPr/>
            </w:pPr>
            <w:r>
              <w:rPr/>
              <w:t xml:space="preserve">- procesora,  </w:t>
            </w:r>
          </w:p>
          <w:p>
            <w:pPr>
              <w:pStyle w:val="Bezodstpw"/>
              <w:rPr/>
            </w:pPr>
            <w:r>
              <w:rPr/>
              <w:t xml:space="preserve">- pamięci masowej,    </w:t>
            </w:r>
          </w:p>
          <w:p>
            <w:pPr>
              <w:pStyle w:val="Bezodstpw"/>
              <w:rPr/>
            </w:pPr>
            <w:r>
              <w:rPr/>
              <w:t xml:space="preserve">- płyty głównej  </w:t>
            </w:r>
          </w:p>
          <w:p>
            <w:pPr>
              <w:pStyle w:val="Bezodstpw"/>
              <w:rPr/>
            </w:pPr>
            <w:r>
              <w:rPr/>
              <w:t>- portów USB.</w:t>
            </w:r>
          </w:p>
          <w:p>
            <w:pPr>
              <w:pStyle w:val="Bezodstpw"/>
              <w:rPr/>
            </w:pPr>
            <w:r>
              <w:rPr/>
              <w:t>Wizualna lub dźwiękowa sygnalizacja w przypadku błędów któregokolwiek z powyższych podzespołów komputera.</w:t>
            </w:r>
          </w:p>
        </w:tc>
      </w:tr>
      <w:tr>
        <w:trPr>
          <w:trHeight w:val="10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mięć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. 16GB DDR5 - możliwość rozbudowy do min. 64GB</w:t>
            </w:r>
          </w:p>
        </w:tc>
      </w:tr>
      <w:tr>
        <w:trPr>
          <w:trHeight w:val="10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ysk tward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6"/>
              <w:rPr/>
            </w:pPr>
            <w:r>
              <w:rPr>
                <w:lang w:val="de-DE"/>
              </w:rPr>
              <w:t>Pojemność min. 256 GB w technologii SSD PCIe NVMe OPAL 2.0 lub równoważnej,  </w:t>
            </w:r>
            <w:r>
              <w:rPr/>
              <w:t>zawierający partycję RECOVERY umożliwiającą odtworzenie systemu operacyjnego fabrycznie zainstalowanego na komputerze po awarii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/>
              <w:t>Możliwość rozbudowy o min. 1 dysk SATA 3,5” za pomocą wbudowanego zestawu do beznarzędziowego zamontowania takiego dysku.</w:t>
            </w:r>
          </w:p>
        </w:tc>
      </w:tr>
      <w:tr>
        <w:trPr>
          <w:trHeight w:val="10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lot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. 1 slot PCI Express 3.0 x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in. 1 slot PCI Express 3.0 x16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in. 2 sloty typu M.2</w:t>
            </w:r>
          </w:p>
        </w:tc>
      </w:tr>
      <w:tr>
        <w:trPr>
          <w:trHeight w:val="10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rta graficzn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Komponent graficzny zgodny z DirectX 12, zintegrowana z płytą główną lub procesorem</w:t>
            </w:r>
          </w:p>
        </w:tc>
      </w:tr>
      <w:tr>
        <w:trPr>
          <w:trHeight w:val="40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rta dźwiękow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tegrowana z płytą główną, zgodna ze standardem High Definition (HD) Audio</w:t>
            </w:r>
          </w:p>
        </w:tc>
      </w:tr>
      <w:tr>
        <w:trPr>
          <w:trHeight w:val="1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rta sieciow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integrowana 10/100/1000, WakeOnLan </w:t>
            </w:r>
          </w:p>
        </w:tc>
      </w:tr>
      <w:tr>
        <w:trPr>
          <w:trHeight w:val="55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ewnętrzny napęd </w:t>
              <w:br/>
              <w:t>DVD-RW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czyt i zapis min.: CD-R, CD-RW, DVD±R, DVD±RW, DVD+R Double Layer</w:t>
            </w:r>
          </w:p>
        </w:tc>
      </w:tr>
      <w:tr>
        <w:trPr>
          <w:trHeight w:val="20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t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budowane porty: </w:t>
            </w:r>
          </w:p>
          <w:p>
            <w:pPr>
              <w:pStyle w:val="Bezodstpw"/>
              <w:rPr/>
            </w:pPr>
            <w:r>
              <w:rPr/>
              <w:t>- z przodu obudowy min.:</w:t>
            </w:r>
          </w:p>
          <w:p>
            <w:pPr>
              <w:pStyle w:val="Bezodstpw"/>
              <w:ind w:firstLine="141"/>
              <w:rPr/>
            </w:pPr>
            <w:r>
              <w:rPr/>
              <w:t>4 x USB 3.2 typu A</w:t>
            </w:r>
          </w:p>
          <w:p>
            <w:pPr>
              <w:pStyle w:val="Bezodstpw"/>
              <w:ind w:firstLine="141"/>
              <w:rPr/>
            </w:pPr>
            <w:r>
              <w:rPr/>
              <w:t>1 x USB 3.2 typu C</w:t>
            </w:r>
          </w:p>
          <w:p>
            <w:pPr>
              <w:pStyle w:val="Bezodstpw"/>
              <w:ind w:firstLine="141"/>
              <w:rPr/>
            </w:pPr>
            <w:r>
              <w:rPr/>
              <w:t>słuchawek i mikrofonu</w:t>
            </w:r>
          </w:p>
          <w:p>
            <w:pPr>
              <w:pStyle w:val="Bezodstpw"/>
              <w:rPr/>
            </w:pPr>
            <w:r>
              <w:rPr/>
              <w:t>- z tyłu obudowy min.:</w:t>
            </w:r>
          </w:p>
          <w:p>
            <w:pPr>
              <w:pStyle w:val="Bezodstpw"/>
              <w:ind w:firstLine="141"/>
              <w:rPr/>
            </w:pPr>
            <w:r>
              <w:rPr/>
              <w:t>4 x USB 2.0 typu A</w:t>
            </w:r>
          </w:p>
          <w:p>
            <w:pPr>
              <w:pStyle w:val="Bezodstpw"/>
              <w:ind w:firstLine="141"/>
              <w:rPr/>
            </w:pPr>
            <w:r>
              <w:rPr/>
              <w:t xml:space="preserve">1 x port sieciowy RJ-45, </w:t>
            </w:r>
          </w:p>
          <w:p>
            <w:pPr>
              <w:pStyle w:val="Bezodstpw"/>
              <w:ind w:firstLine="141"/>
              <w:rPr/>
            </w:pPr>
            <w:r>
              <w:rPr/>
              <w:t>1 x port szeregowy RS-232</w:t>
            </w:r>
          </w:p>
          <w:p>
            <w:pPr>
              <w:pStyle w:val="Bezodstpw"/>
              <w:ind w:firstLine="141"/>
              <w:rPr/>
            </w:pPr>
            <w:r>
              <w:rPr/>
              <w:t>1 x HDMI 2.1</w:t>
            </w:r>
          </w:p>
          <w:p>
            <w:pPr>
              <w:pStyle w:val="Bezodstpw"/>
              <w:ind w:firstLine="141"/>
              <w:rPr/>
            </w:pPr>
            <w:r>
              <w:rPr/>
              <w:t>2 x DisplayPort 1.4a</w:t>
            </w:r>
          </w:p>
          <w:p>
            <w:pPr>
              <w:pStyle w:val="Bezodstpw"/>
              <w:rPr/>
            </w:pPr>
            <w:r>
              <w:rPr/>
              <w:t>Wymagana ilość i rozmieszczenie (na zewnątrz obudowy komputera) portów USB nie może być osiągnięta w wyniku stosowania konwerterów, przejściówek itp. luźno dostarczanych elementów</w:t>
            </w:r>
          </w:p>
        </w:tc>
      </w:tr>
      <w:tr>
        <w:trPr>
          <w:trHeight w:val="145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udow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ypu Small Form Factor. Suma wymiarów nie może przekroczyć: 750mm.</w:t>
              <w:br/>
            </w:r>
            <w:r>
              <w:rPr>
                <w:bCs/>
              </w:rPr>
              <w:t>Wykonana z metali lub kompozytów charakteryzujących się podwyższoną odpornością na uszkodzenia mechaniczne.</w:t>
              <w:br/>
              <w:t>Wyposażona w czujnik otwarcia informujący o nieautoryzowanym dostępie do wewnętrznych komponentów.</w:t>
              <w:br/>
              <w:t xml:space="preserve">Umożliwiająca pracę komputera w orientacji poziomej i pionowej </w:t>
            </w:r>
            <w:r>
              <w:rPr/>
              <w:t xml:space="preserve">Zasilacz Min. 180W umożliwiający bezproblemową pracę komputera przy pełnym wyposażeniu w dodatkowe urządzenia podpięte poprzez porty i sloty rozszerzeń, przy pełnym obciążeniu. Wbudowany głośnik </w:t>
            </w:r>
            <w:r>
              <w:rPr>
                <w:bCs/>
              </w:rPr>
              <w:t>o mocy min. 1W</w:t>
              <w:br/>
              <w:t>Zintegrowany zasilacz sieciowy Min. 260W o sprawności min. 90%.</w:t>
            </w:r>
          </w:p>
        </w:tc>
      </w:tr>
      <w:tr>
        <w:trPr>
          <w:trHeight w:val="60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wiatura, mysz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lawiatura pełnowymiarowa, układ typu QWERTY US, port USB.</w:t>
              <w:br/>
              <w:t>Mysz optyczna z kółkiem min.400dpi, dwa przyciski, port USB.</w:t>
            </w:r>
          </w:p>
        </w:tc>
      </w:tr>
      <w:tr>
        <w:trPr>
          <w:trHeight w:val="57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kcje bezpieczeństw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wlewo"/>
              <w:spacing w:before="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Moduł szyfrujący dTPM 2.0</w:t>
            </w:r>
          </w:p>
        </w:tc>
      </w:tr>
      <w:tr>
        <w:trPr>
          <w:trHeight w:val="60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datkowe oprogramowanie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wlewo"/>
              <w:spacing w:before="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do obsługi napędu optycznego </w:t>
            </w:r>
          </w:p>
          <w:p>
            <w:pPr>
              <w:pStyle w:val="Standardowywlewo"/>
              <w:spacing w:before="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umożliwiające aktualizację wszystkich sterowników poprzez Internet</w:t>
            </w:r>
          </w:p>
        </w:tc>
      </w:tr>
      <w:tr>
        <w:trPr>
          <w:trHeight w:val="60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rtualizacj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wlewo"/>
              <w:spacing w:before="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owe wsparcie technologii wirtualizacji realizowane łącznie w procesorze, chipsecie płyty głównej oraz w BIOS systemu</w:t>
            </w:r>
          </w:p>
          <w:p>
            <w:pPr>
              <w:pStyle w:val="Standardowywlewo"/>
              <w:spacing w:before="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łączenia/wyłączenia sprzętowego wsparcia wirtualizacji.</w:t>
            </w:r>
          </w:p>
        </w:tc>
      </w:tr>
      <w:tr>
        <w:trPr>
          <w:trHeight w:val="81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esty i certyfikaty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wlewo"/>
              <w:spacing w:before="2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ertyfikat ISO9001:2000 dla producenta sprzętu lub równoważny (należy załączyć do oferty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- Deklaracja zgodności CE (załączyć do oferty)</w:t>
              <w:br/>
              <w:t>- Potwierdzenie zgodności z dyrektywą RoHS Unii Europejskiej o eliminacji substancji niebezpiecznych w postaci oświadczenia producenta komputera (załączyć do oferty)</w:t>
            </w:r>
          </w:p>
        </w:tc>
      </w:tr>
      <w:tr>
        <w:trPr>
          <w:trHeight w:val="11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36 miesięcy On-si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razie wystąpienia usterki, Zamawiający zgłasza je do Wykonawcy, a Wykonawca kieruje sprzęt do serwisu autoryzowanego. Koszt transportu urządzeń do serwisu i z serwisu pokrywa Wykonawca. Czas reakcji serwisu max. 24 godziny czas naprawy max 14 dni.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/>
              </w:rPr>
              <w:t xml:space="preserve">Wykonawca na czas naprawy w serwisie udostępni sprzęt zastępczy o parametrach nie gorszych niż sprzęt naprawiany. </w:t>
            </w:r>
            <w:r>
              <w:rPr/>
              <w:t>W przypadku awarii / uszkodzenia dysku twardego uszkodzony dysk zostaje w jednostce Zamawiającego, wykonawca dostarcza fabrycznie nowy dysk do siedziby Zamawiającego maksymalnie w terminie 24 godzin roboczych od chwili zgłoszenia uszkodze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  <w:t>Możliwość weryfikacji na stronie producenta konfiguracji fabrycznej zakupionego sprzętu i okresu gwarancyjnego.</w:t>
            </w:r>
          </w:p>
        </w:tc>
      </w:tr>
      <w:tr>
        <w:trPr>
          <w:trHeight w:val="85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kumentacj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komputera będą dołączone instrukcje obsługi i opis zainstalowanego systemu w języku polskim.</w:t>
            </w:r>
          </w:p>
        </w:tc>
      </w:tr>
      <w:tr>
        <w:trPr>
          <w:trHeight w:val="84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Dostawa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max. 6 tygodni od podpisania umowy, w miejsce wskazane przez Zamawiającego.</w:t>
            </w:r>
          </w:p>
        </w:tc>
      </w:tr>
      <w:tr>
        <w:trPr>
          <w:trHeight w:val="127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datkowe informacje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fabrycznie nowe, wyprodukowane nie wcześniej niż w 2023 roku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owywlewo">
    <w:name w:val="Standardowy w lew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52:00Z</dcterms:created>
  <dc:creator>Roman Rogóż</dc:creator>
  <dc:description/>
  <cp:keywords/>
  <dc:language>en-US</dc:language>
  <cp:lastModifiedBy>Jolanta Ciepiela</cp:lastModifiedBy>
  <dcterms:modified xsi:type="dcterms:W3CDTF">2024-08-28T10:25:00Z</dcterms:modified>
  <cp:revision>14</cp:revision>
  <dc:subject/>
  <dc:title/>
</cp:coreProperties>
</file>