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III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ostawa monitorów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ymagania ogólne</w:t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konawca musi w ofercie wskazać konkretne typy proponowanych produktów (nazwy własne każdego produktu).- załącznik nr 1 do umowy – zał. nr 3 do SWZ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ferowane rozwiązanie musi być produktem fabrycznie nowy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ferowane rozwiązanie w dniu składania ofert nie może być przeznaczone przez producenta do wycofania z produkcji lub ze sprzedaży, w ciągu 6 miesięcy od dnia składania ofert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konawca zobowiązuje się do wykonania wszelkich prac z zachowaniem najwyższej staranności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ymagania technicz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onitory LCD 23-24” o minimalnych parametrach- 30 sz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732"/>
      </w:tblGrid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nel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anorama, 16:9 IPS LED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elkość plamki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max. 0.275 mm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zas reakcji matrycy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max. 15 ms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elkość ekranu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min.23” max 24’’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ozdzielczość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min.1920 x 1080 pix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asność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min.250 cd/m2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ntrast statyczny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min.1000:1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łącza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in. 1xVGA, 1xDisplayPort, 1xHDMI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omatyczne dostosowanie monitora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AK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nu OSD dostępne z poziomu przycisków na obudowie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AK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lokada Kensington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AK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asilacz zintegrowany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AK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Zużycie energii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Maksymalnie 25W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SA 100 x 100mm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AK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lor obudowy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zarny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łośniki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AK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gulacja wysokości ekranu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Minimalnie 140 mm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ivot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AK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gulacja kąta nachylenia ekranu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W zakresie minimalnie -5 do 20 stopni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 posiadać certyfikaty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nergy Star, TUV, RoHS, TCO lub równoważne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odatkowe informacje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Monitor fabrycznie nowy, wyprodukowany nie wcześniej niż w 2020 roku. Wykonawca musi w ofercie wskazać konkretne typy proponowanych urządzeń (nazwy własne każdego urządzenia).</w:t>
              <w:br/>
              <w:t>Oferowane rozwiązanie w dniu składania ofert nie może być przeznaczone przez producenta do wycofania z produkcji lub ze sprzedaży, w ciągu 6 miesięcy od dnia składania oferty.</w:t>
              <w:br/>
              <w:t>Wykonawca zobowiązuje się do wykonania wszelkich prac z zachowaniem najwyższej staranności</w:t>
            </w:r>
          </w:p>
        </w:tc>
      </w:tr>
      <w:tr>
        <w:trPr>
          <w:trHeight w:val="2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warancja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36 miesięcy, gwarancja producent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głaszanie usterek do Wykonawcy – Wykonawca kieruje sprzęt do Serwisu Autoryzowanego, koszt transportu urządzeń do serwisu i z serwisu pokrywa Wykonawca. Czas reakcji serwisu max. 24 godziny czas naprawy max 14 dn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SimSun;宋体"/>
              </w:rPr>
            </w:pPr>
            <w:r>
              <w:rPr>
                <w:rFonts w:eastAsia="SimSun;宋体"/>
              </w:rPr>
              <w:t>Wykonawca na czas naprawy w serwisie udostępni sprzęt zastępczy o takich samych parametrach jak sprzęt naprawiany.</w:t>
              <w:br/>
            </w:r>
            <w:r>
              <w:rPr>
                <w:rFonts w:cs="Arial" w:ascii="Arial" w:hAnsi="Arial"/>
                <w:sz w:val="20"/>
                <w:lang w:eastAsia="en-US"/>
              </w:rPr>
              <w:t>Naprawy gwarancyjne  urządzeń muszą być realizowane w sposób nie powodujący utraty gwarancji producenta.</w:t>
            </w:r>
          </w:p>
        </w:tc>
      </w:tr>
      <w:tr>
        <w:trPr>
          <w:trHeight w:val="26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stawa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Max. 6 tygodni od podpisania umowy w miejsce wskazane przez Zamawiająceg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owywlewo">
    <w:name w:val="Standardowy w lewo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31:00Z</dcterms:created>
  <dc:creator>Roman Rogóż</dc:creator>
  <dc:description/>
  <cp:keywords/>
  <dc:language>en-US</dc:language>
  <cp:lastModifiedBy>Jolanta Ciepiela</cp:lastModifiedBy>
  <dcterms:modified xsi:type="dcterms:W3CDTF">2024-08-28T10:23:00Z</dcterms:modified>
  <cp:revision>9</cp:revision>
  <dc:subject/>
  <dc:title/>
</cp:coreProperties>
</file>