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WYMAGANE OD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 zakresie wypełnienia obowiązków informacyjnych przewidzianych w art. 13 lub art. 14 ROD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sługa gospodarowania odpadami medycznych wytwarzanych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terenach kompleksów wojskowych administrowanych</w:t>
        <w:br/>
        <w:t>przez 35 WOG w roku 2025, zgodnie z wymogami obowiązującego prawa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</w:t>
        <w:br/>
        <w:t>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</w:t>
        <w:br/>
        <w:t>w niniejszym postępowaniu.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36:00Z</dcterms:created>
  <dc:creator>js</dc:creator>
  <dc:description/>
  <cp:keywords/>
  <dc:language>en-US</dc:language>
  <cp:lastModifiedBy>Miklińska Katarzyna</cp:lastModifiedBy>
  <cp:lastPrinted>2018-05-07T14:42:00Z</cp:lastPrinted>
  <dcterms:modified xsi:type="dcterms:W3CDTF">2024-11-22T15:56:00Z</dcterms:modified>
  <cp:revision>771</cp:revision>
  <dc:subject/>
  <dc:title>Opis przedmiotu zamówi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a2efdbf3-9a8c-4ca7-aab9-7cefb8880c00</vt:lpwstr>
  </property>
  <property fmtid="{D5CDD505-2E9C-101B-9397-08002B2CF9AE}" pid="9" name="s5636:Creator type=IP">
    <vt:lpwstr>10.80.149.109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