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2"/>
                <w:lang w:eastAsia="pl-PL"/>
              </w:rPr>
              <w:t>Dostawa produktów farmaceutycznych dla potrzeb 35 WOG oraz jednostek i instytucji będących na zaopatrzeniu.</w:t>
            </w:r>
          </w:p>
        </w:tc>
      </w:tr>
      <w:tr>
        <w:trPr>
          <w:trHeight w:val="11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17/ME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7" w:name="_Hlk132706528"/>
      <w:bookmarkStart w:id="8" w:name="_Hlk132707804"/>
      <w:bookmarkEnd w:id="7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8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4-08T07:08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