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B0F0"/>
          <w:sz w:val="23"/>
          <w:szCs w:val="23"/>
          <w:lang w:eastAsia="zh-CN"/>
        </w:rPr>
      </w:pPr>
      <w:r>
        <w:rPr>
          <w:b/>
          <w:color w:val="00B0F0"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B0F0"/>
          <w:sz w:val="23"/>
          <w:szCs w:val="23"/>
          <w:lang w:eastAsia="zh-CN"/>
        </w:rPr>
      </w:pPr>
      <w:r>
        <w:rPr>
          <w:b/>
          <w:color w:val="00B0F0"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trike/>
          <w:color w:val="FF0000"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Umowa nr ……………..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 zimowe utrzymania dróg gminnych - CZĘŚĆ 2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 xml:space="preserve">Zawarta w dniu ……….. r. pomiędzy Gminą Szubin z siedzibą w Szubinie przy </w:t>
        <w:br/>
        <w:t>ul. Kcyńskiej 12, 89-200 Szubin, reprezentowaną przez Burmistrza Szubina Mariusza Piotrkowskiego, przy kontrasygnacie Skarbnika Gminy Wioletty Martek, zwaną w dalszej części umowy „</w:t>
      </w:r>
      <w:r>
        <w:rPr>
          <w:b/>
          <w:sz w:val="23"/>
          <w:szCs w:val="23"/>
          <w:lang w:eastAsia="zh-CN"/>
        </w:rPr>
        <w:t>Zamawiającym</w:t>
      </w:r>
      <w:r>
        <w:rPr>
          <w:sz w:val="23"/>
          <w:szCs w:val="23"/>
          <w:lang w:eastAsia="zh-CN"/>
        </w:rPr>
        <w:t xml:space="preserve">” 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a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>……………………………</w:t>
      </w:r>
      <w:r>
        <w:rPr>
          <w:sz w:val="23"/>
          <w:szCs w:val="23"/>
          <w:lang w:eastAsia="zh-CN"/>
        </w:rPr>
        <w:t>.., z siedzibą w  …………………………………….. reprezentowanym przez: ………………………….. zwanym w dalszej części umowy „</w:t>
      </w:r>
      <w:r>
        <w:rPr>
          <w:b/>
          <w:sz w:val="23"/>
          <w:szCs w:val="23"/>
          <w:lang w:eastAsia="zh-CN"/>
        </w:rPr>
        <w:t>Wykonawcą</w:t>
      </w:r>
      <w:r>
        <w:rPr>
          <w:sz w:val="23"/>
          <w:szCs w:val="23"/>
          <w:lang w:eastAsia="zh-CN"/>
        </w:rPr>
        <w:t>”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Niniejsza umowa została zawarta w wyniku rozstrzygnięcia postępowania o udzielenie zamówienia publicznego oraz wyboru przez Zamawiającego oferty w trybie zamówienia podstawowego zgodnie </w:t>
        <w:br/>
        <w:t xml:space="preserve">z art. 275 ust. 2 ustawy z dnia 11 września 2019 r. Prawo zamówień publicznych (tj. </w:t>
      </w:r>
      <w:r>
        <w:rPr>
          <w:rFonts w:eastAsia="Calibri"/>
          <w:sz w:val="22"/>
          <w:szCs w:val="22"/>
          <w:lang w:eastAsia="en-US"/>
        </w:rPr>
        <w:t xml:space="preserve">Dz.U. z 2024 r. poz. 1320)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§ 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Zamawiający</w:t>
      </w:r>
      <w:r>
        <w:rPr>
          <w:sz w:val="23"/>
          <w:szCs w:val="23"/>
        </w:rPr>
        <w:t xml:space="preserve"> zleca, a </w:t>
      </w: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zobowiązuje się do zimowego utrzymania dróg gminnych - </w:t>
      </w:r>
      <w:r>
        <w:rPr>
          <w:b/>
          <w:sz w:val="23"/>
          <w:szCs w:val="23"/>
        </w:rPr>
        <w:t xml:space="preserve">CZĘŚĆ 2 </w:t>
      </w:r>
      <w:bookmarkStart w:id="0" w:name="_Hlk178154635"/>
      <w:r>
        <w:rPr>
          <w:sz w:val="23"/>
          <w:szCs w:val="23"/>
        </w:rPr>
        <w:t>obejmującego prace mające na celu zmniejszenie lub ograniczenie zakłóceń ruchu drogowego i pieszego wywołanymi takimi czynnikami atmosferycznymi jak śliskość zimowa oraz opady śniegu za pomocą nośników do piaskarek i pługów lemieszowych, ładowarek i nośnika do transportu mieszanki w zależności od intensywności opadów śniegu i stanu śliskości oraz za pomocą siły roboczej</w:t>
      </w:r>
      <w:bookmarkEnd w:id="0"/>
      <w:r>
        <w:rPr>
          <w:sz w:val="23"/>
          <w:szCs w:val="23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az dróg objętych zimowym utrzymaniem stanowi załącznik nr 1 do niniejszej umowy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kres zimowego utrzymania obejmuje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mechaniczne usuwanie śniegu i likwidację śliskości z jezdni dróg gminnych według ustalonej kolejności w załączniku nr 1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do niniejszej umowy:</w:t>
        <w:br/>
      </w:r>
      <w:r>
        <w:rPr>
          <w:b/>
          <w:sz w:val="23"/>
          <w:szCs w:val="23"/>
        </w:rPr>
        <w:t>I</w:t>
      </w:r>
      <w:r>
        <w:rPr>
          <w:sz w:val="23"/>
          <w:szCs w:val="23"/>
        </w:rPr>
        <w:t xml:space="preserve"> kolejność winna być wykonana w ciągu 1 godziny od ustania opadów śniegu czy wystąpienia gołoledzi, lodowicy, śliskości pośniegowej, szronu, szadzi</w:t>
        <w:br/>
      </w:r>
      <w:r>
        <w:rPr>
          <w:b/>
          <w:sz w:val="23"/>
          <w:szCs w:val="23"/>
        </w:rPr>
        <w:t xml:space="preserve">II </w:t>
      </w:r>
      <w:r>
        <w:rPr>
          <w:sz w:val="23"/>
          <w:szCs w:val="23"/>
        </w:rPr>
        <w:t>kolejność winna być wykonana w ciągu 4 godzin od ustania opadów śniegu czy wystąpienia gołoledzi, lodowicy, śliskości pośniegowej, szronu, szadzi</w:t>
        <w:br/>
      </w:r>
      <w:r>
        <w:rPr>
          <w:b/>
          <w:sz w:val="23"/>
          <w:szCs w:val="23"/>
        </w:rPr>
        <w:t xml:space="preserve">III </w:t>
      </w:r>
      <w:r>
        <w:rPr>
          <w:sz w:val="23"/>
          <w:szCs w:val="23"/>
        </w:rPr>
        <w:t xml:space="preserve">kolejność winna być wykonana w ciągu 8 godzin po zgłoszeniu od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 xml:space="preserve"> na nr tel. kom.</w:t>
      </w:r>
      <w:r>
        <w:rPr/>
        <w:t xml:space="preserve"> </w:t>
      </w:r>
      <w:r>
        <w:rPr>
          <w:sz w:val="23"/>
          <w:szCs w:val="23"/>
        </w:rPr>
        <w:t xml:space="preserve">………………., email </w:t>
      </w:r>
      <w:hyperlink r:id="rId2">
        <w:r>
          <w:rPr>
            <w:rStyle w:val="InternetLink"/>
            <w:sz w:val="23"/>
            <w:szCs w:val="23"/>
            <w:u w:val="none"/>
          </w:rPr>
          <w:t>………………………….</w:t>
        </w:r>
      </w:hyperlink>
      <w:r>
        <w:rPr>
          <w:sz w:val="23"/>
          <w:szCs w:val="23"/>
        </w:rPr>
        <w:t xml:space="preserve"> 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zstawienie 215 szt. skrzyń o pojemności 120l na mieszankę piaskowo-solną</w:t>
        <w:br/>
        <w:t xml:space="preserve">w miejscach ujętych w załączniku nr 3 i 4 do niniejszej umowy w terminie nie później niż do 12.11.2024r. od dnia, zawarcia umowy, bieżącym uzupełnianiu skrzyń mieszanką piaskowo - solną oraz zwiezieniu rozstawionych skrzyń w terminie do 30 kwietnia 2025r. Skrzynie winny być wypełnione mieszanką przy pierwszym rozstawieniu oraz na bieżąco uzupełniane mieszanką, w terminie 24 godzin od momentu zużycia mieszanki w danej skrzyni. </w:t>
      </w:r>
      <w:r>
        <w:rPr>
          <w:b/>
          <w:sz w:val="23"/>
          <w:szCs w:val="23"/>
        </w:rPr>
        <w:t>Zamawiający</w:t>
      </w:r>
      <w:r>
        <w:rPr>
          <w:sz w:val="23"/>
          <w:szCs w:val="23"/>
        </w:rPr>
        <w:t xml:space="preserve"> zapewnia odpowiednią ilość skrzyń, które składowane są na placu Urzędu Miejskiego w Szubinie. Zwiezienie skrzyń następuje w miejsca wskazane przez </w:t>
      </w:r>
      <w:r>
        <w:rPr>
          <w:b/>
          <w:sz w:val="23"/>
          <w:szCs w:val="23"/>
        </w:rPr>
        <w:t xml:space="preserve">Zamawiającego </w:t>
      </w:r>
      <w:r>
        <w:rPr>
          <w:sz w:val="23"/>
          <w:szCs w:val="23"/>
        </w:rPr>
        <w:t xml:space="preserve">na terenie miasta i gminy Szubin. </w:t>
      </w:r>
    </w:p>
    <w:p>
      <w:pPr>
        <w:pStyle w:val="Normal"/>
        <w:widowControl w:val="false"/>
        <w:numPr>
          <w:ilvl w:val="0"/>
          <w:numId w:val="3"/>
        </w:numPr>
        <w:ind w:left="567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sporządzał będzie karty pracy sprzętu odśnieżającego i posypującego oraz raporty z uzupełniania skrzyń i przekazywał je Zamawiającemu drogą elektroniczną na adres </w:t>
      </w:r>
      <w:hyperlink r:id="rId3">
        <w:bookmarkStart w:id="1" w:name="_Hlk525806976"/>
        <w:r>
          <w:rPr>
            <w:rStyle w:val="InternetLink"/>
            <w:sz w:val="23"/>
            <w:szCs w:val="23"/>
          </w:rPr>
          <w:t>um@szubin.pl, maciej.chlapek@szubin.pl</w:t>
        </w:r>
      </w:hyperlink>
      <w:bookmarkEnd w:id="1"/>
      <w:r>
        <w:rPr>
          <w:sz w:val="23"/>
          <w:szCs w:val="23"/>
        </w:rPr>
        <w:t xml:space="preserve">, </w:t>
      </w:r>
      <w:hyperlink r:id="rId4">
        <w:r>
          <w:rPr>
            <w:rStyle w:val="InternetLink"/>
            <w:sz w:val="23"/>
            <w:szCs w:val="23"/>
          </w:rPr>
          <w:t>bartlomiej.szweda@szubin.pl</w:t>
        </w:r>
      </w:hyperlink>
      <w:r>
        <w:rPr>
          <w:sz w:val="23"/>
          <w:szCs w:val="23"/>
        </w:rPr>
        <w:t xml:space="preserve"> lub faxem na numer (52) 384-80-71 następnego dnia roboczego po dniu, w którym prowadzona była „akcja zima” (do godz. 10</w:t>
      </w:r>
      <w:r>
        <w:rPr>
          <w:sz w:val="23"/>
          <w:szCs w:val="23"/>
          <w:u w:val="single"/>
          <w:vertAlign w:val="superscript"/>
        </w:rPr>
        <w:t>00</w:t>
      </w:r>
      <w:r>
        <w:rPr>
          <w:sz w:val="23"/>
          <w:szCs w:val="23"/>
        </w:rPr>
        <w:t xml:space="preserve">).  </w:t>
      </w:r>
      <w:r>
        <w:rPr>
          <w:b/>
          <w:sz w:val="23"/>
          <w:szCs w:val="23"/>
        </w:rPr>
        <w:t xml:space="preserve">Za okres pracy w soboty, niedziele i święta karty </w:t>
        <w:br/>
        <w:t>i raporty należy przesłać do godz. 10</w:t>
      </w:r>
      <w:r>
        <w:rPr>
          <w:b/>
          <w:sz w:val="23"/>
          <w:szCs w:val="23"/>
          <w:u w:val="single"/>
          <w:vertAlign w:val="superscript"/>
        </w:rPr>
        <w:t>00</w:t>
      </w:r>
      <w:r>
        <w:rPr>
          <w:b/>
          <w:sz w:val="23"/>
          <w:szCs w:val="23"/>
        </w:rPr>
        <w:t xml:space="preserve"> dnia następnego - dnia roboczego</w:t>
      </w:r>
      <w:r>
        <w:rPr>
          <w:sz w:val="23"/>
          <w:szCs w:val="23"/>
        </w:rPr>
        <w:t>. W przypadku nie wysłania kart pracy i raportu w w/w terminie nie będą podlegały one rozliczeniu. Wzór karty pracy i raportu stanowi załącznik nr 2a i 2b do niniejszej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567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zobowiązany jest stosować odpowiednie dawki materiałów w zależności od typu spodziewanej śliskości, rodzaju występującej śliskości, warunków atmosferycznych oraz temperatury nawierzchni, zgodnie z Rozporządzeniem Ministra Środowiska z dnia 27 października 2005 r. w sprawie rodzajów i warunków stosowania środków, jakie mogą być używane na drogach publicznych oraz ulicach i placach (Dz.U. z 2005 r. Nr 230, poz. 1960).</w:t>
      </w:r>
    </w:p>
    <w:p>
      <w:pPr>
        <w:pStyle w:val="Normal"/>
        <w:widowControl w:val="false"/>
        <w:suppressAutoHyphens w:val="true"/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2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567" w:hanging="567"/>
        <w:jc w:val="both"/>
        <w:rPr/>
      </w:pPr>
      <w:r>
        <w:rPr>
          <w:kern w:val="2"/>
          <w:sz w:val="23"/>
          <w:szCs w:val="23"/>
          <w:lang w:eastAsia="ar-SA"/>
        </w:rPr>
        <w:t xml:space="preserve">1. </w:t>
        <w:tab/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zobowiązuje się świadczyć usługi używając materiałów, maszyn i urządzeń będących w jego dyspozycji. </w:t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oświadcza, iż dysponuje potencjałem maszynowym oraz potencjałem ludzkim posiadającym wiedzę, doświadczenie </w:t>
        <w:br/>
        <w:t>i odpowiednie kwalifikacje do należytego wykonania zobowiązań przyjętych na podstawie niniejszej umowy i nie istnieją żadne przeszkody prawne i faktyczne uniemożliwiające lub utrudniające mu wykonywanie przyjętych w niej zobowiązań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kern w:val="2"/>
          <w:sz w:val="23"/>
          <w:szCs w:val="23"/>
          <w:lang w:eastAsia="ar-SA"/>
        </w:rPr>
        <w:t xml:space="preserve">2. </w:t>
        <w:tab/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zobowiązuje się stosować materiały o odpowiednich parametrach, które będą odpowiadać wymogom w obowiązujących przepisach prawa, w zakresie dopuszczalności ich stosowania tzn. posiadania wymaganych atestów, certyfikatów.</w:t>
      </w:r>
    </w:p>
    <w:p>
      <w:pPr>
        <w:pStyle w:val="Normal"/>
        <w:widowControl w:val="false"/>
        <w:suppressAutoHyphens w:val="true"/>
        <w:ind w:left="720" w:hanging="0"/>
        <w:rPr>
          <w:kern w:val="2"/>
          <w:sz w:val="23"/>
          <w:szCs w:val="23"/>
          <w:lang w:eastAsia="ar-SA"/>
        </w:rPr>
      </w:pPr>
      <w:r>
        <w:rPr>
          <w:kern w:val="2"/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3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 xml:space="preserve">Za wykonanie przedmiotu zamówienia Zamawiający zapłaci Wykonawcy wynagrodzenie brutto w wysokośc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ynagrodzenie brutto .zł (słownie złotych: ……………………… zł), w tym wartość podatku VAT: …………………….. zł (słownie złotych: ………………………złotych 00/100)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>Podstawę ustalenia wysokości faktycznego wynagrodzenia będzie stanowić suma iloczynu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wki za 1 godzinę efektywnej pracy sprzętu użytego do odśnieżenia drogi pomnożonej przez rzeczywisty czas pracy oraz,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>stawki za 1 km posypanej drogi mieszanką piaskowo – solną pomnożony przez rzeczywistą ilość przejechanych kilometrów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stawki za 1 szt. rozwiezionej skrzyni (wraz z ich pierwszym uzupełnieniem mieszanką do pełna) i zwiezionej skrzyni (wraz z </w:t>
      </w:r>
      <w:r>
        <w:rPr>
          <w:bCs/>
          <w:sz w:val="23"/>
          <w:szCs w:val="23"/>
        </w:rPr>
        <w:t>zagospodarowaniem po okresie zimowym niezużytej mieszanki we własnym zakresie</w:t>
      </w:r>
      <w:r>
        <w:rPr>
          <w:sz w:val="23"/>
          <w:szCs w:val="23"/>
        </w:rPr>
        <w:t>) pomnożonej przez ilość rozwiezionych skrzyń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awki za 1 szt. skrzyni uzupełnionej na bieżąco mieszanką do pełna pomnożonej przez faktyczną ilość uzupełnionych skrzyń.</w:t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Przez rzeczywisty czas pracy należy rozumieć czas pracy wskazany na podstawie zapisów w kartach drogowych stanowiących załącznik do niniejszej umowy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1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y jednostkowe za wykonane usługi zestawiono w poniższej tabeli:</w:t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07"/>
        <w:gridCol w:w="1936"/>
        <w:gridCol w:w="1379"/>
        <w:gridCol w:w="1656"/>
        <w:gridCol w:w="96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Lp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Przedmiot usług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Szacowana ilość usług mierzona liczbą efektywnych godzin pracy sprzętu lub k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3"/>
                <w:szCs w:val="23"/>
                <w:lang w:eastAsia="en-US" w:bidi="en-US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3"/>
                <w:szCs w:val="23"/>
                <w:lang w:eastAsia="en-US" w:bidi="en-US"/>
              </w:rPr>
              <w:t>[zł] net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3"/>
                <w:szCs w:val="23"/>
                <w:lang w:eastAsia="en-US" w:bidi="en-US"/>
              </w:rPr>
              <w:t>Stawka podatku va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n-US" w:eastAsia="en-US" w:bidi="en-US"/>
              </w:rPr>
            </w:pPr>
            <w:r>
              <w:rPr>
                <w:bCs/>
                <w:sz w:val="23"/>
                <w:szCs w:val="23"/>
                <w:lang w:val="en-US" w:eastAsia="en-US" w:bidi="en-US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dnostkowa cena za jedną godzinę efektywnej pracy sprzętu użytego do odśnieżenia drogi - całej szerokości jezdn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>150 godz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SimSun;宋体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SimSun;宋体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8%</w:t>
            </w:r>
          </w:p>
        </w:tc>
      </w:tr>
      <w:tr>
        <w:trPr>
          <w:trHeight w:val="2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3"/>
                <w:szCs w:val="23"/>
              </w:rPr>
              <w:t xml:space="preserve">Jednostkowa cena za likwidację śliskości poprzez posypywanie mieszanką piaskowo – solną (proporcji 4:1) 1km drogi - całej szerokości jezdn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800 k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8%</w:t>
            </w:r>
          </w:p>
        </w:tc>
      </w:tr>
      <w:tr>
        <w:trPr>
          <w:trHeight w:val="2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3"/>
                <w:szCs w:val="23"/>
              </w:rPr>
              <w:t>Jednostkowa cena za rozwiezienie i zwiezienie po okresie zimowym 1szt. skrzyni 120 l (wraz z ich pierwszym uzupełnieniem mieszanką piaskowo - solną proporcji 4:1 oraz zagospodarowaniem po okresie zimowym niezużytej mieszanki we własnym zakresie) - skrzynie składowane są na placu Urzędu Miejskiego w Szubini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215 szt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3%</w:t>
            </w:r>
          </w:p>
        </w:tc>
      </w:tr>
      <w:tr>
        <w:trPr>
          <w:trHeight w:val="10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3"/>
                <w:szCs w:val="23"/>
              </w:rPr>
              <w:t xml:space="preserve">Jednostkowa cena za bieżące uzupełnienie 1 skrzyni mieszanką piaskowo – solną (proporcji 4:1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1000 szt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3%</w:t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RAZEM NETTO: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WARTOŚĆ PODATKU VAT 8%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WARTOŚĆ PODATKU VAT 23%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RAZEM BRUTTO: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rzeczywisty czas pracy należy rozumieć czas pracy wskazany na podstawie zapisów </w:t>
        <w:br/>
        <w:t>w kartach drogowych stanowiących załącznik do niniejszej umowy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 xml:space="preserve">Strony oświadczają, że określone przez Wykonawcę w formularzu ofertowym wartość wynagrodzenia oferowanego za wykonanie całości przedmiotu umowy, o którym mowa </w:t>
        <w:br/>
        <w:t>w ust. 1 została określona, jako iloczyn szacunkowych przejechanych kilometrów podczas likwidacji śliskości, czasu pracy sprzętu użytego do odśnieżenia drogi oraz rozwiezienia, zwiezienia i uzupełnianie skrzyń z mieszanką piaskowo - solną a także wskazanych przez Wykonawcę cen jednostkowych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 xml:space="preserve">Strony zgodnie oświadczają, iż są świadome tego, że rzeczywista ilość przejechanych kilometrów podczas likwidacji śliskości, czas pracy sprzętu mogą oraz uzupełnianie skrzyń z mieszanką piaskowo – solną może różnić się od szacunkowych ilości, o których mowa formularzu ofertowym. W związku z powyższym Zamawiający zobowiązuje się zapłacić Wykonawcy wynagrodzenie za faktyczną ilość przejechanych kilometrów podczas odśnieżania, efektywny czas pracy sprzętu użytego do odśnieżania drogi </w:t>
        <w:br/>
        <w:t>i faktyczną ilość uzupełnionych skrzyń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>W przypadku konieczności zwiększenia ilości usług (efektywnej pracy sprzętu, rzeczywistej ilość przejechanych kilometrów i ilości skrzyń) prowadzącej do zmiany umowy i zwiększenia wynagrodzenia Wykonawcy na zasadach określonych w § 13 Wykonawca zobowiązuje zwiększyć ilość usług według zapotrzebowania Zamawiającego i wykonania usług na warunkach określonych w niniejszej umowie, według cen określonych w ofercie Wykonawcy, stanowiącej załącznik do umowy. Zmiana wymaga aneksu do umowy.</w:t>
      </w:r>
    </w:p>
    <w:p>
      <w:pPr>
        <w:pStyle w:val="Normal"/>
        <w:numPr>
          <w:ilvl w:val="0"/>
          <w:numId w:val="1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uwagi na charakter usług związanych z warunkami atmosferycznymi Zamawiający zobowiązuje się do zakupu nie mniej niż 20% prognozowanej ilości usług. </w:t>
        <w:br/>
        <w:t>W stosunku do pozostałej ilości (max. 80%) Wykonawca nie może podnosić żadnych roszczeń w stosunku do Zamawiającego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3"/>
          <w:szCs w:val="23"/>
        </w:rPr>
        <w:t>Zamawiający zastrzega sobie prawo do zwiększenia ilości usług, w sytuacjach spowodowany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3"/>
          <w:szCs w:val="23"/>
        </w:rPr>
        <w:t>trudnymi warunkami atmosferycznymi (zwiększeniem, wydłużeniem opadów śniegu, długotrwałą śliskością jezdni, długotrwałymi niskimi ujemnymi temperaturami itp.), których nie można było przewidzieć na etapie wyboru oferty Wykonawc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większeniem zakresu rzeczowego usługi (np. ze względu na wyłączenie drogi </w:t>
        <w:br/>
        <w:t>z ruchu i wprowadzenia objazdu, zwiększenia ilości dróg, na których będą świadczone usługi, zwiększenia ilości skrzyń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>
          <w:sz w:val="23"/>
          <w:szCs w:val="23"/>
        </w:rPr>
        <w:t xml:space="preserve">Umowa obowiązuje </w:t>
      </w:r>
      <w:r>
        <w:rPr>
          <w:b/>
          <w:sz w:val="23"/>
          <w:szCs w:val="23"/>
        </w:rPr>
        <w:t>od dnia  01.11.2024r. do dnia 30 kwietnia 2025 r.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rPr>
          <w:sz w:val="23"/>
          <w:szCs w:val="23"/>
        </w:rPr>
      </w:pPr>
      <w:r>
        <w:rPr>
          <w:sz w:val="23"/>
          <w:szCs w:val="23"/>
        </w:rPr>
        <w:t>Faktyczny okres wykonania umowy zależny będzie od warunków atmosferycznych.</w:t>
      </w:r>
    </w:p>
    <w:p>
      <w:pPr>
        <w:pStyle w:val="Normal"/>
        <w:ind w:left="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liczenie za wykonanie przedmiotu zamówienia nastąpi fakturami miesięcznymi wystawionymi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 xml:space="preserve"> po zrealizowaniu zamówienia w danym miesiącu, określonego w § 1 oraz dostarczeniu protokołu odbioru usługi, lecz nie więcej niż 20.000,00 zł brutto w 2024r. W przypadku usług wymienionych w § 3 ust. 3 lp. 3 tabeli rozliczenie nastąpi fakturą za ostatni miesiąc realizacji zamówienia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ktury Wykonawcy wystawione będą w terminie 7 dni od daty podpisania protokołu odbioru usługi na: </w:t>
        <w:tab/>
        <w:tab/>
        <w:t xml:space="preserve">        </w:t>
      </w:r>
      <w:r>
        <w:rPr>
          <w:b/>
          <w:sz w:val="23"/>
          <w:szCs w:val="23"/>
        </w:rPr>
        <w:t>Gmina</w:t>
      </w:r>
      <w:r>
        <w:rPr>
          <w:b/>
          <w:bCs/>
          <w:sz w:val="23"/>
          <w:szCs w:val="23"/>
        </w:rPr>
        <w:t xml:space="preserve"> Szubin</w:t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ul. Kcyńska 12</w:t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89-200 Szubin</w:t>
      </w:r>
    </w:p>
    <w:p>
      <w:pPr>
        <w:pStyle w:val="Default"/>
        <w:ind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NIP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558-172-32-33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onta 73816400010000050520000024 w Banku Spółdzielczym w Szubinie za wykonane prace objęte niniejszą umową,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Podstawą do wystawienia faktur będzie protokół odbioru usługi podpisany przez strony umowy potwierdzający prawidłową realizację przedmiotu zamówienia oraz zatwier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liczenie wysokości wynagrodzenia dokonane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na podstawie kart pracy sprzętu, o których mowa § 1 ust. 4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faktur nastąpi w terminie do 30 dni przelewem na kont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licząc od daty złożenia prawidłowo wystawionej faktury wraz z protokołem odbioru usługi w Biurze Obsługi Klienta Urzędu Miejskiego w Szubinie, przelewem na wskazane przez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konto bankowe o nr ……………………………….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numeru konta bankoweg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maga pisemnego powiadomienia  </w:t>
        <w:br/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 nie wymaga sporządzenia aneksu do niniejsz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faktury uznaje się obciążenie rachunku bankowego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łatne będzie ze środków budżetu gminy z rozdziału 60016 paragraf 4300. 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6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Strony postanawiają, że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naliczyć kary umowne. Kary te będą naliczane w następujących wypadkach i wysokościach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za zwłokę w wykonaniu przedmiotu umowy w wysokości 1</w:t>
      </w:r>
      <w:r>
        <w:rPr>
          <w:bCs/>
          <w:sz w:val="22"/>
          <w:szCs w:val="22"/>
        </w:rPr>
        <w:t xml:space="preserve">50,00 zł </w:t>
      </w:r>
      <w:r>
        <w:rPr>
          <w:sz w:val="22"/>
          <w:szCs w:val="22"/>
        </w:rPr>
        <w:t>za każdą rozpoczętą godzinę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nie wykonanie części zamówienia np. pominięcie jakiejś drogi wymienionej w załączniku nr 1 do niniejszej umowy, w wysokości 200,00 zł za każdą drogę, za każdy stwierdzony przypadek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odstąpienie od umowy</w:t>
        <w:br/>
        <w:t xml:space="preserve">w wysokości 25% wynagrodzenia umownego brutto, o którym mowa w § 3 ust.1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 xml:space="preserve">W przypadku naliczenia kar umownych zostanie sporządzony przez </w:t>
      </w:r>
      <w:r>
        <w:rPr>
          <w:b/>
          <w:sz w:val="23"/>
          <w:szCs w:val="23"/>
          <w:lang w:eastAsia="zh-CN"/>
        </w:rPr>
        <w:t>Zamawiającego</w:t>
      </w:r>
      <w:r>
        <w:rPr>
          <w:sz w:val="23"/>
          <w:szCs w:val="23"/>
          <w:lang w:eastAsia="zh-CN"/>
        </w:rPr>
        <w:t xml:space="preserve"> · protokół, który będzie podstawą naliczania kar w wysokościach przewidzianych w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Strony ustalają, że Należności z tytułu kar umownych </w:t>
      </w: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może potrącić z tytułu </w:t>
        <w:br/>
        <w:t xml:space="preserve"> należnego wynagrodzenia za wykonanie przedmiotu umowy poprzez wystawienia przez </w:t>
        <w:br/>
        <w:t xml:space="preserve">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noty obciążeniowej lub not obciążen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en-US"/>
        </w:rPr>
        <w:t xml:space="preserve">Łączna maksymalna wysokość kar umownych nie może przekroczyć 30% wartości wynagrodzenia brutto, o którym mowa w </w:t>
      </w:r>
      <w:r>
        <w:rPr>
          <w:sz w:val="22"/>
          <w:szCs w:val="22"/>
          <w:lang w:eastAsia="zh-CN"/>
        </w:rPr>
        <w:t>§ 3 ust.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zastrzega sobie prawo dochodzenia odszkodowania uzupełniającego do wysokości rzeczywiście poniesionej szkody, jeżeli kara nie pokrywa poniesionej szkod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7</w:t>
      </w:r>
    </w:p>
    <w:p>
      <w:pPr>
        <w:pStyle w:val="Normal"/>
        <w:suppressAutoHyphens w:val="tru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nie może powierzyć wykonania przedmiotu umowy osobom trzecim bez pisemnej zgody </w:t>
      </w:r>
      <w:r>
        <w:rPr>
          <w:b/>
          <w:sz w:val="23"/>
          <w:szCs w:val="23"/>
          <w:lang w:eastAsia="zh-CN"/>
        </w:rPr>
        <w:t>Zamawiającego.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8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przejmuje pełną odpowiedzialność materialną za wszelkie szkody zaistniałe </w:t>
        <w:br/>
        <w:t xml:space="preserve">w toku realizacji umowy z przyczyn leżących po jego stroni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W przypadku powstania szkody na rzecz osób trzecich </w:t>
      </w: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zobowiązuje się do jej pokrycia w pełnej wysokości.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9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Integralną częścią niniejszej umowy jest specyfikacja warunków zamówienia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0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7"/>
        </w:numPr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, ż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wywiązuje się z obowiązków opisanych</w:t>
        <w:br/>
        <w:t xml:space="preserve">w § 1 tej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niniejszą umowę bez wypowiedzenia poprzez złożenie pisemnego oświadczenia.</w:t>
      </w:r>
    </w:p>
    <w:p>
      <w:pPr>
        <w:pStyle w:val="Normal"/>
        <w:numPr>
          <w:ilvl w:val="0"/>
          <w:numId w:val="7"/>
        </w:numPr>
        <w:ind w:left="142" w:hanging="284"/>
        <w:jc w:val="both"/>
        <w:rPr/>
      </w:pPr>
      <w:r>
        <w:rPr>
          <w:sz w:val="22"/>
          <w:szCs w:val="22"/>
        </w:rPr>
        <w:t xml:space="preserve">Ponadto </w:t>
      </w: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>może rozwiązać umowę, jeśli zachodzi, co najmniej jedna z następujących okoliczności:</w:t>
      </w:r>
    </w:p>
    <w:p>
      <w:pPr>
        <w:pStyle w:val="Normal"/>
        <w:numPr>
          <w:ilvl w:val="0"/>
          <w:numId w:val="15"/>
        </w:numPr>
        <w:ind w:left="426" w:hanging="66"/>
        <w:jc w:val="both"/>
        <w:rPr/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 przypadkach określonych w pkt 1 Wykonawca może żądać jedynie wynagrodzenia należnego mu z tytułu wykonanej części umowy po potraceniu stosownych kar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bez zachowania terminu wypowiedzenia w następujących przypadk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rozpoczął wykonywania zobowiązań wynikających z umowy w zakreślonym termin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niechał wykonywania usługi i nie realizuje jej dłużej niż 14 dn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mimo uprzednich, pisemnych, co najmniej dwukrotnych reklamacji złożonych przez </w:t>
      </w:r>
      <w:r>
        <w:rPr>
          <w:b/>
          <w:sz w:val="22"/>
          <w:szCs w:val="22"/>
        </w:rPr>
        <w:t>Zamawiającego Wykonawca</w:t>
      </w:r>
      <w:r>
        <w:rPr>
          <w:sz w:val="22"/>
          <w:szCs w:val="22"/>
        </w:rPr>
        <w:t xml:space="preserve"> nie realizuje obowiązków wynikających z umowy lub w istotny sposób narusza zobowiąza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aty uprawnień Wykonawcy do wykonywania przedmiotu umowy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łoszenia wniosku o ogłoszenie upadłości Wykonawc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odstąpienia od umowy, jeżeli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ie wywiązuje się z obowiązku zapłaty za wykonaną usługę w ciągu 30 dni od terminu płatności określonego </w:t>
        <w:br/>
        <w:t xml:space="preserve">w umowie, pomimo dodatkowego wez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om przysługuje prawo odstąpienia od umowy w terminie 30 dni od wystąpienia okoliczności powodującej odstąpien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jego nieważności i powinno zawierać uzasadn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przypadku określonym w ust. 3 Zamawiający może w terminie 7 dni, po pisemnym uprzedzeniu, przejąć sam prowadzenie usług lub ich części, określonych niniejszą umową albo powierzyć je innemu podmiotowi, a kosztami tych usług obciążyć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1</w:t>
      </w:r>
    </w:p>
    <w:p>
      <w:pPr>
        <w:pStyle w:val="Default"/>
        <w:spacing w:lineRule="auto" w:line="256"/>
        <w:ind w:left="284" w:hanging="0"/>
        <w:jc w:val="center"/>
        <w:rPr>
          <w:rFonts w:ascii="Times New Roman" w:hAnsi="Times New Roman" w:cs="Times New Roman"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A"/>
          <w:sz w:val="23"/>
          <w:szCs w:val="23"/>
          <w:lang w:eastAsia="zh-CN"/>
        </w:rPr>
      </w:r>
    </w:p>
    <w:p>
      <w:pPr>
        <w:pStyle w:val="Default"/>
        <w:autoSpaceDE w:val="true"/>
        <w:spacing w:before="0" w:after="53"/>
        <w:jc w:val="both"/>
        <w:rPr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zakresie ryzyka odpowiedzialności cywilnej Wykonawca zobowiązuje się do posiadania ważnego ubezpieczenia od odpowiedzialności cywilnej deliktowo-kontraktowej w okresie realizacji umowy. </w:t>
      </w:r>
    </w:p>
    <w:p>
      <w:pPr>
        <w:pStyle w:val="Default"/>
        <w:autoSpaceDE w:val="true"/>
        <w:spacing w:before="0" w:after="53"/>
        <w:ind w:left="360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§ 12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szelkie spory wynikłe w związku z realizacją niniejszej umowy rozstrzygane będą przez sąd powszechny miejscowo właściwy dla siedziby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3</w:t>
      </w:r>
    </w:p>
    <w:p>
      <w:pPr>
        <w:pStyle w:val="Normal"/>
        <w:suppressAutoHyphens w:val="true"/>
        <w:spacing w:lineRule="auto" w:line="276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Strony przewidują możliwość wprowadzenia zmian do postanowień Umowy</w:t>
        <w:br/>
        <w:t>w stosunku do treści oferty, na podstawie, której dokonano wyboru Wykonawcy,</w:t>
      </w:r>
      <w:r>
        <w:rPr>
          <w:rFonts w:eastAsia="Calibri"/>
          <w:sz w:val="22"/>
          <w:szCs w:val="22"/>
          <w:lang w:eastAsia="en-US"/>
        </w:rPr>
        <w:t xml:space="preserve"> w</w:t>
      </w:r>
      <w:r>
        <w:rPr>
          <w:rFonts w:eastAsia="Calibri"/>
          <w:color w:val="00B0F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rzypadkach określonych w art. 455 ustawy Pzp</w:t>
      </w:r>
      <w:r>
        <w:rPr>
          <w:rFonts w:eastAsia="Calibri"/>
          <w:color w:val="00B0F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w szczególności w przypadku wystąpienia niżej określonych okoliczności: 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w zakresie zmiany terminu:</w:t>
      </w:r>
    </w:p>
    <w:p>
      <w:pPr>
        <w:pStyle w:val="Normal"/>
        <w:numPr>
          <w:ilvl w:val="2"/>
          <w:numId w:val="18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 przypadku wystąpienia konieczności wykonywania usługi przez okres dłuższy niż przewidziano w umowie, spowodowanej utrzymującymi się niekorzystnymi zjawiskami atmosferycznymi, typowymi dla okresu zimy, w szczególności występowania długotrwałych gołoledzi, śliskości zimowej oraz opadów śniegu w wielkości 10 mm3, </w:t>
        <w:br/>
        <w:t>w okresie od 30 kwietnia, jednak nie dłużej niż do 31 maja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3"/>
          <w:szCs w:val="23"/>
          <w:lang w:eastAsia="en-US"/>
        </w:rPr>
        <w:t xml:space="preserve">w zakresie zmiany wynagrodzenia </w:t>
      </w:r>
      <w:r>
        <w:rPr>
          <w:rFonts w:eastAsia="Calibri"/>
          <w:sz w:val="23"/>
          <w:szCs w:val="23"/>
          <w:lang w:eastAsia="en-US"/>
        </w:rPr>
        <w:t>Wykonawcy wynikającej z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e zmiany urzędowej stawki podatku VAT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mniejszenia ilości usług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zwiększenia ilości usług do wysokości 50% wartości przedmiotu umowy w przypadku niekorzystnych zjawisk atmosferycznych, typowych dla okresu zimy, w szczególności występowania długotrwałych gołoledzi, śliskości zimowej oraz opadów śniegu </w:t>
        <w:br/>
        <w:t xml:space="preserve">w wielkości 10 mm3, zmniejszenia lub zwiększenia zakresu rzeczowego umowy;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3"/>
          <w:szCs w:val="23"/>
          <w:lang w:eastAsia="en-US"/>
        </w:rPr>
        <w:t>innej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jeżeli nastąpi zmiana powszechnie obowiązujących przepisów prawa w zakresie mającym wpływ na realizację przedmiotu zamówienia lub świadczenia jednej lub obu Stron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 przypadku wystąpienia, co najmniej jednej okoliczności, o których mowa w </w:t>
      </w:r>
      <w:r>
        <w:rPr>
          <w:rFonts w:eastAsia="Calibri"/>
          <w:lang w:eastAsia="en-US"/>
        </w:rPr>
        <w:t xml:space="preserve">art. 455 ust. 1 pkt 1, 2-4 i ust. 2 </w:t>
      </w:r>
      <w:r>
        <w:rPr>
          <w:rFonts w:eastAsia="Calibri"/>
          <w:sz w:val="22"/>
          <w:szCs w:val="22"/>
          <w:lang w:eastAsia="en-US"/>
        </w:rPr>
        <w:t>ustawy Pzp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Zmiany umowy wymagają formy pisemnej, z wyjątkiem zmian, o których mowa w ust. 1 pkt. 2-3. </w:t>
      </w:r>
    </w:p>
    <w:p>
      <w:pPr>
        <w:pStyle w:val="Normal"/>
        <w:suppressAutoHyphens w:val="true"/>
        <w:rPr>
          <w:rFonts w:eastAsia="Calibri"/>
          <w:sz w:val="23"/>
          <w:szCs w:val="23"/>
          <w:lang w:eastAsia="zh-CN"/>
        </w:rPr>
      </w:pPr>
      <w:r>
        <w:rPr>
          <w:rFonts w:eastAsia="Calibri"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4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rPr/>
      </w:pPr>
      <w:r>
        <w:rPr>
          <w:sz w:val="23"/>
          <w:szCs w:val="23"/>
          <w:lang w:eastAsia="zh-CN"/>
        </w:rPr>
        <w:t>W sprawach nieuregulowanych niniejszą umową, będą miały zastosowanie przepisy ustawy Prawo zamówień publicznych i Kodeksu Cywilnego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5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Umowę sporządzono w trzech jednobrzmiących egzemplarzach, z których dwa otrzymuje </w:t>
      </w:r>
      <w:r>
        <w:rPr>
          <w:b/>
          <w:sz w:val="23"/>
          <w:szCs w:val="23"/>
          <w:lang w:eastAsia="zh-CN"/>
        </w:rPr>
        <w:t>Zamawiający</w:t>
      </w:r>
      <w:r>
        <w:rPr>
          <w:sz w:val="23"/>
          <w:szCs w:val="23"/>
          <w:lang w:eastAsia="zh-CN"/>
        </w:rPr>
        <w:t xml:space="preserve">, a jeden </w:t>
      </w: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>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6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Integralną częścią umowy są załączniki: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Załącznik nr 1 - wykaz dróg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>Załącznik nr 2a- karta drogowa sprzętu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>Załącznik nr 2b - raport uzupełniania skrzyń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Załącznik nr 3 – plan miasta Szubina z lokalizacją i wykazem skrzyń 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Załącznik nr 4 - wykaz skrzyń 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Załącznik nr 5 – informacja o podwykonawcach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amawiający:          </w:t>
        <w:tab/>
        <w:tab/>
        <w:tab/>
        <w:tab/>
        <w:t xml:space="preserve">                             Wykonawca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255" w:hRule="atLeast"/>
        </w:trPr>
        <w:tc>
          <w:tcPr>
            <w:tcW w:w="10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1 do umowy nr ………. z dnia …………2024r.</w:t>
            </w:r>
          </w:p>
        </w:tc>
      </w:tr>
      <w:tr>
        <w:trPr>
          <w:trHeight w:val="300" w:hRule="atLeast"/>
        </w:trPr>
        <w:tc>
          <w:tcPr>
            <w:tcW w:w="10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2</w:t>
            </w:r>
          </w:p>
        </w:tc>
      </w:tr>
      <w:tr>
        <w:trPr>
          <w:trHeight w:val="492" w:hRule="atLeast"/>
        </w:trPr>
        <w:tc>
          <w:tcPr>
            <w:tcW w:w="10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dróg zimowego utrzymania na terenie miasta Szubina i oko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tbl>
            <w:tblPr>
              <w:tblW w:w="10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9"/>
              <w:gridCol w:w="5978"/>
              <w:gridCol w:w="939"/>
              <w:gridCol w:w="1239"/>
              <w:gridCol w:w="1285"/>
            </w:tblGrid>
            <w:tr>
              <w:trPr>
                <w:trHeight w:val="765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l.p.</w:t>
                  </w:r>
                </w:p>
              </w:tc>
              <w:tc>
                <w:tcPr>
                  <w:tcW w:w="59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azwa drogi - przebieg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[km]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średnia szerokość jezdni [m]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olejność odśnież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bookmarkStart w:id="2" w:name="RANGE!A5%3AE93"/>
                  <w:r>
                    <w:rPr>
                      <w:rFonts w:cs="Arial" w:ascii="Arial" w:hAnsi="Arial"/>
                    </w:rPr>
                    <w:t>1</w:t>
                  </w:r>
                  <w:bookmarkEnd w:id="2"/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m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owskiego (wraz z parkingiem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9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Łachowo – Szubin- Nowy Świat: od węzła drogowego przy zjeździe na Łachowo - przez miasto: ulice: równoległa do ul. Sienkiewicza, 3 Maja, Kcyńs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13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Ogrodowa (wraz z parkingami przy prokuraturze i blokach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5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ortowa do straży pożarn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eś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5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łucka – aż do lasu do wolwarku (ul. Sielska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0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Lipowa - od ul. Tysiąclecia do Kcyńskiej (wraz z parkingiem przy MGOPS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Ratuszowa (przy UM w Szubinie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linic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rcers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ilińs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7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ączkowskiego - wiadukt - Reputki - pod wiaduktem - do drogi woj. 24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łyńs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l. Kościelny (wraz z parkingami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,12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. Wolności (wraz z parkingiem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przecz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st. Wlkp. - aż do oczyszczalni ścieków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27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ynek (wraz z parkingiem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kol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św. Marci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ysiąclecia - aż do ul. Leśnej (wraz z pętlą przy Zespole Szkół oraz łącznikiem do ul. Bukowej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1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jki (od skrzyżowania ul. M. Konopnickiej do ul. Sędziwoja Pałuki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nnic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chanowskiego - od ul. Konopnickiej do ul. Nakiels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,7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. Kazimierza Grudziels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7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zeszkowej 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6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ortowa od straży pożarnej do BASIS i do SKANS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20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ęb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6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gnoli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 ul. Bema wzdłuż pawilonów handlowych (butików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8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, ul. Zacisze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ul. Zgod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olwark ul. Łagodna 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ul. Jana Kątnego – przez przejazd kolejowy - dworzec PKP - do ul. Dworcowej + dojazd do posesji 1 k - droga prostopadła 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2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kacj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sny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ocz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oniews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7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Browarna- do ul. Wiejs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oz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uk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elec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ows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3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jazd do posesji ul. 3 Maja 33a (ZENIT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jazd do posesji ul. Kcyńska 33a i b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do garaży przy ul. Ogrodowej od pieszojezdni przy ul. Gen. J. Bem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droga dojazdowa do GS i przedszkola od ul. JPII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do lasku Wesół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droga dojazdowa do separatora przy ul. Kcyńs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od ul. Dworcowej przy rzeźni - przez tory kolejowe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od ul. Wiejskiej do dr. woj. 246 przy rozdzielni prądu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8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i dojazdowe i wyjazdowe do targowiska i plac targowy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agod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sprowicz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1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lon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4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nopnic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sic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t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Lipowa - od ul. Pałuckiej do ul. Tysiącleci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4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lin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jki (od skrzyżowania z ul. Sędziwoja Pałuki do ul. j. Kochanowskiego)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8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ckiewicz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0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drzewi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st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rwid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dgór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rzeczk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ziomk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6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lek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gielnian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9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us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8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j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9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ymonta - do końca asfaltu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65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enkiewicz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0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łowac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osn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sławy Szymborskiej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ubin - Wieś, ul. Urocz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Świerkow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l. Reymonta w lewo 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3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jska: od nadleśnictwa- ul. Wiejska - betoniarnia - Szubin Wieś- do dr. woj. 24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93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wiórowskiego – Wiosenna – do Reymont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1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ózefa Młodowicz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6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spiańs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7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mek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zeszkowej dojazd do posesji 12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,06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9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eromskiego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9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rgowisko miejskie przy ul. Winnica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1,39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Załącznik nr 2a do umowy nr ………………….. z dnia …………...2024 r.</w:t>
      </w:r>
    </w:p>
    <w:p>
      <w:pPr>
        <w:pStyle w:val="Normal"/>
        <w:tabs>
          <w:tab w:val="clear" w:pos="708"/>
          <w:tab w:val="left" w:pos="13590" w:leader="none"/>
        </w:tabs>
        <w:rPr/>
      </w:pPr>
      <w:r>
        <w:rPr/>
        <w:t xml:space="preserve">  </w:t>
      </w:r>
      <w:r>
        <w:rPr/>
        <w:t>(pieczątka firmy)</w:t>
        <w:tab/>
      </w:r>
    </w:p>
    <w:p>
      <w:pPr>
        <w:pStyle w:val="Normal"/>
        <w:jc w:val="center"/>
        <w:rPr/>
      </w:pPr>
      <w:r>
        <w:rPr/>
        <w:t>Karta pracy sprzętu odśnieżającego /posypującego</w:t>
      </w:r>
    </w:p>
    <w:p>
      <w:pPr>
        <w:pStyle w:val="Normal"/>
        <w:jc w:val="center"/>
        <w:rPr/>
      </w:pPr>
      <w:r>
        <w:rPr/>
        <w:t>nr………………/…………………..</w:t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  <w:t>Nazwa sprzętu użytego do odśnieżania …………………….. o nr rejestr. ………………………………………………..</w:t>
      </w:r>
    </w:p>
    <w:p>
      <w:pPr>
        <w:pStyle w:val="Normal"/>
        <w:jc w:val="both"/>
        <w:rPr/>
      </w:pP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57"/>
        <w:gridCol w:w="1134"/>
        <w:gridCol w:w="1418"/>
        <w:gridCol w:w="1417"/>
        <w:gridCol w:w="1843"/>
        <w:gridCol w:w="2410"/>
        <w:gridCol w:w="2552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– przebieg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dz. rozpoczęcia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dz. zakończe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odśnieżonej/</w:t>
              <w:br/>
              <w:t>posypanej drogi w miejscowości (k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sołtysa danej miejscowości w obrębie, której odśnieżany był odcinek drogi (fakultatywn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przez przedstawiciela Zamawiającego (obligatoryj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right"/>
        <w:rPr/>
      </w:pPr>
      <w:r>
        <w:rPr/>
        <w:t>Załącznik nr 2b do umowy nr …………….. z dnia ……………...2024 r.</w:t>
      </w:r>
    </w:p>
    <w:p>
      <w:pPr>
        <w:pStyle w:val="Normal"/>
        <w:rPr/>
      </w:pPr>
      <w:r>
        <w:rPr/>
        <w:t xml:space="preserve">  </w:t>
      </w:r>
      <w:r>
        <w:rPr/>
        <w:t>(pieczątka firmy)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Raport z uzupełniania skrzyń</w:t>
      </w:r>
    </w:p>
    <w:p>
      <w:pPr>
        <w:pStyle w:val="Normal"/>
        <w:jc w:val="center"/>
        <w:rPr/>
      </w:pPr>
      <w:r>
        <w:rPr/>
        <w:t>Miasto/ Gmina</w:t>
      </w:r>
    </w:p>
    <w:p>
      <w:pPr>
        <w:pStyle w:val="Normal"/>
        <w:jc w:val="center"/>
        <w:rPr/>
      </w:pPr>
      <w:r>
        <w:rPr/>
        <w:t>nr………………. /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9"/>
        <w:gridCol w:w="2409"/>
        <w:gridCol w:w="2409"/>
        <w:gridCol w:w="2551"/>
        <w:gridCol w:w="26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kalizacja skrzyn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Miejscowości/ulic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uzupełnionych skrzyń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sołtysa danej miejscowości w obrębie, w której uzupełniano skrzynie (fakultaty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przez przedstawiciela Zamawiającego (obligatoryjnie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>
          <w:sz w:val="22"/>
          <w:szCs w:val="22"/>
        </w:rPr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bookmarkStart w:id="3" w:name="_Hlk116384615"/>
      <w:bookmarkEnd w:id="3"/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4"/>
        <w:gridCol w:w="1208"/>
        <w:gridCol w:w="958"/>
        <w:gridCol w:w="163"/>
      </w:tblGrid>
      <w:tr>
        <w:trPr>
          <w:trHeight w:val="255" w:hRule="atLeast"/>
        </w:trPr>
        <w:tc>
          <w:tcPr>
            <w:tcW w:w="8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3 do umowy nr …………..2024 z dnia ……………..2024r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kalizacja skrzyń na terenie miasta Szubina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drogi: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krzyń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6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em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0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3 Maj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ałuc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ewiór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ędziwoja Pału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ąbr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9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port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2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adere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Cielec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Wolnośc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7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Ryn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0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nnic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0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ost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1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przecz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9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Harcer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ł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9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ściusz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Nakiel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worc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nopnic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7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Łabisz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chan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8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zkol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5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Jana Pawła 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yspiań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Rej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8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tej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9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Glinic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2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iliń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7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wst. Wlkp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0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onie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1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owar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c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atuszowa (przy UM w Szubinie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wnętrzn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cyńska Nowe Osied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Leś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lo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1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zoz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7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odrzewi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0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Lip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Tysiąclecia + park miejs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9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os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1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Świerk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ej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1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Grudziel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ienkie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4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aspro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Zam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5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zymbors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5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ąbrows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łowac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0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Norwid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1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Św. Marci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7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Kościelny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6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ączkowskiego (do wiaduktu w Smolnikach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2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ziomk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3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li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33"/>
        <w:gridCol w:w="1080"/>
      </w:tblGrid>
      <w:tr>
        <w:trPr>
          <w:trHeight w:val="780" w:hRule="atLeast"/>
        </w:trPr>
        <w:tc>
          <w:tcPr>
            <w:tcW w:w="9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4 do umowy nr ……… z dnia …………...2024r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 skrzyń na terenie gminy Szub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krzyń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ynarzewo – Rynek 4 szt., ul. E. Orzeszkowej 2 szt., ul. Z. Nałkowskiej 1 szt., ul. Polna 2 szt., Marii Dąbrowskie/Boczna 1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 - przy szkole, świetlicy – ul. brzozowa - 2 szt, przy przystanku komunikacyjnym – ul. Bydgoska, ul. Św. Stanisława Kost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zózki przy chodnik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aczkowo, ul. Pałucka 2 szt., Szkolna  1szt., Powstańców Wielkopolskich 3 szt., Słoneczna 2 szt. ,Leśna 2 szt., Św. Wojciecha 2 szt., Ułańsk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isławka przy chodnik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ólikowo – ul. Pocztowa, ul. Słupowa, ul. Szkol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sie - centrum przy przystankach komunikacyjn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walewo, ul. Szkolna przy szkole 1 szt., ul. Leśna 2 szt., ul. Pałucka – Poziomkowa 1 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y przy przystankach komunikacyjn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wark – przy moście 1 szt., przy chodniku 5 szt. (wzdłuż drogi nr 247- przy posesji 8, 18, 18c, 20, 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ysłowo przy przystanku komunikacyjny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ść, ul. Składowa, Bukowa, Klon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osy przy chodni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klęski Duże przy chodni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klęski Małe przy chodniku (1 szt. we wsi i 2 szt. wciągu chodnika między Sam. Małe a Sam. Duż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sosz ul. Nadbrzeż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umowy nr …………….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4" w:name="_Hlk178154918"/>
      <w:bookmarkStart w:id="5" w:name="_Hlk178154918"/>
    </w:p>
    <w:p>
      <w:pPr>
        <w:pStyle w:val="Normal"/>
        <w:spacing w:before="0" w:after="160"/>
        <w:jc w:val="center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INFORMACJA O PODWYKONAWCACH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1.</w:t>
        <w:tab/>
        <w:t xml:space="preserve"> 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2.</w:t>
        <w:tab/>
        <w:t>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......................................</w:t>
      </w:r>
    </w:p>
    <w:p>
      <w:pPr>
        <w:pStyle w:val="Normal"/>
        <w:spacing w:lineRule="auto" w:line="254"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ascii="Verdana" w:hAnsi="Verdana" w:eastAsia="Calibri" w:cs="Calibri"/>
          <w:iCs/>
          <w:sz w:val="18"/>
          <w:szCs w:val="18"/>
          <w:lang w:eastAsia="en-US"/>
        </w:rPr>
      </w:pPr>
      <w:bookmarkStart w:id="6" w:name="_Hlk178154918"/>
      <w:r>
        <w:rPr>
          <w:rFonts w:eastAsia="Calibri" w:cs="Calibri" w:ascii="Verdana" w:hAnsi="Verdana"/>
          <w:iCs/>
          <w:sz w:val="18"/>
          <w:szCs w:val="18"/>
          <w:lang w:eastAsia="en-US"/>
        </w:rPr>
        <w:t>Data ..............  ..............</w:t>
      </w:r>
      <w:bookmarkEnd w:id="6"/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rFonts w:eastAsia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eastAsia="Calibri" w:cs="Arial"/>
      <w:sz w:val="22"/>
    </w:rPr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  <w:i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rojbud.com.pl" TargetMode="External"/><Relationship Id="rId3" Type="http://schemas.openxmlformats.org/officeDocument/2006/relationships/hyperlink" Target="mailto:um@szubin.pl, maciej.chlapek@szubin.pl" TargetMode="External"/><Relationship Id="rId4" Type="http://schemas.openxmlformats.org/officeDocument/2006/relationships/hyperlink" Target="mailto:bartlomiej.szweda@szub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49:00Z</dcterms:created>
  <dc:creator>UGiM Szubin</dc:creator>
  <dc:description/>
  <cp:keywords/>
  <dc:language>en-US</dc:language>
  <cp:lastModifiedBy>Magdalena Zygowska</cp:lastModifiedBy>
  <cp:lastPrinted>2024-09-17T11:31:00Z</cp:lastPrinted>
  <dcterms:modified xsi:type="dcterms:W3CDTF">2024-10-01T08:24:00Z</dcterms:modified>
  <cp:revision>34</cp:revision>
  <dc:subject/>
  <dc:title>Umowa nr 168/97</dc:title>
</cp:coreProperties>
</file>