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A T W I E R D Z A 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PROTOKÓŁ ODBIORU DOKUMENTACJI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ony w dniu ………………………. w miejscowości ……………………………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w sprawie odbioru dokumentacji na podstawie umowy nr ……………………..……. z dnia ………………</w:t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nazwą „</w:t>
      </w:r>
      <w:r>
        <w:rPr>
          <w:b/>
        </w:rPr>
        <w:t xml:space="preserve">Kontrola ciśnienia i wydajności hydrantów znajdujących na terenach kompleksów wojskowych administrowanych przez 35 WOG w latach 2025-2027 </w:t>
      </w:r>
      <w:r>
        <w:rPr>
          <w:rFonts w:cs="Arial" w:ascii="Arial" w:hAnsi="Arial"/>
          <w:sz w:val="20"/>
          <w:szCs w:val="20"/>
        </w:rPr>
        <w:t xml:space="preserve">”,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: 35 Wojskowy Oddział Gospodarczy z siedzibą w Krakowie pod adresem Rząska,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Krakowska 1, 30-901 Kraków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Wykonawca: ……………………………………………………………………………………………………….</w:t>
      </w:r>
    </w:p>
    <w:p>
      <w:pPr>
        <w:pStyle w:val="Normal"/>
        <w:spacing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0" w:after="0"/>
        <w:rPr/>
      </w:pPr>
      <w:r>
        <w:rPr/>
        <w:t>Komisja w składzie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e SO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mię i nazwisk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e Wykonawc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imię i nazwisko)</w:t>
            </w:r>
          </w:p>
        </w:tc>
      </w:tr>
      <w:tr>
        <w:trPr>
          <w:trHeight w:val="318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</w:tr>
      <w:tr>
        <w:trPr>
          <w:trHeight w:val="318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</w:tr>
      <w:tr>
        <w:trPr>
          <w:trHeight w:val="318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w/w składzie na podstawie § 14 przedmiotowej umowy dokonuje odbioru zleconej dokumentacji i wspólnie oświadcza, że zakres dokumentacji wykonanej przez Wykonawcę został zrealizowany zgodnie z umową i przekazana dokumentacja w pełni służy celowi dla, którego została sporządzon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e SOI oświadczają, że wykonane przez Wykonawcę protokoły z przeprowadzonych kontroli ciśnienia i wydajności hydrantów (po jednym egzemplarzu w wersji papierowej) zostały dołączone do Książek obiektów budowlanych i  są dostępne do wglądu w siedzibie SOI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 załączeniu do niniejszego protokołu odbioru dokumentacji Wykonawca dostarcza do siedziby infrastruktury 35 WOG drugi egzemplarz protokołów z przeprowadzonych okresowych kontroli obiektów budowlanych w wersji papierowej i elektronicznej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Niniejszy protokół odbioru dokumentacji jest podstawą do wystawienia faktury przez Wykonawcę. Protokół odbioru dokumentacji musi być dołączony do faktury którą Wykonawca dostarczy Zamawiającemu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tym protokół zakończono i po odczytaniu podpisano: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0" w:after="0"/>
        <w:rPr/>
      </w:pPr>
      <w:r>
        <w:rPr/>
        <w:t>Komisja w składzie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e SO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i pieczęć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e Wykonawc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i pieczęć)</w:t>
            </w:r>
          </w:p>
        </w:tc>
      </w:tr>
      <w:tr>
        <w:trPr>
          <w:trHeight w:val="875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</w:tr>
      <w:tr>
        <w:trPr>
          <w:trHeight w:val="875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</w:tr>
      <w:tr>
        <w:trPr>
          <w:trHeight w:val="875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Arial" w:ascii="Arial" w:hAnsi="Arial"/>
        <w:sz w:val="16"/>
        <w:szCs w:val="16"/>
      </w:rPr>
      <w:t xml:space="preserve">35 Wojskowy Oddział Gospodarczy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5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4:38:00Z</dcterms:created>
  <dc:creator>Dariusz Bzymek</dc:creator>
  <dc:description/>
  <cp:keywords/>
  <dc:language>en-US</dc:language>
  <cp:lastModifiedBy>Dane Ukryte</cp:lastModifiedBy>
  <cp:lastPrinted>2016-04-04T11:15:00Z</cp:lastPrinted>
  <dcterms:modified xsi:type="dcterms:W3CDTF">2025-02-13T06:46:00Z</dcterms:modified>
  <cp:revision>1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H8w8VfVFyhVfR6xRP39GbVdmSm6vmOC</vt:lpwstr>
  </property>
  <property fmtid="{D5CDD505-2E9C-101B-9397-08002B2CF9AE}" pid="8" name="docIndexRef">
    <vt:lpwstr>0fd67149-f8e3-48e6-9735-73373fe07f86</vt:lpwstr>
  </property>
</Properties>
</file>