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Zwracam się z prośbą o zwrot zabezpieczenia należytego wykonania umowy </w:t>
        <w:br/>
        <w:t>nr …………… pod nazwą: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Obsługa instalacji i urządzeń technologii basenu w obiektach administrowanych przez 35 WOG w latach 2025-2026 (maj, czerwiec, </w:t>
        <w:br/>
        <w:t>lipiec 2025 r.)”</w:t>
      </w:r>
    </w:p>
    <w:p>
      <w:pPr>
        <w:pStyle w:val="Normal"/>
        <w:tabs>
          <w:tab w:val="clear" w:pos="708"/>
          <w:tab w:val="left" w:pos="8035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Cz.2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onserwacja i obsługa instalacji i urządzeń technologii basenu i jacuzzi na terenie kompleksu wojskowego przy ul. Rakowickiej 22 w Krakowie wraz z dostawą środków chemicznych do utrzymania czystości wody basenowej w latach 2025-2026 </w:t>
        <w:br/>
        <w:t>(maj, czerwiec, lipiec 2025 r.)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Wykonawcy ………………………...……. z siedzibą ……………………………….. </w:t>
        <w:br/>
        <w:t xml:space="preserve"> </w:t>
        <w:tab/>
        <w:t>Zabezpieczenie należytego wykonania umowy wynosi …………….. zł, z czego Zamawiający zgonie z umową zwraca Wykonawcy ………. % zabezpieczenia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„</w:t>
      </w:r>
      <w:r>
        <w:rPr>
          <w:rFonts w:cs="Arial" w:ascii="Arial" w:hAnsi="Arial"/>
          <w:b/>
          <w:bCs/>
        </w:rPr>
        <w:t xml:space="preserve">Obsługa instalacji i urządzeń technologii basenu w obiektach administrowanych przez 35 WOG w latach 2025-2026 (maj, czerwiec, </w:t>
        <w:br/>
        <w:t>lipiec 2025 r.)”</w:t>
      </w:r>
    </w:p>
    <w:p>
      <w:pPr>
        <w:pStyle w:val="Normal"/>
        <w:tabs>
          <w:tab w:val="clear" w:pos="708"/>
          <w:tab w:val="left" w:pos="8035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Cz.2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onserwacja i obsługa instalacji i urządzeń technologii basenu i jacuzzi na terenie kompleksu wojskowego przy ul. Rakowickiej 22 w Krakowie wraz z dostawą środków chemicznych do utrzymania czystości wody basenowej w latach 2025-2026 </w:t>
        <w:br/>
        <w:t>(maj, czerwiec, lipiec 2025 r.)”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umowa nr ……………………………… została wykonana należycie i nie toczą się w jej sprawie postępowania sporn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2-15T14:29:00Z</cp:lastPrinted>
  <dcterms:modified xsi:type="dcterms:W3CDTF">2025-04-15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c57425a-6031-4267-93c9-687612fab667</vt:lpwstr>
  </property>
</Properties>
</file>