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PROTOKÓŁ PRZEKAZANIA BASENU</w:t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....................... w Krakowie dotyczący przekazania pomieszczeń i urządzeń technologii basenowej do obsługi zgodnie z umową nr ............................... </w:t>
        <w:br/>
        <w:t xml:space="preserve">z dnia ......................r. do realizacji przedmiotu umowy pn. </w:t>
      </w:r>
      <w:r>
        <w:rPr>
          <w:rFonts w:cs="Arial" w:ascii="Arial" w:hAnsi="Arial"/>
          <w:i/>
          <w:iCs/>
        </w:rPr>
        <w:t>„Konserwacja i obsługa instalacji i urządzeń technologii basenu i jacuzzi na terenie kompleksu wojskowego przy ul. Rakowickiej 22 w Krakowie połączona wraz z dostawą środków chemicznych do utrzymania czystości wody basenowej w latach 2025-2026 (maj, czerwiec, lipiec 2025 r.)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ykonania robót: basen, ul. Rakowicka 22, Kra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pomieszczeń i urządzeń technologii basenowej powierza się firm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(pełna nazwa wykonawcy i adre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trona przekazująca                                            Strona przyjmując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ciel Zamawiającego                               przedstawiciel Wykonawc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Sekcja Obsługi Infrastruktury nr 2                           </w:t>
      </w:r>
    </w:p>
    <w:p>
      <w:pPr>
        <w:pStyle w:val="Normal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(pełna nazwa firmy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>(stanowisko, imię i nazwisko)                                                                                      (stanowisko, imię i nazwisko)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 udziale przedstawicie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2.  .......................................................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stanowisko, imię i nazwisko)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Wykaz pomieszczeń przekazanych do realizacji przedmiotu umowy, stan techniczn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Wyszczególnienie przekazanych urządzeń do obsługi, stan techniczny, ilość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technologii basenu: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od-kan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entylacji: 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Opis instalacji elektryczne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wod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energii elektrycznej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wagi stron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sterki stwierdzone podczas przekazania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rzekazująca                                          Strona przyjmu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</w:t>
      </w:r>
      <w:r>
        <w:rPr>
          <w:rFonts w:cs="Arial" w:ascii="Arial" w:hAnsi="Arial"/>
          <w:sz w:val="14"/>
          <w:szCs w:val="14"/>
        </w:rPr>
        <w:t>(podpis i pieczęć)                                                                                                       (podpis i pieczęć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 udziale przedstawiciela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2.  .......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</w:t>
      </w:r>
      <w:r>
        <w:rPr>
          <w:rFonts w:cs="Arial" w:ascii="Arial" w:hAnsi="Arial"/>
          <w:sz w:val="14"/>
          <w:szCs w:val="14"/>
        </w:rPr>
        <w:t>(podpis i pieczę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4:36:00Z</cp:lastPrinted>
  <dcterms:modified xsi:type="dcterms:W3CDTF">2025-04-15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ad8f76c-c079-4d09-a078-aded5deacccb</vt:lpwstr>
  </property>
</Properties>
</file>