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10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2-15T13:42:00Z</cp:lastPrinted>
  <dcterms:modified xsi:type="dcterms:W3CDTF">2025-04-15T07:4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b1caf70-4d06-48c5-9667-d81b096f2403</vt:lpwstr>
  </property>
</Properties>
</file>