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/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>w Narodowym Centrum Badań Jądrowych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32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4-09-10T11:19:00Z</dcterms:modified>
  <cp:revision>11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