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RR.271.15.2024                                                               Załącznik nr 10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abelaryczne zestawienie kosztów budowy </w:t>
        <w:br/>
        <w:t>dla zadania inwestycyjnego pod nazwą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enter"/>
        <w:rPr/>
      </w:pPr>
      <w:r>
        <w:rPr>
          <w:rStyle w:val="Bold"/>
          <w:rFonts w:cs="Times New Roman" w:ascii="Times New Roman" w:hAnsi="Times New Roman"/>
          <w:sz w:val="36"/>
          <w:szCs w:val="36"/>
        </w:rPr>
        <w:t>Budowa świetlicy w miejscowości Białogarda wraz z wyposażeniem</w:t>
      </w:r>
    </w:p>
    <w:p>
      <w:pPr>
        <w:pStyle w:val="Normal"/>
        <w:ind w:left="0" w:right="-567" w:hanging="0"/>
        <w:jc w:val="center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Elementy i rodzaje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Cena netto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y budowl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elektry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sanitarn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artość robót netto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2F2F2" w:val="clear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atek VAT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2F2F2" w:val="clear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artość robót brutto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4"/>
        <w:rPr/>
      </w:pPr>
      <w:r>
        <w:rPr>
          <w:b/>
          <w:szCs w:val="28"/>
        </w:rPr>
        <w:t>Stawka robocizny i narzuty zastosowane przy obliczaniu ceny oferty</w:t>
      </w:r>
      <w:r>
        <w:rPr>
          <w:szCs w:val="28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Stawka roboczogodziny               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Narzut kosztów pośrednich          ........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Koszty zakupu materiałów           ........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Zysk                                              ...................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077" w:right="107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 w:val="fals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00:00Z</dcterms:created>
  <dc:creator>jmalesa</dc:creator>
  <dc:description/>
  <dc:language>en-US</dc:language>
  <cp:lastModifiedBy/>
  <cp:lastPrinted>2024-06-24T12:30:00Z</cp:lastPrinted>
  <dcterms:modified xsi:type="dcterms:W3CDTF">2024-10-24T06:52:20Z</dcterms:modified>
  <cp:revision>11</cp:revision>
  <dc:subject/>
  <dc:title/>
</cp:coreProperties>
</file>