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32762834"/>
      <w:bookmarkStart w:id="4" w:name="__Fieldmark__0_3732762834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32762834"/>
      <w:bookmarkStart w:id="6" w:name="__Fieldmark__1_3732762834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732762834"/>
      <w:bookmarkStart w:id="8" w:name="__Fieldmark__2_3732762834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732762834"/>
      <w:bookmarkStart w:id="10" w:name="__Fieldmark__3_3732762834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15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10-21T08:34:53Z</dcterms:modified>
  <cp:revision>17</cp:revision>
  <dc:subject/>
  <dc:title>Załącznik Nr 10 do SIWZ</dc:title>
</cp:coreProperties>
</file>