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101.2024 –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up sprzętu i aparatury w ramach Narodowego Programu Transplantacyjnego oraz różnych urządzeń i produktów medycznych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4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4-09-27T08:42:00Z</dcterms:modified>
  <cp:revision>4</cp:revision>
  <dc:subject/>
  <dc:title>Kraków, dnia 12</dc:title>
</cp:coreProperties>
</file>