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8935</wp:posOffset>
                </wp:positionV>
                <wp:extent cx="71799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07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ChapterTitle"/>
                                    <w:spacing w:before="120" w:after="12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YKAZ OSÓB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GB"/>
                                    </w:rPr>
                                    <w:t xml:space="preserve">Zamówienie na realizację zadania pn.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REMONT POMIESZCZEŃ SANITARNYCH W ZAMIEJSCOWYCH ODDZIAŁACH REHABILITACYJNYCH WOJEWÓDZKIEGO SZPITALA SPECJALISTYCZNEGO WE WROCŁAWIU ZLOKALIZOWANYCH PRZY UL. POŚWIĘCKIEJ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1.65pt;mso-wrap-distance-left:7.05pt;mso-wrap-distance-right:7.05pt;mso-wrap-distance-top:0pt;mso-wrap-distance-bottom:0pt;margin-top:129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07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ChapterTitle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YKAZ OSÓB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GB"/>
                              </w:rPr>
                              <w:t xml:space="preserve">Zamówienie na realizację zadania pn.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REMONT POMIESZCZEŃ SANITARNYCH W ZAMIEJSCOWYCH ODDZIAŁACH REHABILITACYJNYCH WOJEWÓDZKIEGO SZPITALA SPECJALISTYCZNEGO WE WROCŁAWIU ZLOKALIZOWANYCH PRZY UL. POŚWIĘCKIEJ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977"/>
        <w:gridCol w:w="2551"/>
        <w:gridCol w:w="2694"/>
        <w:gridCol w:w="2694"/>
      </w:tblGrid>
      <w:tr>
        <w:trPr>
          <w:trHeight w:val="2919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ształcenie i kwalifikacje zawodowe, w ty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rodzaj  uprawnień do sprawowania samodzielnych funkcji technicznych w budownictw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numer uprawnie,  data wystawienia uprawnie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inne uprawienia zawodow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świadczenie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formacja </w:t>
              <w:br/>
              <w:t xml:space="preserve">o podstawie </w:t>
              <w:br/>
              <w:t>do dysponowania osobą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kresy doświadczenia zawodowego należy liczyć przed dniem otwarcia ofert w niniejszym postępowaniu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7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ZP – 042 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18:00Z</dcterms:created>
  <dc:creator>Komora Roma</dc:creator>
  <dc:description/>
  <cp:keywords/>
  <dc:language>en-US</dc:language>
  <cp:lastModifiedBy>Benda Magdalena</cp:lastModifiedBy>
  <cp:lastPrinted>2024-01-04T08:37:00Z</cp:lastPrinted>
  <dcterms:modified xsi:type="dcterms:W3CDTF">2024-05-20T10:59:00Z</dcterms:modified>
  <cp:revision>4</cp:revision>
  <dc:subject/>
  <dc:title>Załącznik nr 3 do SIWZ</dc:title>
</cp:coreProperties>
</file>