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 xml:space="preserve">OŚWIADCZENIE PODMIOTU UDOSTĘPNIAJĄCEGO ZASOBY </w:t>
            </w:r>
          </w:p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SKŁADANE NA PODSTAWIE ART. 125 UST. 1 UPZP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Podmiotu udostępniającego zasob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REMONT POMIESZCZEŃ SANITARNYCH W ZAMIEJSCOWYCH ODDZIAŁACH REHABILITACYJNYCH WOJEWÓDZKIEGO SZPITALA SPECJALISTYCZNEGO WE WROCŁAWIU ZLOKALIZOWANYCH PRZY UL. POŚWIĘCKIEJ 8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Podmiotu Udostepniającego Zasob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9 ust. 1 pkt. 4), 5), 8) 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, 5 i 8  ustawy Pzp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  <w:tr>
        <w:trPr>
          <w:trHeight w:val="86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Podmiotu Udostepniającego Zasob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 spełnieniu warunków udziału w postępowaniu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. SWZ - </w:t>
              <w:tab/>
              <w:t xml:space="preserve">WARUNKI UDZIAŁU W POSTĘPOWANIU w zakresie: ………………………………………………………………………………………………………….. Przedkładam wymagane zapisami SWZ dokumenty potwierdzające spełnienie ww. warunków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2 r. poz.1138 ze zm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ZP –  042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52:00Z</dcterms:created>
  <dc:creator>Komora Roma</dc:creator>
  <dc:description/>
  <cp:keywords/>
  <dc:language>en-US</dc:language>
  <cp:lastModifiedBy>Benda Magdalena</cp:lastModifiedBy>
  <cp:lastPrinted>2024-01-04T08:32:00Z</cp:lastPrinted>
  <dcterms:modified xsi:type="dcterms:W3CDTF">2024-05-20T10:56:00Z</dcterms:modified>
  <cp:revision>3</cp:revision>
  <dc:subject/>
  <dc:title>Załącznik nr 3 do SIWZ</dc:title>
</cp:coreProperties>
</file>