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80" w:leader="none"/>
        </w:tabs>
        <w:spacing w:lineRule="atLeast" w:line="0"/>
        <w:ind w:left="220" w:hanging="0"/>
        <w:jc w:val="right"/>
        <w:rPr>
          <w:rFonts w:ascii="Arial" w:hAnsi="Arial" w:eastAsia="Arial" w:cs="Arial"/>
          <w:b/>
          <w:b/>
        </w:rPr>
      </w:pPr>
      <w:bookmarkStart w:id="0" w:name="page1"/>
      <w:bookmarkEnd w:id="0"/>
      <w:r>
        <w:rPr>
          <w:rFonts w:eastAsia="Arial" w:cs="Arial" w:ascii="Arial" w:hAnsi="Arial"/>
          <w:b/>
        </w:rPr>
        <w:t>Załącznik nr 9 – przedmiar robót</w:t>
      </w:r>
    </w:p>
    <w:p>
      <w:pPr>
        <w:pStyle w:val="Normal"/>
        <w:tabs>
          <w:tab w:val="clear" w:pos="720"/>
          <w:tab w:val="left" w:pos="6380" w:leader="none"/>
        </w:tabs>
        <w:spacing w:lineRule="atLeast" w:line="0"/>
        <w:ind w:left="2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6380" w:leader="none"/>
        </w:tabs>
        <w:spacing w:lineRule="atLeast" w:line="0"/>
        <w:ind w:left="220" w:hanging="0"/>
        <w:rPr/>
      </w:pPr>
      <w:r>
        <w:rPr>
          <w:rFonts w:eastAsia="Arial" w:cs="Arial" w:ascii="Arial" w:hAnsi="Arial"/>
        </w:rPr>
        <w:t>EDAN Usługi Projektowe i Konsultin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51-137 Wrocław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. Kasprowicza 56/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170</wp:posOffset>
            </wp:positionH>
            <wp:positionV relativeFrom="paragraph">
              <wp:posOffset>201930</wp:posOffset>
            </wp:positionV>
            <wp:extent cx="5619750" cy="19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88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6680"/>
      </w:tblGrid>
      <w:tr>
        <w:trPr>
          <w:trHeight w:val="458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8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PRZEDMIAR</w:t>
            </w:r>
          </w:p>
        </w:tc>
      </w:tr>
      <w:tr>
        <w:trPr>
          <w:trHeight w:val="591" w:hRule="atLeast"/>
        </w:trPr>
        <w:tc>
          <w:tcPr>
            <w:tcW w:w="8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lasyfikacja robót wg Wspólnego Słownika Zamówień</w:t>
            </w:r>
          </w:p>
        </w:tc>
      </w:tr>
      <w:tr>
        <w:trPr>
          <w:trHeight w:val="208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exact" w:line="20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211310-5</w:t>
            </w:r>
          </w:p>
        </w:tc>
        <w:tc>
          <w:tcPr>
            <w:tcW w:w="6680" w:type="dxa"/>
            <w:tcBorders/>
            <w:vAlign w:val="bottom"/>
          </w:tcPr>
          <w:p>
            <w:pPr>
              <w:pStyle w:val="Normal"/>
              <w:spacing w:lineRule="exact" w:line="208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boty budowlane w zakresie łazienek</w:t>
            </w:r>
          </w:p>
        </w:tc>
      </w:tr>
      <w:tr>
        <w:trPr>
          <w:trHeight w:val="23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110000-1</w:t>
            </w:r>
          </w:p>
        </w:tc>
        <w:tc>
          <w:tcPr>
            <w:tcW w:w="66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Arial" w:cs="Arial" w:ascii="Arial" w:hAnsi="Arial"/>
              </w:rPr>
              <w:t>Roboty w zakresie rozbiórek</w:t>
            </w:r>
          </w:p>
        </w:tc>
      </w:tr>
      <w:tr>
        <w:trPr>
          <w:trHeight w:val="23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320000-6</w:t>
            </w:r>
          </w:p>
        </w:tc>
        <w:tc>
          <w:tcPr>
            <w:tcW w:w="66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boty izolacyjne</w:t>
            </w:r>
          </w:p>
        </w:tc>
      </w:tr>
      <w:tr>
        <w:trPr>
          <w:trHeight w:val="23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330000-9</w:t>
            </w:r>
          </w:p>
        </w:tc>
        <w:tc>
          <w:tcPr>
            <w:tcW w:w="66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boty instalacyjne wodno-kanalizacyjne i sanitarne</w:t>
            </w:r>
          </w:p>
        </w:tc>
      </w:tr>
      <w:tr>
        <w:trPr>
          <w:trHeight w:val="23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310000-3</w:t>
            </w:r>
          </w:p>
        </w:tc>
        <w:tc>
          <w:tcPr>
            <w:tcW w:w="66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boty instalacyjne elektryczne</w:t>
            </w:r>
          </w:p>
        </w:tc>
      </w:tr>
      <w:tr>
        <w:trPr>
          <w:trHeight w:val="27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400000-1</w:t>
            </w:r>
          </w:p>
        </w:tc>
        <w:tc>
          <w:tcPr>
            <w:tcW w:w="66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boty wykończeniowe w zakresie obiektów budowlanych</w:t>
            </w:r>
          </w:p>
        </w:tc>
      </w:tr>
      <w:tr>
        <w:trPr>
          <w:trHeight w:val="40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ZWA INWESTYCJI:</w:t>
            </w:r>
          </w:p>
        </w:tc>
        <w:tc>
          <w:tcPr>
            <w:tcW w:w="668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mont istniejących trzech węzłów sanitarnych przystosowanych dla</w:t>
            </w:r>
          </w:p>
        </w:tc>
      </w:tr>
      <w:tr>
        <w:trPr>
          <w:trHeight w:val="257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8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trzeb osób niepełnosprawnych</w:t>
            </w:r>
          </w:p>
        </w:tc>
      </w:tr>
      <w:tr>
        <w:trPr>
          <w:trHeight w:val="27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RES INWESTYCJI:</w:t>
            </w:r>
          </w:p>
        </w:tc>
        <w:tc>
          <w:tcPr>
            <w:tcW w:w="668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l. Poświęcka 8, 51-128 Wrocław</w:t>
            </w:r>
          </w:p>
        </w:tc>
      </w:tr>
      <w:tr>
        <w:trPr>
          <w:trHeight w:val="378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ZWA INWESTORA:</w:t>
            </w:r>
          </w:p>
        </w:tc>
        <w:tc>
          <w:tcPr>
            <w:tcW w:w="668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jewódzki Szpital Specjalistyczny we Wrocławiu</w:t>
            </w:r>
          </w:p>
        </w:tc>
      </w:tr>
      <w:tr>
        <w:trPr>
          <w:trHeight w:val="319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RES INWESTORA:</w:t>
            </w:r>
          </w:p>
        </w:tc>
        <w:tc>
          <w:tcPr>
            <w:tcW w:w="668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l. Poświęcka 8, 51-128 Wrocław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ORZĄDZIŁ KALKULACJE: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ż. Bartosz Borowiecki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88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220"/>
      </w:tblGrid>
      <w:tr>
        <w:trPr>
          <w:trHeight w:val="27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 OPRACOWANIA:</w:t>
            </w:r>
          </w:p>
        </w:tc>
        <w:tc>
          <w:tcPr>
            <w:tcW w:w="6220" w:type="dxa"/>
            <w:tcBorders/>
            <w:vAlign w:val="bottom"/>
          </w:tcPr>
          <w:p>
            <w:pPr>
              <w:pStyle w:val="Normal"/>
              <w:spacing w:lineRule="atLeast" w:line="0"/>
              <w:ind w:right="46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.11.2023</w:t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460" w:leader="none"/>
        </w:tabs>
        <w:spacing w:lineRule="atLeast" w:line="0"/>
        <w:ind w:left="160" w:hanging="0"/>
        <w:rPr/>
      </w:pPr>
      <w:r>
        <w:rPr>
          <w:rFonts w:eastAsia="Arial" w:cs="Arial" w:ascii="Arial" w:hAnsi="Arial"/>
        </w:rPr>
        <w:t>WYKONAWCA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INWESTOR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6"/>
        <w:ind w:left="160" w:right="8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 opracowania Data zatwierdzenia 24.11.2023</w:t>
      </w:r>
    </w:p>
    <w:p>
      <w:pPr>
        <w:sectPr>
          <w:type w:val="nextPage"/>
          <w:pgSz w:w="11906" w:h="16838"/>
          <w:pgMar w:left="1440" w:right="1440" w:gutter="0" w:header="0" w:top="602" w:footer="0" w:bottom="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1440" w:gutter="0" w:header="0" w:top="602" w:footer="0" w:bottom="4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1" w:name="page2"/>
      <w:bookmarkEnd w:id="1"/>
      <w:r>
        <w:rPr>
          <w:rFonts w:eastAsia="Microsoft Sans Serif" w:cs="Microsoft Sans Serif" w:ascii="Microsoft Sans Serif" w:hAnsi="Microsoft Sans Serif"/>
          <w:sz w:val="18"/>
        </w:rPr>
        <w:t>SPIS DZIAŁÓW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920"/>
        <w:gridCol w:w="1080"/>
        <w:gridCol w:w="1100"/>
      </w:tblGrid>
      <w:tr>
        <w:trPr>
          <w:trHeight w:val="229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6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9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Nazwa działu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d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o</w:t>
            </w:r>
          </w:p>
        </w:tc>
      </w:tr>
      <w:tr>
        <w:trPr>
          <w:trHeight w:val="216" w:hRule="atLeast"/>
        </w:trPr>
        <w:tc>
          <w:tcPr>
            <w:tcW w:w="76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OSZTORYS: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18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</w:t>
            </w:r>
          </w:p>
        </w:tc>
        <w:tc>
          <w:tcPr>
            <w:tcW w:w="692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18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STALACJA WODY UŻYTKOWEJ I KANALIZACJI SANITARNEJ - piony i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18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18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9</w:t>
            </w:r>
          </w:p>
        </w:tc>
      </w:tr>
      <w:tr>
        <w:trPr>
          <w:trHeight w:val="238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zprowadzeni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.1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STALACJA KANALIZACJI SANITARNEJ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.1.1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STALACJA KANALIZACJI SANITARNEJ - demonta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.1.2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STALACJA KANALIZACJI SANITARNEJ - monta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.2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STALACJA WODY UŻYTKOWEJ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9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.2.1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STALACJA WODY UŻYTKOWEJ - demonta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.2.2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STALACJA WODY UŻYTKOWEJ - monta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9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ŁAZIENKI PARTE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9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.1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BUDOWLAN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2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.1.1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BUDOWLANE - Rozbiórk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0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.1.2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BUDOWLANE - Ścian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2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.1.3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BUDOWLANE - Okładziny ścienne PV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6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.1.4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BUDOWLANE - Sufi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9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.1.4.1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ufit podwieszan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9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.1.5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BUDOWLANE - Podło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3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.1.6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BUDOWLANE - Stolar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6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.1.7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BUDOWLANE - Wyposażenie stał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2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.2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SANITARN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3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.2.1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emontaż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7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.2.2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ontaż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3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.3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ELEKTRYCZN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9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ŁAZIENKI PIĘTRO +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18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.1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BUDOWLAN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71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.1.1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BUDOWLANE - Rozbiórk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30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.1.2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BUDOWLANE - Ścian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3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42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.1.3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BUDOWLANE - Okładziny ścienne PV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4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46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.1.4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BUDOWLANE - Sufi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4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49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.1.4.1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ufit podwieszan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4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49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.1.5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BUDOWLANE - Podło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62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.1.6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BUDOWLANE - Stolar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6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65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.1.7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BUDOWLANE - Wyposażenie stał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6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71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.2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SANITARN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7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02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.2.1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emontaż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7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76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.2.2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ontaż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7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02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.3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ELEKTRYCZN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0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18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ŁAZIENKI PIĘTRO +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1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17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.1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BUDOWLAN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1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70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.1.1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BUDOWLANE - Rozbiórk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1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29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.1.2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BUDOWLANE - Ścian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3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1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.1.3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BUDOWLANE - Okładziny ścienne PV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5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.1.4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BUDOWLANE - Sufi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8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.1.4.1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ufit podwieszan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8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.1.5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BUDOWLANE - Podło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61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.1.6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BUDOWLANE - Stolar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6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64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.1.7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BUDOWLANE - Wyposażenie stał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6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70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.2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SANITARN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7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01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.2.1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emontaż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7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75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.2.2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ontaż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7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01</w:t>
            </w:r>
          </w:p>
        </w:tc>
      </w:tr>
      <w:tr>
        <w:trPr>
          <w:trHeight w:val="2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.3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BOTY ELEKTRYCZN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0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17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eastAsia="Microsoft Sans Serif" w:cs="Microsoft Sans Serif"/>
          <w:sz w:val="18"/>
        </w:rPr>
      </w:pPr>
      <w:r>
        <w:rPr>
          <w:rFonts w:eastAsia="Microsoft Sans Serif" w:cs="Microsoft Sans Serif" w:ascii="Microsoft Sans Serif" w:hAnsi="Microsoft Sans Serif"/>
          <w:sz w:val="18"/>
        </w:rPr>
        <w:t>- 2 -</w:t>
      </w:r>
    </w:p>
    <w:p>
      <w:pPr>
        <w:sectPr>
          <w:type w:val="nextPage"/>
          <w:pgSz w:w="11906" w:h="16838"/>
          <w:pgMar w:left="1440" w:right="720" w:gutter="0" w:header="0" w:top="604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604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2" w:name="page3"/>
      <w:bookmarkEnd w:id="2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740"/>
        <w:gridCol w:w="520"/>
        <w:gridCol w:w="1280"/>
        <w:gridCol w:w="1300"/>
      </w:tblGrid>
      <w:tr>
        <w:trPr>
          <w:trHeight w:val="229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216" w:hRule="atLeast"/>
        </w:trPr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PRZEDMIAR:</w:t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7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INSTALACJA WODY UŻYTKOWEJ I KANALIZACJI SANITARNEJ - piony i rozprowadzenie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INSTALACJA KANALIZACJI SANITARNEJ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INSTALACJA KANALIZACJI SANITARNEJ - demontaż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-W 4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emontaż rurociągu żeliwnego kanalizacyjnego o śr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1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29-04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0-100 m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cały pion}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,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-W 4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emontaż rury wywiewnej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1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33-1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,00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.1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INSTALACJA KANALIZACJI SANITARNEJ - montaż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AT-17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iercenie otworów o głębokości do 40 cm śr. 160 m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c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1.1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1-0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techniką diamentową w betonie zbrojony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0*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c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20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22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Trapery (dołaczniki) żeliwo-PVC kanalizacyjne o śr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1.1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0/160 mm o połączeniach wciskowy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analogia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208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urociągi kanalizacyjne z PVC o śr. 110 mm na ściana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1.1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 budynkach niemieszkalnych o połączenia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ciskow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,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213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ury wywiewne z PVC o połączeniu wciskowym o śr. 11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1.1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5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,00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INSTALACJA WODY UŻYTKOWEJ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.2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INSTALACJA WODY UŻYTKOWEJ - demontaż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-W 4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emontaż rurociągu stalowego ocynkowanego o śr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1.2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20-0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0-50 m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,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-W 4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emontaż rurociągu stalowego ocynkowanego o śr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1.2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20-02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-32 m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0 + poz.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74,00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INSTALACJA WODY UŻYTKOWEJ - montaż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AT-17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Cięcie piłą diamentową betonu zbrojonego o grubości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1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4-06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wyżej 15 do 40 cm; miejsce cięcia - strop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(0,2+0,1)*2*0,3*3*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,08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11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urociągi z tworzyw sztucznych (polietylenow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1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4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ielowarstwowe) o śr. zewnętrznej 40 m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WZ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00 + 12,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9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 (Suma częściowa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--------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9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WC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00 + 12,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9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 (Suma częściowa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--------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9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8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116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Nypel przejściowy połączenia rur istniejących z rurami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1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4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EX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WZ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 (Suma częściowa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--------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WC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 (Suma częściowa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--------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596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27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 3 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604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604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3" w:name="page4"/>
      <w:bookmarkEnd w:id="3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740"/>
        <w:gridCol w:w="520"/>
        <w:gridCol w:w="1280"/>
        <w:gridCol w:w="1300"/>
      </w:tblGrid>
      <w:tr>
        <w:trPr>
          <w:trHeight w:val="229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6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11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urociągi z tworzyw sztucznych (polietylenow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1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ielowarstwowe) o śr. zewnętrznej 32 m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WZ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,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Z - wpięcie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00 *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o istniejącego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pionu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 (Suma częściowa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--------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8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WC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,0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Z - wpięcie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00 *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o istniejącego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pionu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 (Suma częściowa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--------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8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6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13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awory odcinające instalacji wodociągowych z rur z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1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5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tworzyw sztucznych o śr. nominalnej 40 m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13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awory odcinające instalacji wodociągowych z rur z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1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tworzyw sztucznych o śr. nominalnej 25 m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127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óba szczelności instalacji wodociągowych z rur z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ob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1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tworzyw sztucznych - próba zasadnicza (pulsacyjna)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ob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127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óba szczelności instalacji wodociągowych z rur z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1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tworzyw sztucznych - dodatek w budynka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niemieszkalnych (rurociąg o śr. do 63 mm)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2 + poz.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7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128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łukanie instalacji wodociągowej w budynka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1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2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niemieszkaln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6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7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0-3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a rurociągów śr. dz 40 mm otulinami gr. 13 m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1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1-07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0 A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9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9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0-3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a rurociągów śr. dz 32 mm otulinami gr. 30 m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1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1-19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2 B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8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8,00</w:t>
            </w:r>
          </w:p>
        </w:tc>
      </w:tr>
      <w:tr>
        <w:trPr>
          <w:trHeight w:val="209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ŁAZIENKI PARTER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BUDOWLANE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BUDOWLANE - Rozbiórki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4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zebranie posadzki z płytek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811-07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48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4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86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8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48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4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38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3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5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38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3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6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81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8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7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27 {m2}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2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4,66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3 0801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erwanie posadzek cementowy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,6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4,66</w:t>
            </w:r>
          </w:p>
        </w:tc>
      </w:tr>
      <w:tr>
        <w:trPr>
          <w:trHeight w:val="861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27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 4 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575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575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4" w:name="page5"/>
      <w:bookmarkEnd w:id="4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740"/>
        <w:gridCol w:w="520"/>
        <w:gridCol w:w="1280"/>
        <w:gridCol w:w="1300"/>
      </w:tblGrid>
      <w:tr>
        <w:trPr>
          <w:trHeight w:val="236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17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19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zebranie izolacji na stropach z płyt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628-05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iórowo-cementowych na sucho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,6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4,66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4-0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zebranie izolacji z papy na strop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509-0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,6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4,66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4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kucie z muru kratek wentylacyjnych, drzwiczek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54-1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4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zebranie wykładziny ściennej z płytek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819-15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40 * 2,2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6,2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34 * 2,2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6,1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 (Obliczenie pomocnicze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========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2,4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-- Otwory --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34 * 1,80 *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4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8 * 2,00 *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3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 (Obliczenie pomocnicze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========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,7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5 A - poz.25 B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9,6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9,69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-W 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dbicie luźnych tynków z zaprawy wapiennej lub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601-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cementowo-wapiennej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-- Ściany powyżej okładzin --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40 * (3,00 - 2,20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9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34 * (3,00 - 2,20)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8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1,79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-W 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zbiórka ścian z cegieł na zaprawie wapiennej i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1-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cementowo-wapiennej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(3,07 + 2,96) * 0,12 * 2,2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5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(2,21 + 1,35 + 1,72) * 0,10 * 2,2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1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0 * 2,00 * 0,41 * 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6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 (Obliczenie pomocnicze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========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4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-- Otwory --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 * 2,00 * 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90 * 2,00 * 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4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5 * 2,00 * 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7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 (Obliczenie pomocnicze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========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9,1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7 A - poz.27 B * 0,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3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32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4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kucie z muru ościeżnic drzwiowych wraz ze skrzydłe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54-04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5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4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kucie z muru podokienników betonowych z lastryko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54-12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34 *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6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68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naliza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wóz i utylizacja gruzu i śmieci odpadowy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dywidualna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0 * 0,02 + poz.21 * 0,05 + poz.22 * 0,02 + poz.23 *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6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01 + poz.25 * 0,02 + poz.26 * 0,03 + poz.27 + poz.28 *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 * 0,07 * 10% + poz.29 * 0,4 * 0,0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5,64</w:t>
            </w:r>
          </w:p>
        </w:tc>
      </w:tr>
      <w:tr>
        <w:trPr>
          <w:trHeight w:val="22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.1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BUDOWLANE - Ściany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eastAsia="Microsoft Sans Serif" w:cs="Microsoft Sans Serif"/>
          <w:sz w:val="18"/>
        </w:rPr>
      </w:pPr>
      <w:r>
        <w:rPr>
          <w:rFonts w:eastAsia="Microsoft Sans Serif" w:cs="Microsoft Sans Serif" w:ascii="Microsoft Sans Serif" w:hAnsi="Microsoft Sans Serif"/>
          <w:sz w:val="18"/>
        </w:rPr>
        <w:t>- 5 -</w:t>
      </w:r>
    </w:p>
    <w:p>
      <w:pPr>
        <w:sectPr>
          <w:type w:val="nextPage"/>
          <w:pgSz w:w="11906" w:h="16838"/>
          <w:pgMar w:left="1440" w:right="720" w:gutter="0" w:header="0" w:top="575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575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5" w:name="page6"/>
      <w:bookmarkEnd w:id="5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40"/>
        <w:gridCol w:w="520"/>
        <w:gridCol w:w="3780"/>
        <w:gridCol w:w="520"/>
        <w:gridCol w:w="1280"/>
        <w:gridCol w:w="1300"/>
      </w:tblGrid>
      <w:tr>
        <w:trPr>
          <w:trHeight w:val="236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17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AT-12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Ścianki działowe z płyt gipsowo-kartonowych NIDA n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5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jedynczej konstrukcji nośnej, z pokryciem obustronny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wuwarstwowym 75-02; System NIDA Ściana 125A7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(2,65 + 2,72 + 2,87 + 2,83 + 2,60) * 2,80 - 1,00 * 2,00 *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0,8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 0,85 * 2,00 *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0,88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19-01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agruntowanie podłoż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302-0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analogia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6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6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8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8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56 {mb}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5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6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6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64 {mb}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6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 (Obliczenie pomocnicze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========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6,4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-- Otwory --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3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1,8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4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2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2*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2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2*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,8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2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3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2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6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 (Obliczenie pomocnicze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========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9,1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32 A * 3,00 - poz.32 B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40,2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40,27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K-58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ygotowanie podłoża - zabezpieczenie preparate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01-07</w:t>
            </w:r>
          </w:p>
        </w:tc>
        <w:tc>
          <w:tcPr>
            <w:tcW w:w="4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grzybo i glonobójczy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32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40,2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40,27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K-58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ygotowanie podłoża - zabezpieczenie stolarki foli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1-11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alarską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3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1,8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4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2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2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4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2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3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0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2,0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6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1,74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1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e przeciwwilgociowe i przeciwwodne . Wykona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9-01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i przy użyciu powłoki uszczelniającej - Gruntowa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łoża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32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40,2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40,27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1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e przeciwwilgociowe i przeciwwodne . Wykona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9-05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i przy użyciu powłoki uszczelniającej n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wierzchni pionowej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32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40,2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40,27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AT-12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budowy ścienne z płyt gipsowo-kartonowych NIDA n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2-02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jedynczej konstrukcji nośnej, z pokrycie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ednostronnym jednowarstwowym 75-01; System NID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Tynk 87A7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1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3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4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3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4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6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3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7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1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3,0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4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0,3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K-04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Tynki gipsowe na ścianach jednowarstwowe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2-02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ewnętrzne, na podłożu ceramicznym wykonywan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echanicznie grubości 10 mm z gipsu tynkarskiego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34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1,7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657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ind w:left="18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 6 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575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575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6" w:name="page7"/>
      <w:bookmarkEnd w:id="6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40"/>
        <w:gridCol w:w="4300"/>
        <w:gridCol w:w="520"/>
        <w:gridCol w:w="1280"/>
        <w:gridCol w:w="1300"/>
      </w:tblGrid>
      <w:tr>
        <w:trPr>
          <w:trHeight w:val="229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4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1,74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K-04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Tynki gipsowe na ościeżach jednowarstwowe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2-07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ewnętrzne, na podłożu ceramicznym wykonywan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echanicznie grubości 10 mm z gipsu tynkarskiego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69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6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7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85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8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4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56 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5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5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61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6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7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64 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6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 (Obliczenie pomocnicze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========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6,4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-- Otwory --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34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1,80*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4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2,00*2*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5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2,00*2*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,8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8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2,00*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3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0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2,00*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6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 (Obliczenie pomocnicze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========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9,1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39 A * 0,65 - poz.39 B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7,5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7,57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9-03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ałożenie narożników tynkarski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9-07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38 + poz.3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9,3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9,31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2 1402-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alowanie farbą emulsyjną trzykrotnie podłoży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4</w:t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gipsow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39 A * 0,6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6,7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6,71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17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ratki wentylacyjne - do przewodów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38-01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.1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BUDOWLANE - Okładziny ścienne PVC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2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Gruntowanie przygotowanego podłoża mineralnego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603-04</w:t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chłonnego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39 A * 2,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2,9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12,94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2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konanie izolacji przy użyciu elastycznej powłoki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10-02</w:t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uszczelniającej na powierzchni pionowej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4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2,9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12,94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2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lejenie wykładzin rulonowych winylowych n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606-06 9914</w:t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ygotowanym podłożu - klejenie techniką kontaktową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4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2,9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12,94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2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lejenie wykładzin na przygotowanym podłożu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610-04</w:t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grzewanie wykładzin z tworzyw sztuczn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4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2,9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12,94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.1.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BUDOWLANE - Sufit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.1.4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ufit podwieszany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K-58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ygotowanie podłoża - zabezpieczenie preparate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01-07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grzybo i glonobójczy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69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6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02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0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1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93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9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98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9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94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9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504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tLeast" w:line="0"/>
              <w:ind w:left="23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 7 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575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575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7" w:name="page8"/>
      <w:bookmarkEnd w:id="7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740"/>
        <w:gridCol w:w="520"/>
        <w:gridCol w:w="1280"/>
        <w:gridCol w:w="1300"/>
      </w:tblGrid>
      <w:tr>
        <w:trPr>
          <w:trHeight w:val="229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7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95 {m2}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9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4,52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AT-4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ufit podwieszany z płyt gipsowo-kartonowych n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10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onstrukcji krzyżowej dwupoziomowej z profili CD 6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krycie jednowarstwowe (system 4.05.24)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4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,5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4,52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2 140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alowanie farbą emulsyjną dwukrotnie z gruntowanie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5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łyt gipsowych spoinowanych szpachlowany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4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,5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4,52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.1.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BUDOWLANE - Podłoga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-W 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Uzupełnienie konstrukcji betonowych i żelbetowych 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405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tworowanie w stropa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7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7"/>
                <w:sz w:val="18"/>
              </w:rPr>
              <w:t>konst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0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0"/>
                <w:sz w:val="18"/>
              </w:rPr>
              <w:t>r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0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0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7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7"/>
                <w:sz w:val="18"/>
              </w:rPr>
              <w:t>konst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0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0"/>
                <w:sz w:val="18"/>
              </w:rPr>
              <w:t>r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0,0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kucie nierówności i oczyszczenie podłoża posadzki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1-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69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6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02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0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1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93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9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5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98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9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6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94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9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7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95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9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 (Obliczenie pomocnicze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========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,5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51 A * 105%{dodatek na przejścia}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W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kład na warstwie rozdzielającej - warstw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06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zdzielająca z folii P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rotność =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5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W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kład normalnie wiążący o grubości 4 cm układany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06-0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ęcznie na warstwie rozdzielającej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5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W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kład na warstwie rozdzielającej - dodatek za zmianę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06-07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grubości warstwy o 0,5 cm przy układaniu ręczny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rotność =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5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e przeciwwilgociowe i przeciwwodne . Wykona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9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i przy użyciu powłoki uszczelniającej - Gruntowa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łoża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5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e przeciwwilgociowe i przeciwwodne . Wykona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9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i przy użyciu powłoki uszczelniającej - Gruntowa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łoża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5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e przeciwwilgociowe i przeciwwodne - wkleje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9-07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taśmy uszczelniającej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69 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6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7 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85 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8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56 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5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716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27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 8 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575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575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8" w:name="page9"/>
      <w:bookmarkEnd w:id="8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740"/>
        <w:gridCol w:w="520"/>
        <w:gridCol w:w="1280"/>
        <w:gridCol w:w="1300"/>
      </w:tblGrid>
      <w:tr>
        <w:trPr>
          <w:trHeight w:val="229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21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5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5 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6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61 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6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7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64 {mb}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6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56,47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e przeciwwilgociowe i przeciwwodne. Wykona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9-0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i przy użyciu powłoki uszczelniającej n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wierzchni poziomej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5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K-0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arstwy wyrównujące i wygładzające z zaprawy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501-04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amopoziomującej Renogrunt - gruntowanie podłoża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5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K-0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arstwy wyrównujące i wygładzające z zaprawy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501-02 0501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amopoziomującej Renogrunt o gr. 10-20 m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(wyrównanie poziomów do pomieszczeń sąsiadując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5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konanie izolacji przy użyciu elastycznej powłoki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10-05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uszczelniającej na powierzchni poziomej od góry przeciw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esączaniu wody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5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sadzki z wykładzin z tworzyw sztucznych - Wykładzin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12-05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Homogeniczna Winylowa np iQ - AQUA BLUE 0096 z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winięciem na ścianę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5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sadzki z wykładzin z tworzyw sztucznych - zgrzewa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12-09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kładzin rulonow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5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.1.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BUDOWLANE - Stolarka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KRB 2 10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krzydła drzwiowe wewnętrzne fabrycznie wykończon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ełne PVC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analogia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0 * 2,00 * 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6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 * 2,00 * 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7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 * 2,00 * 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5,6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KRB 2 10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krzydła drzwiowe wewnętrzne fabrycznie wykończon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esuwne PVC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analogia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5 * 2,00 * 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7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6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5 * 2,00 * 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,4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-W 2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arapety wewnętrzne - elementy grubości 3 cm i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119-02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erokości do 30 cm - konglomerat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6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68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.1.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BUDOWLANE - Wyposażenie stałe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naliza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ustro uchylne w oprawie chromowanej z uchwyte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dywidualna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ułatwiającym regulację kąta nachylenia, 50x60c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eastAsia="Microsoft Sans Serif" w:cs="Microsoft Sans Serif"/>
          <w:sz w:val="18"/>
        </w:rPr>
      </w:pPr>
      <w:r>
        <w:rPr>
          <w:rFonts w:eastAsia="Microsoft Sans Serif" w:cs="Microsoft Sans Serif" w:ascii="Microsoft Sans Serif" w:hAnsi="Microsoft Sans Serif"/>
          <w:sz w:val="18"/>
        </w:rPr>
        <w:t>- 9 -</w:t>
      </w:r>
    </w:p>
    <w:p>
      <w:pPr>
        <w:sectPr>
          <w:type w:val="nextPage"/>
          <w:pgSz w:w="11906" w:h="16838"/>
          <w:pgMar w:left="1440" w:right="720" w:gutter="0" w:header="0" w:top="575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575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/>
      </w:pPr>
      <w:bookmarkStart w:id="9" w:name="page10"/>
      <w:bookmarkEnd w:id="9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740"/>
        <w:gridCol w:w="520"/>
        <w:gridCol w:w="1280"/>
        <w:gridCol w:w="1300"/>
      </w:tblGrid>
      <w:tr>
        <w:trPr>
          <w:trHeight w:val="229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ozownik mydła w pły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3 +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1-01 +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1 +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2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ajnik papieru toaletowego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3 +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1-01 +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1 +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2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ajnik ręcznika papierowego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3 +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1-01 +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1 +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2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naliza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ręcz ścienna łukowa uchyln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dywidualna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naliza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ręcz ścienna prost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1.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dywidualna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SANITARNE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.2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Demontaże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-W 4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emontaż urządzeń sanitarnych bez korkowania podejść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35-08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opływowych i odpływowych - ustęp z misk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rcelanową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-W 4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emontaż urządzeń sanitarnych bez korkowania podejść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35-06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opływowych i odpływowych - umywalka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5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-W 4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emontaż baterii umywalkowej lub zmywakowej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41-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7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5,00</w:t>
            </w:r>
          </w:p>
        </w:tc>
      </w:tr>
      <w:tr>
        <w:trPr>
          <w:trHeight w:val="812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27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10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575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575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10" w:name="page11"/>
      <w:bookmarkEnd w:id="10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740"/>
        <w:gridCol w:w="520"/>
        <w:gridCol w:w="1280"/>
        <w:gridCol w:w="1300"/>
      </w:tblGrid>
      <w:tr>
        <w:trPr>
          <w:trHeight w:val="229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-W 4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emontaż rurociągu żeliwnego kanalizacyjnego o śr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29-04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0-100 m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 *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-W 4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emontaż rurociągu stalowego ocynkowanego o śr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20-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5-20 m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20 * 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,8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2,80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Montaże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208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urociągi kanalizacyjne z PVC o śr. 110 mm na ściana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 budynkach niemieszkalnych o połączenia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ciskow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 *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208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urociągi kanalizacyjne z PVC o śr. 50 mm na ściana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 budynkach niemieszkalnych o połączenia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ciskow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20 * 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,8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2,8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211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odatki za wykonanie podejść odpływowych z PVC o śr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0 mm o połączeniach wciskow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8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211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odatki za wykonanie podejść odpływowych z PVC o śr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0 mm o połączeniach wciskow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92 + 0,00 + 0,00 + poz.96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5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11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urociągi z tworzyw sztucznych (polietylenow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ielowarstwowe) o śr. zewnętrznej 20 m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 * 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8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116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odatki za podejścia dopływowe w rurociągach z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tworzyw sztucznych do zaworów czerpalnych, baterii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ieszaczy, hydrantów itp. o połączeniu sztywnym o śr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ewnętrznej 20 m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88 + poz.95 + poz.96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98 * 2 + poz.93 *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7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127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óba szczelności instalacji wodociągowych z rur z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tworzyw sztucznych - dodatek w budynka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niemieszkalnych (rurociąg o śr. do 63 mm)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8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8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128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łukanie instalacji wodociągowej w budynka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2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niemieszkaln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8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8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0-3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a rurociągów śr. dz 20 mm otulinami gr. 20 m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1-10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82 /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0-3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a rurociągów śr. dz 20 mm otulinami gr. 6 m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1-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82 /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Elementy montażowe do miski ustępowej montowane z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ścianą licow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1-05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Urządzenia sanitarne na elemencie montażowym - ustęp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4-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8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27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11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575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575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11" w:name="page12"/>
      <w:bookmarkEnd w:id="11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740"/>
        <w:gridCol w:w="520"/>
        <w:gridCol w:w="1280"/>
        <w:gridCol w:w="1300"/>
      </w:tblGrid>
      <w:tr>
        <w:trPr>
          <w:trHeight w:val="229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9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yciski do spłuczek podtynkowy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5-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8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9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Elementy montażowe do umywalki montowane za ścian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ow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1-07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9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Urządzenia sanitarne na elemencie montażowym 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umywalk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4-0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9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9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aterie umywalkow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01-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9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9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230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ółpostument porcelanowy do umywalek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5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92 + 0,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9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135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awory czerpalne o śr. nominalnej 15 m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9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229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lew gospodarczy - montaż zlewu + dostawa wraz z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4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aterią z wyciąganą wylewką oraz syfone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9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218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yfony pojedyncze z tworzywa sztucznego o śr. 50 mm 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onta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(dostawa wraz ze zlewem)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96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9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137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aterie jednouchwytowe z dwoma zaworami o śr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nominalnej 15 mm - monta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(dostawa baterii wraz ze zlewem)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96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9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4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emontaż i ponowny montaż grzejnik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516-0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0-35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Głowice termostatyczne o zakresie nastaw 6-28 st. C 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15-04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miana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233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Ustępy z płuczką ustępową typu "kompakt"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137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estaw natryskowy dostosowany do potrzeb seniorów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8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pust podłogowy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6-02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5,00</w:t>
            </w:r>
          </w:p>
        </w:tc>
      </w:tr>
      <w:tr>
        <w:trPr>
          <w:trHeight w:val="509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27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12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575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575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12" w:name="page13"/>
      <w:bookmarkEnd w:id="12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740"/>
        <w:gridCol w:w="520"/>
        <w:gridCol w:w="1280"/>
        <w:gridCol w:w="1300"/>
      </w:tblGrid>
      <w:tr>
        <w:trPr>
          <w:trHeight w:val="236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209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ELEKTRYCZNE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naliza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emontaż istniejącej instalacji elektrycznej wraz z biały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dywidualna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ontażem.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1209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ebijanie otworów śr. 25 mm o długości do 1 ceg. w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tw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5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ścianach lub stropach z cegły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tw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10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ury winidurowe karbowane (giętkie) o śr.do 23 m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6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układane p.t. w gotowych bruzdach w podłożu innym ni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eton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0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205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ewody kabelkowe o łącznym przekroju żył do 7,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m2 układane p.t.w gotowych bruzdach w podłożu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nym niż beton - przewód YDYżo 3x2,5 mm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8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205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ewody kabelkowe o łącznym przekroju żył do 7,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m2 układane p.t.w gotowych bruzdach w podłożu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nym niż beton - przewód YDYżo 3x1,5 mm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301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ygotowanie podłoża pod osprzęt instalacyjny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ocowany na zaprawie cementowej lub gipsowej 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konanie ślepych otworów w podłożu ceglany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30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uszki instalacyjne podtynkowe pojedyncze o śr.do 6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8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306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ŁĄCZNIK HERMETYCZNY IP5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7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308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Gniazda instalacyjne wtyczkowe ze stykiem ochronnym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5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ryzgoszczelne 2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iegunowe przykręcane. Obciążalność 16 A, przekrój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ewodu do 2,5 mm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6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308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ręczny przycisk przywoławczy pielęgniarki na kablu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5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308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ygn. świetlna instalacji przywoływaczy pielęgniarki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5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306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Łączniki instalacyjne podtynkowe jednobiegunowe w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uszka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stalacyjn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503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rawy oświetleniowe w sufitach podwieszanych 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ampa sufitowa LED, 36 W 3240 lm 4000, 30x03c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wadratowa oprawa sufitowa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1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1203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łączenie przewodów kabelkowych o przekroju żyły do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szt.ży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8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.5 mm2 pod zaciski lub bolc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ł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778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27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13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575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575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13" w:name="page14"/>
      <w:bookmarkEnd w:id="13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740"/>
        <w:gridCol w:w="520"/>
        <w:gridCol w:w="1280"/>
        <w:gridCol w:w="1300"/>
      </w:tblGrid>
      <w:tr>
        <w:trPr>
          <w:trHeight w:val="229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szt.ży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1303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miar rezystancji izolacji instalacji elektrycznej - obwód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7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7"/>
                <w:sz w:val="18"/>
              </w:rPr>
              <w:t>pomi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-fazowy (pomiar pierwszy)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r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center"/>
              <w:rPr>
                <w:rFonts w:ascii="Microsoft Sans Serif" w:hAnsi="Microsoft Sans Serif" w:eastAsia="Microsoft Sans Serif" w:cs="Microsoft Sans Serif"/>
                <w:w w:val="97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7"/>
                <w:sz w:val="18"/>
              </w:rPr>
              <w:t>pomi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r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-W 5-08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prawdzenie samoczynnego wyłączenia zasilania 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7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7"/>
                <w:sz w:val="18"/>
              </w:rPr>
              <w:t>pomi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2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902-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miar impedancji pętli zwarciowej - pierwszy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r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center"/>
              <w:rPr>
                <w:rFonts w:ascii="Microsoft Sans Serif" w:hAnsi="Microsoft Sans Serif" w:eastAsia="Microsoft Sans Serif" w:cs="Microsoft Sans Serif"/>
                <w:w w:val="97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7"/>
                <w:sz w:val="18"/>
              </w:rPr>
              <w:t>pomi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r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,00</w:t>
            </w:r>
          </w:p>
        </w:tc>
      </w:tr>
      <w:tr>
        <w:trPr>
          <w:trHeight w:val="209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ŁAZIENKI PIĘTRO +1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BUDOWLANE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BUDOWLANE - Rozbiórki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4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zebranie posadzki z płytek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811-07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1.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51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5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1.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18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1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1.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58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5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1.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40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4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1.5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58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5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1.6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86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8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1.7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16 {m2}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4,27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3 0801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erwanie posadzek cementowy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2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,2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4,27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19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zebranie izolacji na stropach z płyt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628-05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iórowo-cementowych na sucho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2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,2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4,27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4-0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zebranie izolacji z papy na strop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509-0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2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,2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4,27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4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kucie z muru kratek wentylacyjnych, drzwiczek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54-1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4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zebranie wykładziny ściennej z płytek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819-15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40 * 2,2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6,2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34 * 2,2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6,1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 (Obliczenie pomocnicze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========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2,4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-- Otwory --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34 * 1,80 *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4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8 * 2,00 *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3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 (Obliczenie pomocnicze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========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,7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25 A - poz.125 B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9,6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9,69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-W 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dbicie luźnych tynków z zaprawy wapiennej lub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601-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cementowo-wapiennej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-- Ściany powyżej okładzin --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40 * (3,00 - 2,20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9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34 * (3,00 - 2,20)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8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1,79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-W 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zbiórka ścian z cegieł na zaprawie wapiennej i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1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cementowo-wapiennej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564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27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14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575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575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14" w:name="page15"/>
      <w:bookmarkEnd w:id="14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40"/>
        <w:gridCol w:w="4300"/>
        <w:gridCol w:w="520"/>
        <w:gridCol w:w="1280"/>
        <w:gridCol w:w="1300"/>
      </w:tblGrid>
      <w:tr>
        <w:trPr>
          <w:trHeight w:val="229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4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21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(3,07 + 2,96) * 0,12 * 2,2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5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(2,21 + 1,35 + 1,72) * 0,10 * 2,2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1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0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2,00 * 0,41 * 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6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 (Obliczenie pomocnicze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========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4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-- Otwory --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2,00*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90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2,00*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4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5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2,00*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7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 (Obliczenie pomocnicze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========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9,1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27 A - poz.127 B * 0,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3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32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4-01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kucie z muru ościeżnic drzwiowych wraz ze skrzydłe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54-04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5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4-01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kucie z muru podokienników betonowych z lastryko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54-12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34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6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68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3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naliza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wóz i utylizacja gruzu i śmieci odpadowy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dywidualna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20 * 0,02 + poz.121 * 0,05 + poz.122 * 0,02 +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6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23 * 0,01 + poz.125 * 0,02 + poz.126 * 0,03 +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27 + poz.128 * 2,0 * 0,07 * 10% + poz.129 * 0,4 *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02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5,60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.1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BUDOWLANE - Ściany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3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AT-12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Ścianki działowe z płyt gipsowo-kartonowych NIDA n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5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jedynczej konstrukcji nośnej, z pokryciem obustronny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wuwarstwowym 75-02; System NIDA Ściana 125A7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(2,65 + 2,72 + 2,87 + 2,83 + 2,60) * 2,80 - 1,00 * 2,00 *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0,8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 0,85 * 2,00 *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0,88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3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19-01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agruntowanie podłoż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302-0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analogia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69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6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7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85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8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4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56 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5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5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61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6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7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64 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6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 (Obliczenie pomocnicze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========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6,4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-- Otwory --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34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1,80*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4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2,00*2*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5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2,00*2*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,8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8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2,00*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3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0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2,00*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6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 (Obliczenie pomocnicze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========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9,1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32 A * 3,00 - poz.132 B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40,2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40,27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3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K-58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ygotowanie podłoża - zabezpieczenie preparate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01-07</w:t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grzybo i glonobójczy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3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40,2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40,27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3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K-58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ygotowanie podłoża - zabezpieczenie stolarki foli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1-11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alarsk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624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tLeast" w:line="0"/>
              <w:ind w:left="22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15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575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575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15" w:name="page16"/>
      <w:bookmarkEnd w:id="15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40"/>
        <w:gridCol w:w="520"/>
        <w:gridCol w:w="3780"/>
        <w:gridCol w:w="520"/>
        <w:gridCol w:w="1280"/>
        <w:gridCol w:w="1300"/>
      </w:tblGrid>
      <w:tr>
        <w:trPr>
          <w:trHeight w:val="229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21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3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1,8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4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2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2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4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2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3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0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2,0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6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1,74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3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1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e przeciwwilgociowe i przeciwwodne . Wykona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9-01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i przy użyciu powłoki uszczelniającej - Gruntowa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łoża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32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40,2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40,27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3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1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e przeciwwilgociowe i przeciwwodne . Wykona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9-05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i przy użyciu powłoki uszczelniającej n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wierzchni pionowej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32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40,2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40,27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3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AT-12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budowy ścienne z płyt gipsowo-kartonowych NIDA n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2-02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jedynczej konstrukcji nośnej, z pokrycie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ednostronnym jednowarstwowym 75-01; System NID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Tynk 87A7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1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3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4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3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4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6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3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7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1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3,0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4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0,3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3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K-04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Tynki gipsowe na ścianach jednowarstwowe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2-02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ewnętrzne, na podłożu ceramicznym wykonywan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echanicznie grubości 10 mm z gipsu tynkarskiego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34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1,7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1,74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3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K-04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Tynki gipsowe na ościeżach jednowarstwowe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2-07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ewnętrzne, na podłożu ceramicznym wykonywan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echanicznie grubości 10 mm z gipsu tynkarskiego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6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6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8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8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56 {mb}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5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6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6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64 {mb}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6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 (Obliczenie pomocnicze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========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6,4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-- Otwory --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3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1,8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4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2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2*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2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2*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,8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2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3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2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6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 (Obliczenie pomocnicze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========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9,1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39 A * 0,65 - poz.139 B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7,5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7,57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4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9-03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ałożenie narożników tynkarski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9-07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38 + poz.13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9,3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9,31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4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2 1402-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alowanie farbą emulsyjną trzykrotnie podłoży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gipsowych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39 A * 0,6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6,7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6,71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4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17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ratki wentylacyjne - do przewodów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38-01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97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ind w:left="17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16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575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575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16" w:name="page17"/>
      <w:bookmarkEnd w:id="16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740"/>
        <w:gridCol w:w="520"/>
        <w:gridCol w:w="1280"/>
        <w:gridCol w:w="1300"/>
      </w:tblGrid>
      <w:tr>
        <w:trPr>
          <w:trHeight w:val="236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209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.1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BUDOWLANE - Okładziny ścienne PVC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4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Gruntowanie przygotowanego podłoża mineralnego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603-04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chłonnego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39 A * 2,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2,9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12,94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4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konanie izolacji przy użyciu elastycznej powłoki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10-02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uszczelniającej na powierzchni pionowej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4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2,9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12,94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4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lejenie wykładzin rulonowych winylowych n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606-06 9914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ygotowanym podłożu - klejenie techniką kontaktową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4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2,9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12,94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4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lejenie wykładzin na przygotowanym podłożu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610-04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grzewanie wykładzin z tworzyw sztuczn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4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2,9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12,94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.1.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BUDOWLANE - Sufit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.1.4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ufit podwieszany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4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K-58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ygotowanie podłoża - zabezpieczenie preparate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01-07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grzybo i glonobójczy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69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6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02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0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1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93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9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5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98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9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6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94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9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7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95 {m2}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9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4,52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4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AT-4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ufit podwieszany z płyt gipsowo-kartonowych n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10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onstrukcji krzyżowej dwupoziomowej z profili CD 6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krycie jednowarstwowe (system 4.05.24)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4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,5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4,52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4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2 140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alowanie farbą emulsyjną dwukrotnie z gruntowanie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5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łyt gipsowych spoinowanych szpachlowany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4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,5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4,52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.1.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BUDOWLANE - Podłoga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5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kucie nierówności i oczyszczenie podłoża posadzki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1-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69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6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02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0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1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93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9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5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98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9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6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94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9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7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95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9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 (Obliczenie pomocnicze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========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,5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50 A * 105%{dodatek na przejścia}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5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W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kład na warstwie rozdzielającej - warstw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06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zdzielająca z folii P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rotność =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5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5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W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kład normalnie wiążący o grubości 4 cm układany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06-0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ęcznie na warstwie rozdzielającej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5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6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27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17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575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575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17" w:name="page18"/>
      <w:bookmarkEnd w:id="17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740"/>
        <w:gridCol w:w="520"/>
        <w:gridCol w:w="1280"/>
        <w:gridCol w:w="1300"/>
      </w:tblGrid>
      <w:tr>
        <w:trPr>
          <w:trHeight w:val="229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5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W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kład na warstwie rozdzielającej - dodatek za zmianę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06-07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grubości warstwy o 0,5 cm przy układaniu ręczny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rotność =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5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5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e przeciwwilgociowe i przeciwwodne . Wykona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9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i przy użyciu powłoki uszczelniającej - Gruntowa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łoża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5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5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e przeciwwilgociowe i przeciwwodne . Wykona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9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i przy użyciu powłoki uszczelniającej - Gruntowa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łoża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5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5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e przeciwwilgociowe i przeciwwodne - wkleje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9-07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taśmy uszczelniającej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69 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6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7 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85 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8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56 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5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5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5 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6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61 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6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7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64 {mb}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6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56,47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5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e przeciwwilgociowe i przeciwwodne. Wykona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9-0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i przy użyciu powłoki uszczelniającej n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wierzchni poziomej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5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5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K-0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arstwy wyrównujące i wygładzające z zaprawy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501-04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amopoziomującej Renogrunt - gruntowanie podłoża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5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5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K-0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arstwy wyrównujące i wygładzające z zaprawy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501-02 0501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amopoziomującej Renogrunt o gr. 10-20 m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(wyrównanie poziomów do pomieszczeń sąsiadując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5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6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konanie izolacji przy użyciu elastycznej powłoki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10-05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uszczelniającej na powierzchni poziomej od góry przeciw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esączaniu wody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5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6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sadzki z wykładzin z tworzyw sztucznych - Wykładzin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12-05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Homogeniczna Winylowa np iQ - AQUA BLUE 0096 z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winięciem na ścianę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5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6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sadzki z wykładzin z tworzyw sztucznych - zgrzewa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12-09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kładzin rulonow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5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.1.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BUDOWLANE - Stolarka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6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KRB 2 10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krzydła drzwiowe wewnętrzne fabrycznie wykończon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ełne PVC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analogia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0 * 2,00 * 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6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 * 2,00 * 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7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 * 2,00 * 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5,60</w:t>
            </w:r>
          </w:p>
        </w:tc>
      </w:tr>
      <w:tr>
        <w:trPr>
          <w:trHeight w:val="924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27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18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575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575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18" w:name="page19"/>
      <w:bookmarkEnd w:id="18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740"/>
        <w:gridCol w:w="520"/>
        <w:gridCol w:w="1280"/>
        <w:gridCol w:w="1300"/>
      </w:tblGrid>
      <w:tr>
        <w:trPr>
          <w:trHeight w:val="229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6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KRB 2 10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krzydła drzwiowe wewnętrzne fabrycznie wykończon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esuwne PVC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analogia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5 * 2,00 * 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7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6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5 * 2,00 * 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,4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6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-W 2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arapety wewnętrzne - elementy grubości 3 cm i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119-02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erokości do 30 cm - konglomerat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2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6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68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.1.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BUDOWLANE - Wyposażenie stałe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6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naliza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ustro uchylne w oprawie chromowanej z uchwyte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dywidualna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ułatwiającym regulację kąta nachylenia, 50x60c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6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ozownik mydła w pły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3 +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1-01 +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1 +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2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6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ajnik papieru toaletowego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3 +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1-01 +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1 +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2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6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ajnik ręcznika papierowego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3 +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1-01 +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1 +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2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7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naliza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ręcz ścienna łukowa uchyln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dywidualna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7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naliza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ręcz ścienna prost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1.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dywidualna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SANITARNE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7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27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19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575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575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19" w:name="page20"/>
      <w:bookmarkEnd w:id="19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740"/>
        <w:gridCol w:w="520"/>
        <w:gridCol w:w="1280"/>
        <w:gridCol w:w="1300"/>
      </w:tblGrid>
      <w:tr>
        <w:trPr>
          <w:trHeight w:val="229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.2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Demontaże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7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-W 4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emontaż urządzeń sanitarnych bez korkowania podejść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35-08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opływowych i odpływowych - ustęp z misk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rcelanową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7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-W 4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emontaż urządzeń sanitarnych bez korkowania podejść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35-06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opływowych i odpływowych - umywalka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5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7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-W 4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emontaż baterii umywalkowej lub zmywakowej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41-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7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5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7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-W 4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emontaż rurociągu żeliwnego kanalizacyjnego o śr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29-04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0-100 m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 *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7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-W 4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emontaż rurociągu stalowego ocynkowanego o śr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20-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5-20 m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20 * 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,8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2,80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Montaże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7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208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urociągi kanalizacyjne z PVC o śr. 110 mm na ściana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 budynkach niemieszkalnych o połączenia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ciskow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 *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7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208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urociągi kanalizacyjne z PVC o śr. 50 mm na ściana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 budynkach niemieszkalnych o połączenia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ciskow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20 * 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,8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2,8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7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211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odatki za wykonanie podejść odpływowych z PVC o śr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0 mm o połączeniach wciskow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8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8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211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odatki za wykonanie podejść odpływowych z PVC o śr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0 mm o połączeniach wciskow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91 + 0,00 + 0,00 + poz.19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5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8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11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urociągi z tworzyw sztucznych (polietylenow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ielowarstwowe) o śr. zewnętrznej 20 m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 * 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8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8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116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odatki za podejścia dopływowe w rurociągach z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tworzyw sztucznych do zaworów czerpalnych, baterii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ieszaczy, hydrantów itp. o połączeniu sztywnym o śr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ewnętrznej 20 m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87 + poz.194 + poz.19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97 * 2 + poz.192 *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7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8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127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óba szczelności instalacji wodociągowych z rur z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tworzyw sztucznych - dodatek w budynka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niemieszkalnych (rurociąg o śr. do 63 mm)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8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8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8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128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łukanie instalacji wodociągowej w budynka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2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niemieszkaln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8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8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8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0-3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a rurociągów śr. dz 20 mm otulinami gr. 20 m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1-10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717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27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20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575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575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20" w:name="page21"/>
      <w:bookmarkEnd w:id="20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740"/>
        <w:gridCol w:w="520"/>
        <w:gridCol w:w="1280"/>
        <w:gridCol w:w="1300"/>
      </w:tblGrid>
      <w:tr>
        <w:trPr>
          <w:trHeight w:val="229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81 /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8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0-3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a rurociągów śr. dz 20 mm otulinami gr. 6 m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1-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81 /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8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Elementy montażowe do miski ustępowej montowane z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ścianą licow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1-05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8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Urządzenia sanitarne na elemencie montażowym - ustęp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4-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8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8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yciski do spłuczek podtynkowy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5-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8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9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Elementy montażowe do umywalki montowane za ścian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ow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1-07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9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Urządzenia sanitarne na elemencie montażowym 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umywalk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4-0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9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9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aterie umywalkow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01-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9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9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230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ółpostument porcelanowy do umywalek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5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91 + 0,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9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135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awory czerpalne o śr. nominalnej 15 m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9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229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lew gospodarczy - montaż zlewu + dostawa wraz z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4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aterią z wyciąganą wylewką oraz syfone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9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218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yfony pojedyncze z tworzywa sztucznego o śr. 50 mm 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onta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(dostawa wraz ze zlewem)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9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9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137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aterie jednouchwytowe z dwoma zaworami o śr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nominalnej 15 mm - monta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(dostawa baterii wraz ze zlewem)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19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9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4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emontaż i ponowny montaż grzejnik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516-0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9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0-35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Głowice termostatyczne o zakresie nastaw 6-28 st. C 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15-0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mian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539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27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21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575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575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21" w:name="page22"/>
      <w:bookmarkEnd w:id="21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740"/>
        <w:gridCol w:w="520"/>
        <w:gridCol w:w="1280"/>
        <w:gridCol w:w="1300"/>
      </w:tblGrid>
      <w:tr>
        <w:trPr>
          <w:trHeight w:val="229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0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233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Ustępy z płuczką ustępową typu "kompakt"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0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137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estaw natryskowy dostosowany do potrzeb seniorów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8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0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pust podłogowy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6-02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5,00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ELEKTRYCZNE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0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naliza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emontaż istniejącej instalacji elektrycznej wraz z biały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dywidualna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ontażem.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0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1209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ebijanie otworów śr. 25 mm o długości do 1 ceg. w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tw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5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ścianach lub stropach z cegły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tw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0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10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ury winidurowe karbowane (giętkie) o śr.do 23 m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6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układane p.t. w gotowych bruzdach w podłożu innym ni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eton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0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0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205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ewody kabelkowe o łącznym przekroju żył do 7,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m2 układane p.t.w gotowych bruzdach w podłożu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nym niż beton - przewód YDYżo 3x2,5 mm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8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0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205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ewody kabelkowe o łącznym przekroju żył do 7,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m2 układane p.t.w gotowych bruzdach w podłożu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nym niż beton - przewód YDYżo 3x1,5 mm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0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301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ygotowanie podłoża pod osprzęt instalacyjny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ocowany na zaprawie cementowej lub gipsowej 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konanie ślepych otworów w podłożu ceglany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0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30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uszki instalacyjne podtynkowe pojedyncze o śr.do 6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8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1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306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ŁĄCZNIK HERMETYCZNY IP5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7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1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308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Gniazda instalacyjne wtyczkowe ze stykiem ochronnym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5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ryzgoszczelne 2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iegunowe przykręcane. Obciążalność 16 A, przekrój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ewodu do 2,5 mm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6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1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308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ręczny przycisk przywoławczy pielęgniarki na kablu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5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1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308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ygn. świetlna instalacji przywoływaczy pielęgniarki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5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511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27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22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575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575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22" w:name="page23"/>
      <w:bookmarkEnd w:id="22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740"/>
        <w:gridCol w:w="520"/>
        <w:gridCol w:w="1280"/>
        <w:gridCol w:w="1300"/>
      </w:tblGrid>
      <w:tr>
        <w:trPr>
          <w:trHeight w:val="229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1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306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Łączniki instalacyjne podtynkowe jednobiegunowe w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uszka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stalacyjn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1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503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rawy oświetleniowe w sufitach podwieszanych 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ampa sufitowa LED, 36 W 3240 lm 4000, 30x03c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wadratowa oprawa sufitowa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1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1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1203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łączenie przewodów kabelkowych o przekroju żyły do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szt.ży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8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.5 mm2 pod zaciski lub bolce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szt.ży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1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1303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miar rezystancji izolacji instalacji elektrycznej - obwód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7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7"/>
                <w:sz w:val="18"/>
              </w:rPr>
              <w:t>pomi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-fazowy (pomiar pierwszy)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r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center"/>
              <w:rPr>
                <w:rFonts w:ascii="Microsoft Sans Serif" w:hAnsi="Microsoft Sans Serif" w:eastAsia="Microsoft Sans Serif" w:cs="Microsoft Sans Serif"/>
                <w:w w:val="97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7"/>
                <w:sz w:val="18"/>
              </w:rPr>
              <w:t>pomi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r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1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-W 5-08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prawdzenie samoczynnego wyłączenia zasilania 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7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7"/>
                <w:sz w:val="18"/>
              </w:rPr>
              <w:t>pomi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3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902-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miar impedancji pętli zwarciowej - pierwszy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r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center"/>
              <w:rPr>
                <w:rFonts w:ascii="Microsoft Sans Serif" w:hAnsi="Microsoft Sans Serif" w:eastAsia="Microsoft Sans Serif" w:cs="Microsoft Sans Serif"/>
                <w:w w:val="97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7"/>
                <w:sz w:val="18"/>
              </w:rPr>
              <w:t>pomi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r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,00</w:t>
            </w:r>
          </w:p>
        </w:tc>
      </w:tr>
      <w:tr>
        <w:trPr>
          <w:trHeight w:val="209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ŁAZIENKI PIĘTRO +2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BUDOWLANE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BUDOWLANE - Rozbiórki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1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4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zebranie posadzki z płytek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811-07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2.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51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5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2.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18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1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2.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58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5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2.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40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4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2.5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58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5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2.6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86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8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2.7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16 {m2}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4,27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2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3 0801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erwanie posadzek cementowy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1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,2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4,27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2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19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zebranie izolacji na stropach z płyt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628-05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iórowo-cementowych na sucho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1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,2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4,27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2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4-0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zebranie izolacji z papy na strop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509-0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1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,2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4,27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2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4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kucie z muru kratek wentylacyjnych, drzwiczek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54-1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2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4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zebranie wykładziny ściennej z płytek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819-15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40 * 2,2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6,2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34 * 2,2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6,1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 (Obliczenie pomocnicze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========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2,4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-- Otwory --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62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27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23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575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575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23" w:name="page24"/>
      <w:bookmarkEnd w:id="23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40"/>
        <w:gridCol w:w="4300"/>
        <w:gridCol w:w="520"/>
        <w:gridCol w:w="1280"/>
        <w:gridCol w:w="1300"/>
      </w:tblGrid>
      <w:tr>
        <w:trPr>
          <w:trHeight w:val="229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4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21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34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1,80*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4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8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2,00*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3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 (Obliczenie pomocnicze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========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,7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24 A - poz.224 B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9,6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9,69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2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-W 3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dbicie luźnych tynków z zaprawy wapiennej lub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601-01</w:t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cementowo-wapiennej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-- Ściany powyżej okładzin --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40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(3,00 - 2,20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9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34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(3,00 - 2,20)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8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1,79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2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-W 3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zbiórka ścian z cegieł na zaprawie wapiennej i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1-01</w:t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cementowo-wapiennej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(3,07 + 2,96) * 0,12 * 2,2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5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(2,21 + 1,35 + 1,72) * 0,10 * 2,2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1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0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2,00 * 0,41 * 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6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 (Obliczenie pomocnicze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========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4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-- Otwory --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2,00*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90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2,00*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4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5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2,00*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7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 (Obliczenie pomocnicze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========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9,1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26 A - poz.226 B * 0,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3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32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2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4-01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kucie z muru ościeżnic drzwiowych wraz ze skrzydłe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54-04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5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2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4-01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kucie z muru podokienników betonowych z lastryko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54-12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34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6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68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2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naliza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wóz i utylizacja gruzu i śmieci odpadowy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dywidualna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19 * 0,02 + poz.220 * 0,05 + poz.221 * 0,02 +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6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22 * 0,01 + poz.224 * 0,02 + poz.225 * 0,03 +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26 + poz.227 * 2,0 * 0,07 * 10% + poz.228 * 0,4 *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02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5,60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.1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BUDOWLANE - Ściany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3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AT-12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Ścianki działowe z płyt gipsowo-kartonowych NIDA n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5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jedynczej konstrukcji nośnej, z pokryciem obustronny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wuwarstwowym 75-02; System NIDA Ściana 125A7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(2,65 + 2,72 + 2,87 + 2,83 + 2,60) * 2,80 - 1,00 * 2,00 *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0,8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 0,85 * 2,00 *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0,88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3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19-01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agruntowanie podłoż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302-0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analogia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69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6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7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85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8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4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56 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5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5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61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6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7</w:t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64 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6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 (Obliczenie pomocnicze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========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6,4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-- Otwory --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34</w:t>
            </w:r>
          </w:p>
        </w:tc>
        <w:tc>
          <w:tcPr>
            <w:tcW w:w="4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1,80*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4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624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tLeast" w:line="0"/>
              <w:ind w:left="228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24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575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575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24" w:name="page25"/>
      <w:bookmarkEnd w:id="24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40"/>
        <w:gridCol w:w="520"/>
        <w:gridCol w:w="3780"/>
        <w:gridCol w:w="520"/>
        <w:gridCol w:w="1280"/>
        <w:gridCol w:w="1300"/>
      </w:tblGrid>
      <w:tr>
        <w:trPr>
          <w:trHeight w:val="229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21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2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2*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2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2*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,8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2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3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2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6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 (Obliczenie pomocnicze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========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9,1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31 A * 3,00 - poz.231 B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40,2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40,27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3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K-58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ygotowanie podłoża - zabezpieczenie preparate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01-07</w:t>
            </w:r>
          </w:p>
        </w:tc>
        <w:tc>
          <w:tcPr>
            <w:tcW w:w="4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grzybo i glonobójczy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31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40,2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40,27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3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K-58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ygotowanie podłoża - zabezpieczenie stolarki foli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1-11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alarską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3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1,8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4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2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2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4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2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3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0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2,0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6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1,74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3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1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e przeciwwilgociowe i przeciwwodne . Wykona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9-01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i przy użyciu powłoki uszczelniającej - Gruntowa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łoża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31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40,2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40,27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3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1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e przeciwwilgociowe i przeciwwodne . Wykona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9-05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i przy użyciu powłoki uszczelniającej n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wierzchni pionowej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31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40,2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40,27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3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AT-12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budowy ścienne z płyt gipsowo-kartonowych NIDA n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2-02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jedynczej konstrukcji nośnej, z pokrycie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ednostronnym jednowarstwowym 75-01; System NID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Tynk 87A7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1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3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4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3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4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6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3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7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1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3,0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4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0,3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3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K-04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Tynki gipsowe na ścianach jednowarstwowe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2-02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ewnętrzne, na podłożu ceramicznym wykonywan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echanicznie grubości 10 mm z gipsu tynkarskiego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33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1,7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1,74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3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K-04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Tynki gipsowe na ościeżach jednowarstwowe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2-07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ewnętrzne, na podłożu ceramicznym wykonywan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echanicznie grubości 10 mm z gipsu tynkarskiego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6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6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8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8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56 {mb}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5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6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{mb}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6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64 {mb}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6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 (Obliczenie pomocnicze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========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6,4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-- Otwory --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3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1,8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4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2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2*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2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2*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,8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2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3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w w:val="98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8"/>
                <w:sz w:val="18"/>
              </w:rPr>
              <w:t>* 2,00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* 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6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803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ind w:left="17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25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575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575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25" w:name="page26"/>
      <w:bookmarkEnd w:id="25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740"/>
        <w:gridCol w:w="520"/>
        <w:gridCol w:w="1280"/>
        <w:gridCol w:w="1300"/>
      </w:tblGrid>
      <w:tr>
        <w:trPr>
          <w:trHeight w:val="229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 (Obliczenie pomocnicze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========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9,1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38 A * 0,65 - poz.238 B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7,5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7,57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3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9-0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ałożenie narożników tynkarski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9-07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37 + poz.23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9,3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9,31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2 140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alowanie farbą emulsyjną trzykrotnie podłoży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4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gipsow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38 A * 0,6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6,7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6,71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17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ratki wentylacyjne - do przewodów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38-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.1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BUDOWLANE - Okładziny ścienne PVC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Gruntowanie przygotowanego podłoża mineralnego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603-04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chłonnego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38 A * 2,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2,9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12,94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konanie izolacji przy użyciu elastycznej powłoki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10-02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uszczelniającej na powierzchni pionowej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4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2,9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12,94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lejenie wykładzin rulonowych winylowych n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606-06 9914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ygotowanym podłożu - klejenie techniką kontaktową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4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2,9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12,94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lejenie wykładzin na przygotowanym podłożu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610-04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grzewanie wykładzin z tworzyw sztuczn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4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2,9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12,94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.1.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BUDOWLANE - Sufit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.1.4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ufit podwieszany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K-58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ygotowanie podłoża - zabezpieczenie preparate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01-07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grzybo i glonobójczy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69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6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02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0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1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93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9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5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98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9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6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94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9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7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95 {m2}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9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4,52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AT-4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ufit podwieszany z płyt gipsowo-kartonowych n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10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onstrukcji krzyżowej dwupoziomowej z profili CD 6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krycie jednowarstwowe (system 4.05.24)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46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,5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4,52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2 140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alowanie farbą emulsyjną dwukrotnie z gruntowanie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5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łyt gipsowych spoinowanych szpachlowany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46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,5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4,52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.1.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BUDOWLANE - Podłoga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kucie nierówności i oczyszczenie podłoża posadzki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1-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69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6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02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0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1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93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9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564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27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26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575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575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26" w:name="page27"/>
      <w:bookmarkEnd w:id="26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740"/>
        <w:gridCol w:w="520"/>
        <w:gridCol w:w="1280"/>
        <w:gridCol w:w="1300"/>
      </w:tblGrid>
      <w:tr>
        <w:trPr>
          <w:trHeight w:val="229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21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5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98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9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6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94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9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7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95 {m2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9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 (Obliczenie pomocnicze)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========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4,5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49 A * 105%{dodatek na przejścia}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W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kład na warstwie rozdzielającej - warstw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06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ozdzielająca z folii P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rotność =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4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W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kład normalnie wiążący o grubości 4 cm układany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06-0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ęcznie na warstwie rozdzielającej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4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W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kład na warstwie rozdzielającej - dodatek za zmianę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06-07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grubości warstwy o 0,5 cm przy układaniu ręczny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rotność =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4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e przeciwwilgociowe i przeciwwodne . Wykona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9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i przy użyciu powłoki uszczelniającej - Gruntowa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łoża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4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e przeciwwilgociowe i przeciwwodne . Wykona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9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i przy użyciu powłoki uszczelniającej - Gruntowa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łoża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4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e przeciwwilgociowe i przeciwwodne - wkleje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9-07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taśmy uszczelniającej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69 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6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7 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85 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8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56 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5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5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5 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5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6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61 {mb}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6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7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64 {mb}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6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56,47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e przeciwwilgociowe i przeciwwodne. Wykona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9-0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i przy użyciu powłoki uszczelniającej n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wierzchni poziomej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4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K-0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arstwy wyrównujące i wygładzające z zaprawy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501-04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amopoziomującej Renogrunt - gruntowanie podłoża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4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K-0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arstwy wyrównujące i wygładzające z zaprawy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501-02 0501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amopoziomującej Renogrunt o gr. 10-20 m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(wyrównanie poziomów do pomieszczeń sąsiadując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4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KNR C-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konanie izolacji przy użyciu elastycznej powłoki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10-05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uszczelniającej na powierzchni poziomej od góry przeciw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esączaniu wody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4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6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sadzki z wykładzin z tworzyw sztucznych - Wykładzin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12-05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Homogeniczna Winylowa np iQ - AQUA BLUE 0096 z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winięciem na ścianę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718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27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27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575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575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27" w:name="page28"/>
      <w:bookmarkEnd w:id="27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740"/>
        <w:gridCol w:w="520"/>
        <w:gridCol w:w="1280"/>
        <w:gridCol w:w="1300"/>
      </w:tblGrid>
      <w:tr>
        <w:trPr>
          <w:trHeight w:val="229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4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6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sadzki z wykładzin z tworzyw sztucznych - zgrzewa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12-09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kładzin rulonow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4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5,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5,75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.1.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BUDOWLANE - Stolarka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6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KRB 2 10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krzydła drzwiowe wewnętrzne fabrycznie wykończon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ełne PVC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analogia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0 * 2,00 * 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6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 * 2,00 * 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7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 * 2,00 * 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5,6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6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KRB 2 10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krzydła drzwiowe wewnętrzne fabrycznie wykończon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-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esuwne PVC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analogia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5 * 2,00 * 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7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5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5"/>
                <w:sz w:val="18"/>
              </w:rPr>
              <w:t>0.6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,85 * 2,00 * 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,4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6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-W 2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arapety wewnętrzne - elementy grubości 3 cm i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119-02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erokości do 30 cm - konglomerat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2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6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68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.1.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BUDOWLANE - Wyposażenie stałe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6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naliza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ustro uchylne w oprawie chromowanej z uchwyte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dywidualna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ułatwiającym regulację kąta nachylenia, 50x60c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6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ozownik mydła w pły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3 +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1-01 +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1 +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2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6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ajnik papieru toaletowego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3 +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1-01 +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1 +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2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eastAsia="Microsoft Sans Serif" w:cs="Microsoft Sans Serif"/>
          <w:sz w:val="18"/>
        </w:rPr>
      </w:pPr>
      <w:r>
        <w:rPr>
          <w:rFonts w:eastAsia="Microsoft Sans Serif" w:cs="Microsoft Sans Serif" w:ascii="Microsoft Sans Serif" w:hAnsi="Microsoft Sans Serif"/>
          <w:sz w:val="18"/>
        </w:rPr>
        <w:t>-28-</w:t>
      </w:r>
    </w:p>
    <w:p>
      <w:pPr>
        <w:sectPr>
          <w:type w:val="nextPage"/>
          <w:pgSz w:w="11906" w:h="16838"/>
          <w:pgMar w:left="1440" w:right="720" w:gutter="0" w:header="0" w:top="575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575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28" w:name="page29"/>
      <w:bookmarkEnd w:id="28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740"/>
        <w:gridCol w:w="520"/>
        <w:gridCol w:w="1280"/>
        <w:gridCol w:w="1300"/>
      </w:tblGrid>
      <w:tr>
        <w:trPr>
          <w:trHeight w:val="229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6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ajnik ręcznika papierowego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3 +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1-01 +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1 +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3-02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6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naliza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ręcz ścienna łukowa uchyln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dywidualna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7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naliza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ręcz ścienna prost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1.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dywidualna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SANITARNE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.2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Demontaże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7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-W 4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emontaż urządzeń sanitarnych bez korkowania podejść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35-08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opływowych i odpływowych - ustęp z misk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rcelanową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7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-W 4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emontaż urządzeń sanitarnych bez korkowania podejść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35-06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opływowych i odpływowych - umywalka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5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7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-W 4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emontaż baterii umywalkowej lub zmywakowej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41-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7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5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7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-W 4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emontaż rurociągu żeliwnego kanalizacyjnego o śr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29-04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0-100 m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 *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7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-W 4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emontaż rurociągu stalowego ocynkowanego o śr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20-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5-20 m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20 * 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,8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2,80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Montaże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7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208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urociągi kanalizacyjne z PVC o śr. 110 mm na ściana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 budynkach niemieszkalnych o połączenia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ciskow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 *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7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208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urociągi kanalizacyjne z PVC o śr. 50 mm na ściana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 budynkach niemieszkalnych o połączenia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ciskow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20 * 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,8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2,8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7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211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odatki za wykonanie podejść odpływowych z PVC o śr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0 mm o połączeniach wciskow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8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7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211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odatki za wykonanie podejść odpływowych z PVC o śr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0 mm o połączeniach wciskow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90 + 0,00 + 0,00 + poz.29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27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29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575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575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29" w:name="page30"/>
      <w:bookmarkEnd w:id="29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740"/>
        <w:gridCol w:w="520"/>
        <w:gridCol w:w="1280"/>
        <w:gridCol w:w="1300"/>
      </w:tblGrid>
      <w:tr>
        <w:trPr>
          <w:trHeight w:val="229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8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11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urociągi z tworzyw sztucznych (polietylenow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ielowarstwowe) o śr. zewnętrznej 20 m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 * 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8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8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116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odatki za podejścia dopływowe w rurociągach z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tworzyw sztucznych do zaworów czerpalnych, baterii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ieszaczy, hydrantów itp. o połączeniu sztywnym o śr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ewnętrznej 20 m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86 + poz.293 + poz.294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96 * 2 + poz.291 *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7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8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127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óba szczelności instalacji wodociągowych z rur z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tworzyw sztucznych - dodatek w budynka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niemieszkalnych (rurociąg o śr. do 63 mm)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8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8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8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128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łukanie instalacji wodociągowej w budynka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2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niemieszkaln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8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8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8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0-3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a rurociągów śr. dz 20 mm otulinami gr. 20 m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1-10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80 /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8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0-34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zolacja rurociągów śr. dz 20 mm otulinami gr. 6 m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1-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80 / 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8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Elementy montażowe do miski ustępowej montowane z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ścianą licow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1-05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8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Urządzenia sanitarne na elemencie montażowym - ustęp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4-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86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8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yciski do spłuczek podtynkowy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5-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86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8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Elementy montażowe do umywalki montowane za ścian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ową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1-07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9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Urządzenia sanitarne na elemencie montażowym 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umywalk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104-0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8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9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aterie umywalkow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01-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8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9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230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ółpostument porcelanowy do umywalek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5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90 + 0,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9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135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awory czerpalne o śr. nominalnej 15 m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569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27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30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575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575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30" w:name="page31"/>
      <w:bookmarkEnd w:id="30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740"/>
        <w:gridCol w:w="520"/>
        <w:gridCol w:w="1280"/>
        <w:gridCol w:w="1300"/>
      </w:tblGrid>
      <w:tr>
        <w:trPr>
          <w:trHeight w:val="229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9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229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lew gospodarczy - montaż zlewu + dostawa wraz z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4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aterią z wyciąganą wylewką oraz syfone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9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218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yfony pojedyncze z tworzywa sztucznego o śr. 50 mm 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onta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(dostawa wraz ze zlewem)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9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9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137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aterie jednouchwytowe z dwoma zaworami o śr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nominalnej 15 mm - monta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(dostawa baterii wraz ze zlewem)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z.29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9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4-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emontaż i ponowny montaż grzejnik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516-0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9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0-35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Głowice termostatyczne o zakresie nastaw 6-28 st. C 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215-04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miana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9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233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Ustępy z płuczką ustępową typu "kompakt"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3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0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4 0137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Zestaw natryskowy dostosowany do potrzeb seniorów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8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0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 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pust podłogowy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2.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5/GEBERIT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306-02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5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5,00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ROBOTY ELEKTRYCZNE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0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naliza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emontaż istniejącej instalacji elektrycznej wraz z biały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dywidualna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ontażem.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0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1209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ebijanie otworów śr. 25 mm o długości do 1 ceg. w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tw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5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ścianach lub stropach z cegły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tw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0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10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ury winidurowe karbowane (giętkie) o śr.do 23 m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6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układane p.t. w gotowych bruzdach w podłożu innym ni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eton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0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0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205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ewody kabelkowe o łącznym przekroju żył do 7,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m2 układane p.t.w gotowych bruzdach w podłożu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nym niż beton - przewód YDYżo 3x2,5 mm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8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0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205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ewody kabelkowe o łącznym przekroju żył do 7,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m2 układane p.t.w gotowych bruzdach w podłożu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nym niż beton - przewód YDYżo 3x1,5 mm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3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3"/>
                <w:sz w:val="18"/>
              </w:rPr>
              <w:t>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0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301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ygotowanie podłoża pod osprzęt instalacyjny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11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ocowany na zaprawie cementowej lub gipsowej 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ykonanie ślepych otworów w podłożu ceglany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511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272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-31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20" w:gutter="0" w:header="0" w:top="575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p>
      <w:pPr>
        <w:sectPr>
          <w:type w:val="continuous"/>
          <w:pgSz w:w="11906" w:h="16838"/>
          <w:pgMar w:left="1440" w:right="720" w:gutter="0" w:header="0" w:top="575" w:footer="0" w:bottom="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Microsoft Sans Serif" w:hAnsi="Microsoft Sans Serif" w:eastAsia="Microsoft Sans Serif" w:cs="Microsoft Sans Serif"/>
          <w:sz w:val="18"/>
        </w:rPr>
      </w:pPr>
      <w:bookmarkStart w:id="31" w:name="page32"/>
      <w:bookmarkEnd w:id="31"/>
      <w:r>
        <w:rPr>
          <w:rFonts w:eastAsia="Microsoft Sans Serif" w:cs="Microsoft Sans Serif" w:ascii="Microsoft Sans Serif" w:hAnsi="Microsoft Sans Serif"/>
          <w:sz w:val="18"/>
        </w:rPr>
        <w:t>TABELA PRZEDMIARU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80"/>
        <w:gridCol w:w="4740"/>
        <w:gridCol w:w="520"/>
        <w:gridCol w:w="1280"/>
        <w:gridCol w:w="1300"/>
      </w:tblGrid>
      <w:tr>
        <w:trPr>
          <w:trHeight w:val="229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p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Kod pozycji</w:t>
            </w:r>
          </w:p>
        </w:tc>
        <w:tc>
          <w:tcPr>
            <w:tcW w:w="4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is i obliczenia liczby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j.m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iczb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9" w:hanging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0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302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uszki instalacyjne podtynkowe pojedyncze o śr.do 60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mm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8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8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0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306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WŁĄCZNIK HERMETYCZNY IP55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7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7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1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308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Gniazda instalacyjne wtyczkowe ze stykiem ochronnym,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5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ryzgoszczelne 2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biegunowe przykręcane. Obciążalność 16 A, przekrój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rzewodu do 2,5 mm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6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6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1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308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ręczny przycisk przywoławczy pielęgniarki na kablu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5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4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1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308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ygn. świetlna instalacji przywoływaczy pielęgniarki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5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2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1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306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Łączniki instalacyjne podtynkowe jednobiegunowe w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2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uszkach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instalacyjnych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zt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1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0503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Oprawy oświetleniowe w sufitach podwieszanych 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3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Lampa sufitowa LED, 36 W 3240 lm 4000, 30x30cm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wadratowa oprawa sufitowa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pl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11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1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1203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dłączenie przewodów kabelkowych o przekroju żyły do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szt.ży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8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2.5 mm2 pod zaciski lub bolce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szt.ży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16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NR 5 1303-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miar rezystancji izolacji instalacji elektrycznej - obwód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7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7"/>
                <w:sz w:val="18"/>
              </w:rPr>
              <w:t>pomi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w w:val="99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9"/>
                <w:sz w:val="18"/>
              </w:rPr>
              <w:t>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1-fazowy (pomiar pierwszy)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r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center"/>
              <w:rPr>
                <w:rFonts w:ascii="Microsoft Sans Serif" w:hAnsi="Microsoft Sans Serif" w:eastAsia="Microsoft Sans Serif" w:cs="Microsoft Sans Serif"/>
                <w:w w:val="97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7"/>
                <w:sz w:val="18"/>
              </w:rPr>
              <w:t>pomi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r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,00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1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KNR-W 5-08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Sprawdzenie samoczynnego wyłączenia zasilania -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Microsoft Sans Serif" w:hAnsi="Microsoft Sans Serif" w:eastAsia="Microsoft Sans Serif" w:cs="Microsoft Sans Serif"/>
                <w:w w:val="97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7"/>
                <w:sz w:val="18"/>
              </w:rPr>
              <w:t>pomi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d.4.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0902-01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pomiar impedancji pętli zwarciowej - pierwszy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r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ind w:left="60" w:hanging="0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center"/>
              <w:rPr>
                <w:rFonts w:ascii="Microsoft Sans Serif" w:hAnsi="Microsoft Sans Serif" w:eastAsia="Microsoft Sans Serif" w:cs="Microsoft Sans Serif"/>
                <w:w w:val="97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w w:val="97"/>
                <w:sz w:val="18"/>
              </w:rPr>
              <w:t>pomi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3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ar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>RA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sz w:val="18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</w:rPr>
              <w:t>3,00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eastAsia="Microsoft Sans Serif" w:cs="Microsoft Sans Serif"/>
          <w:sz w:val="18"/>
        </w:rPr>
      </w:pPr>
      <w:r>
        <w:rPr>
          <w:rFonts w:eastAsia="Microsoft Sans Serif" w:cs="Microsoft Sans Serif" w:ascii="Microsoft Sans Serif" w:hAnsi="Microsoft Sans Serif"/>
          <w:sz w:val="18"/>
        </w:rPr>
        <w:t>-32-</w:t>
      </w:r>
    </w:p>
    <w:p>
      <w:pPr>
        <w:sectPr>
          <w:type w:val="nextPage"/>
          <w:pgSz w:w="11906" w:h="16838"/>
          <w:pgMar w:left="1440" w:right="720" w:gutter="0" w:header="0" w:top="575" w:footer="0" w:bottom="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rma EXPERT Wersja: 5.11.100.12 Nr seryjny: 4866 Użytkownik: Kosztorysuj z nami</w:t>
      </w:r>
    </w:p>
    <w:sectPr>
      <w:type w:val="continuous"/>
      <w:pgSz w:w="11906" w:h="16838"/>
      <w:pgMar w:left="1440" w:right="720" w:gutter="0" w:header="0" w:top="575" w:footer="0" w:bottom="4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27:00Z</dcterms:created>
  <dc:creator>Benda Magdalena</dc:creator>
  <dc:description/>
  <cp:keywords/>
  <dc:language>en-US</dc:language>
  <cp:lastModifiedBy>Benda Magdalena</cp:lastModifiedBy>
  <dcterms:modified xsi:type="dcterms:W3CDTF">2024-05-27T08:17:00Z</dcterms:modified>
  <cp:revision>3</cp:revision>
  <dc:subject/>
  <dc:title/>
</cp:coreProperties>
</file>