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104.2024 –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up, dostawa i uruchomienie echokardiografu z wieloma funkcjami echokardiografii tj. z funkcją echokardiografii przezprzełykowej i wewnątrzsercowej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spacing w:lineRule="auto" w:line="360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spacing w:lineRule="auto" w:line="36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spacing w:lineRule="auto" w:line="360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9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4-10-04T07:29:00Z</dcterms:modified>
  <cp:revision>2</cp:revision>
  <dc:subject/>
  <dc:title>Kraków, dnia 12</dc:title>
</cp:coreProperties>
</file>