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obiektów sportowych administrowanych</w:t>
        <w:br/>
        <w:t>przez 35 Wojskowy Oddział Gospodarczy”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u w:val="single"/>
        </w:rPr>
        <w:t>CZĘŚĆ 1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Wykonywanie prac konserwacyjnych na obiektach sportowych </w:t>
        <w:br/>
        <w:t xml:space="preserve">(boiska trawiaste) w kompleksach wojskowych w Krakowie </w:t>
        <w:br/>
        <w:t>przy ul. Wrocławskiej 82</w:t>
      </w:r>
      <w:r>
        <w:rPr>
          <w:rFonts w:cs="Arial" w:ascii="Arial" w:hAnsi="Arial"/>
          <w:b/>
        </w:rPr>
        <w:t xml:space="preserve"> oraz ul. Ułanów 43</w:t>
      </w:r>
      <w:r>
        <w:rPr>
          <w:rFonts w:cs="Arial" w:ascii="Arial" w:hAnsi="Arial"/>
          <w:b/>
          <w:color w:val="000000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4"/>
          <w:szCs w:val="4"/>
        </w:rPr>
      </w:pPr>
      <w:r>
        <w:rPr>
          <w:rFonts w:cs="Arial" w:ascii="Arial" w:hAnsi="Arial"/>
          <w:b/>
          <w:color w:val="000000"/>
          <w:sz w:val="4"/>
          <w:szCs w:val="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3-03-14T08:30:00Z</cp:lastPrinted>
  <dcterms:modified xsi:type="dcterms:W3CDTF">2025-04-03T11:43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b31bd1e4-8e38-4a4c-853d-f460ffbee054</vt:lpwstr>
  </property>
</Properties>
</file>