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ej w dniu ………………………………………………………………………....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3-05-12T09:57:00Z</cp:lastPrinted>
  <dcterms:modified xsi:type="dcterms:W3CDTF">2025-03-28T10:2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eb79bf24-9e3e-4556-aeea-26fe67fb0773</vt:lpwstr>
  </property>
</Properties>
</file>