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neficjent gwarancji: 35 Wojskowy Oddział Gospodarczy z siedzibą w Krakowie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Adres : 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ostaliśmy poinformowani, że w dniu ……………….. w wyniku postępowania o udzielenie zamówienia firma / spółka* 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9:00Z</dcterms:created>
  <dc:creator>Monika Utracka</dc:creator>
  <dc:description/>
  <cp:keywords/>
  <dc:language>en-US</dc:language>
  <cp:lastModifiedBy>Dane Ukryte</cp:lastModifiedBy>
  <cp:lastPrinted>2023-05-12T09:56:00Z</cp:lastPrinted>
  <dcterms:modified xsi:type="dcterms:W3CDTF">2025-03-28T10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f04ef14-185e-436a-b5f7-e1e8de4a17c0</vt:lpwstr>
  </property>
</Properties>
</file>