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PODWYKONAWC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Ja, niżej podpisany, będąc należycie umocowany do reprezentowania firmy </w:t>
        <w:br/>
        <w:t>(nazwa i adres firmy) ……………………………………………………………………………………..………………………………………………………………………………………………….……………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zelkie roszczenia Podwykonawcy z tytułu umowy (numer i nazwa umowy)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ej w dniu ………………………………………………………………………....…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i wystawionych faktur, za wykonanie ………………………………………….……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dla zadania pod nazwą ………………………………………………………………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magalne do dnia złożenia niniejszego oświadczenia, zostały zaspokojone przez Wykonawcę w pełnej wysokośc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>do dnia złożenia niniejszego oświadczenia zafakturowano kwotę …………….. zł brutto, (słownie)…………………………………………………………………………… i stanowi ona bieżące rozliczenie w/wym. umowy podwykonawczej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między Podwykonawca a Wykonawcą nie istnieje żaden spór, który skutkuje lub może skutkować powstaniem roszczeń Podwykonawcy wobec Wykonawcy </w:t>
        <w:br/>
        <w:t>o zapłatę wynagrodzenia za wykonanie w/wym. umowy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roboty przedmiotowego zadania, w ramach podwykonawstwa, wykonaliśmy osobiśc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pod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 Wojskowy Oddział Gospodarczy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5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8:00Z</dcterms:created>
  <dc:creator>js</dc:creator>
  <dc:description/>
  <cp:keywords/>
  <dc:language>en-US</dc:language>
  <cp:lastModifiedBy>Dane Ukryte</cp:lastModifiedBy>
  <cp:lastPrinted>2023-03-14T08:31:00Z</cp:lastPrinted>
  <dcterms:modified xsi:type="dcterms:W3CDTF">2025-03-28T07:53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43cca0f0-37e6-4961-97a0-bf9f5f214441</vt:lpwstr>
  </property>
</Properties>
</file>