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 ODBIORU WYKONANEJ USŁUGI –  miesiąc …………….…. rok …………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kompleks ………………………….…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a wykonania konserwacji jest umowa nr ………………….……. z dnia …………..……… pod nazwą: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u w:val="single"/>
        </w:rPr>
        <w:t>CZĘŚĆ 1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</w:rPr>
        <w:t xml:space="preserve">Wykonywanie prac konserwacyjnych na obiektach sportowych (boiska trawiaste) </w:t>
        <w:br/>
        <w:t>w kompleksach wojskowych w Krakowie przy ul. Wrocławskiej 82 oraz ul. Ułanów 43</w:t>
      </w:r>
      <w:r>
        <w:rPr>
          <w:rFonts w:cs="Arial" w:ascii="Arial" w:hAnsi="Arial"/>
          <w:b/>
          <w:lang w:val="pl-PL"/>
        </w:rPr>
        <w:t>”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Zleceniodawca: 35 Wojskowy Oddział Gospodarczy z siedzibą w Krakowie, adres : Rząska, </w:t>
      </w:r>
    </w:p>
    <w:p>
      <w:pPr>
        <w:pStyle w:val="Akapitzlist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Krakowska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, 30-901 Kraków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ykonawca (nazwa i adres firmy): 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Uwagi przedstawicieli SOI w stosunku do wykonywania czynności konserwacyjnych realizowanych przez Wykonawcę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- wypełnia przedstawiciel SO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ano  </w:t>
      </w:r>
      <w:r>
        <w:rPr>
          <w:rFonts w:cs="Arial" w:ascii="Arial" w:hAnsi="Arial"/>
          <w:b/>
          <w:bCs/>
          <w:sz w:val="22"/>
          <w:szCs w:val="22"/>
        </w:rPr>
        <w:t xml:space="preserve">ZGODNIE / NIEZGODNIE </w:t>
      </w:r>
      <w:r>
        <w:rPr>
          <w:rFonts w:cs="Arial" w:ascii="Arial" w:hAnsi="Arial"/>
          <w:sz w:val="22"/>
          <w:szCs w:val="22"/>
        </w:rPr>
        <w:t xml:space="preserve">*  z zawartą umową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niepotrzebne skreślić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 xml:space="preserve"> do umowy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42:00Z</dcterms:created>
  <dc:creator>js</dc:creator>
  <dc:description/>
  <cp:keywords/>
  <dc:language>en-US</dc:language>
  <cp:lastModifiedBy>Dane Ukryte</cp:lastModifiedBy>
  <cp:lastPrinted>2025-04-03T13:46:00Z</cp:lastPrinted>
  <dcterms:modified xsi:type="dcterms:W3CDTF">2025-04-03T11:4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fcf9a24f-2736-402b-8a56-0f0d58f25157</vt:lpwstr>
  </property>
</Properties>
</file>