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obiektów sportowych administrowanych</w:t>
        <w:br/>
        <w:t>przez 35 Wojskowy Oddział Gospodarcz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OTOKÓŁ ODBIORU WYKONANEJ USŁUGI –  miesiąc …………….…. rok …………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kompleks …………………………….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a wykonania konserwacji jest umowa nr ………………….……. z dnia …………..……… pod nazwą: 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Nr 3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Akapitzlist"/>
        <w:ind w:left="360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obiektów sportowych w kompleks</w:t>
      </w:r>
      <w:r>
        <w:rPr>
          <w:rFonts w:cs="Arial" w:ascii="Arial" w:hAnsi="Arial"/>
          <w:b/>
          <w:lang w:val="pl-PL"/>
        </w:rPr>
        <w:t>ach</w:t>
      </w:r>
      <w:r>
        <w:rPr>
          <w:rFonts w:cs="Arial" w:ascii="Arial" w:hAnsi="Arial"/>
          <w:b/>
        </w:rPr>
        <w:t xml:space="preserve"> wojskowy</w:t>
      </w:r>
      <w:r>
        <w:rPr>
          <w:rFonts w:cs="Arial" w:ascii="Arial" w:hAnsi="Arial"/>
          <w:b/>
          <w:lang w:val="pl-PL"/>
        </w:rPr>
        <w:t>ch</w:t>
      </w:r>
      <w:r>
        <w:rPr>
          <w:rFonts w:cs="Arial" w:ascii="Arial" w:hAnsi="Arial"/>
          <w:b/>
        </w:rPr>
        <w:t xml:space="preserve"> przy </w:t>
        <w:br/>
        <w:t xml:space="preserve">ul. Tynieckiej 45 w Krakowie, ul. Ułanów 43 w Krakowie, ul. Wrocławskiej 82 </w:t>
        <w:br/>
        <w:t xml:space="preserve">w Krakowie oraz w Rząsce ul. Krakowska 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>”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dawca: 35 Wojskowy Oddział Gospodarczy z siedzibą w Rząsce ul. Krakowska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>, 30-901 Kraków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ykonawca (nazwa i adres firmy): 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wagi przedstawicieli SOI w stosunku do wykonywania czynności konserwacyjnych realizowanych przez Wykonawcę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- wypełnia przedstawiciel SO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ykonano  </w:t>
      </w:r>
      <w:r>
        <w:rPr>
          <w:rFonts w:cs="Arial" w:ascii="Arial" w:hAnsi="Arial"/>
          <w:b/>
          <w:bCs/>
          <w:sz w:val="22"/>
          <w:szCs w:val="22"/>
        </w:rPr>
        <w:t xml:space="preserve">ZGODNIE / NIEZGODNIE </w:t>
      </w:r>
      <w:r>
        <w:rPr>
          <w:rFonts w:cs="Arial" w:ascii="Arial" w:hAnsi="Arial"/>
          <w:sz w:val="22"/>
          <w:szCs w:val="22"/>
        </w:rPr>
        <w:t xml:space="preserve">*  z zawartą umową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tokół sporządzono w jednym oryginale, który został dołączony przez pracowników SOI do książki obiektu budowlanego. 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9</w:t>
    </w:r>
    <w:r>
      <w:rPr>
        <w:rFonts w:cs="Arial" w:ascii="Arial" w:hAnsi="Arial"/>
        <w:sz w:val="16"/>
        <w:szCs w:val="16"/>
      </w:rPr>
      <w:t xml:space="preserve"> do umowy</w:t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42:00Z</dcterms:created>
  <dc:creator>js</dc:creator>
  <dc:description/>
  <cp:keywords/>
  <dc:language>en-US</dc:language>
  <cp:lastModifiedBy>Dane Ukryte</cp:lastModifiedBy>
  <cp:lastPrinted>2023-05-12T09:59:00Z</cp:lastPrinted>
  <dcterms:modified xsi:type="dcterms:W3CDTF">2025-04-01T09:00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20ef65cc-1c10-4f41-8774-bb1575fe4036</vt:lpwstr>
  </property>
</Properties>
</file>