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jaj spożywczych 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15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5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magdalena biernacka</cp:lastModifiedBy>
  <cp:lastPrinted>2024-04-30T08:53:00Z</cp:lastPrinted>
  <dcterms:modified xsi:type="dcterms:W3CDTF">2024-09-01T13:55:00Z</dcterms:modified>
  <cp:revision>8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