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tabs>
          <w:tab w:val="clear" w:pos="720"/>
          <w:tab w:val="left" w:pos="284" w:leader="none"/>
        </w:tabs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3 do ZO – wzór umowy*</w:t>
      </w:r>
    </w:p>
    <w:p>
      <w:pPr>
        <w:pStyle w:val="Nagwek4"/>
        <w:tabs>
          <w:tab w:val="clear" w:pos="720"/>
          <w:tab w:val="left" w:pos="284" w:leader="none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a nr  …….. / 2025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  <w:bCs/>
        </w:rPr>
        <w:t xml:space="preserve"> …………………… </w:t>
      </w:r>
      <w:r>
        <w:rPr>
          <w:rFonts w:cs="Calibri" w:ascii="Calibri" w:hAnsi="Calibri"/>
        </w:rPr>
        <w:t>w Pionkach pomiędz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Samodzielnym Publicznym Zespołem Zakładów Opieki Zdrowotnej w Pionkach im. Lecha </w:t>
        <w:br/>
        <w:t xml:space="preserve">i Marii Kaczyńskich – Pary Prezydenckiej, ul. Niepodległości 1, 26-670 Pionki, </w:t>
        <w:br/>
      </w:r>
      <w:r>
        <w:rPr>
          <w:rFonts w:cs="Calibri" w:ascii="Calibri" w:hAnsi="Calibri"/>
        </w:rPr>
        <w:t xml:space="preserve">NIP: 812-16-49-620, regon: 670140015, numer KRS: 0000050149 (Krajowy Rejestr Sądowy, typ rejestru: Rejestr Stowarzyszeń, Innych Organizacji Społecznych i Zawodowych, Fundacji oraz Samodzielnych Publicznych Zakładów Opieki Zdrowotnej)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Western"/>
        <w:spacing w:lineRule="auto" w:line="360" w:before="0" w:after="0"/>
        <w:ind w:firstLine="4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ym w dalszej treści umowy</w:t>
      </w:r>
      <w:r>
        <w:rPr>
          <w:rFonts w:cs="Calibri" w:ascii="Calibri" w:hAnsi="Calibri"/>
          <w:b/>
          <w:bCs/>
        </w:rPr>
        <w:t xml:space="preserve"> Zamawiającym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color w:val="000000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 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120"/>
        <w:ind w:left="30" w:hanging="15"/>
        <w:jc w:val="both"/>
        <w:outlineLvl w:val="1"/>
        <w:rPr/>
      </w:pPr>
      <w:r>
        <w:rPr>
          <w:rFonts w:cs="Calibri" w:ascii="Calibri" w:hAnsi="Calibri"/>
          <w:bCs/>
          <w:iCs/>
        </w:rPr>
        <w:t>zwanymi dalej łącznie „</w:t>
      </w:r>
      <w:r>
        <w:rPr>
          <w:rFonts w:cs="Calibri" w:ascii="Calibri" w:hAnsi="Calibri"/>
          <w:b/>
          <w:bCs/>
          <w:iCs/>
        </w:rPr>
        <w:t>STRONAMI</w:t>
      </w:r>
      <w:r>
        <w:rPr>
          <w:rFonts w:cs="Calibri" w:ascii="Calibri" w:hAnsi="Calibri"/>
          <w:bCs/>
          <w:iCs/>
        </w:rPr>
        <w:t>” lub samodzielnie również „</w:t>
      </w:r>
      <w:r>
        <w:rPr>
          <w:rFonts w:cs="Calibri" w:ascii="Calibri" w:hAnsi="Calibri"/>
          <w:b/>
          <w:bCs/>
          <w:iCs/>
        </w:rPr>
        <w:t>STRONĄ</w:t>
      </w:r>
      <w:r>
        <w:rPr>
          <w:rFonts w:cs="Calibri" w:ascii="Calibri" w:hAnsi="Calibri"/>
          <w:bCs/>
          <w:iCs/>
        </w:rPr>
        <w:t>”,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_DdeLink__550_251670626"/>
      <w:bookmarkEnd w:id="0"/>
      <w:r>
        <w:rPr>
          <w:rFonts w:cs="Calibri" w:ascii="Calibri" w:hAnsi="Calibri"/>
          <w:kern w:val="2"/>
        </w:rPr>
        <w:br/>
        <w:t xml:space="preserve">Niniejszą umowę strony zawierają na podstawie przeprowadzonego i rozstrzygniętego postępowania </w:t>
        <w:br/>
        <w:t xml:space="preserve">o udzielenie zamówienia publicznego pn.: </w:t>
      </w:r>
      <w:r>
        <w:rPr>
          <w:rFonts w:cs="Calibri" w:ascii="Calibri" w:hAnsi="Calibri"/>
          <w:b/>
          <w:bCs/>
          <w:kern w:val="2"/>
        </w:rPr>
        <w:t xml:space="preserve">Dzierżawa zestawu do wykonywania badań immunotransfuzjologicznych: wirówka, pipeta, inkubator </w:t>
      </w:r>
      <w:r>
        <w:rPr>
          <w:rFonts w:cs="CIDFont+F2" w:ascii="Calibri" w:hAnsi="Calibri"/>
          <w:lang w:eastAsia="pl-PL"/>
        </w:rPr>
        <w:t xml:space="preserve">(nr postępowania: SPZZOZ-ZP-11/2025) - </w:t>
      </w:r>
      <w:r>
        <w:rPr>
          <w:rFonts w:cs="Calibri" w:ascii="Calibri" w:hAnsi="Calibri"/>
          <w:kern w:val="2"/>
        </w:rPr>
        <w:t>w oparciu o art.2 ust.1 pkt.1) ustawy z dnia 11 września 2019 roku Prawo zamówień publicznych (t. j. Dz. U. 2024, poz.1320) – zamówienie poniżej 130 000 złot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1.Przedmiotem niniejszej Umowy, jest dzierżawa zestawu do wykonywania badań immunotransfuzjologicznych …………………….. zwanego dalej „Aparaturą” wraz z dostawą odczynników, materiałów kontrolnych i eksploatacyjnych zwanych dalej „Towarem” na potrzeby Samodzielnego Publicznego Zespołu Zakładów Opieki Zdrowotnej w Pionkach im. Lecha i Marii Kaczyńskich – Pary Prezydenckiej</w:t>
      </w:r>
      <w:r>
        <w:rPr>
          <w:rFonts w:cs="Calibri" w:ascii="Calibri" w:hAnsi="Calibri"/>
          <w:bCs/>
        </w:rPr>
        <w:t xml:space="preserve"> – dla wykonania oznaczeń zgodnie z formularzem ofertowym – </w:t>
        <w:br/>
        <w:t>w okresie 12 miesięc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</w:rPr>
        <w:t xml:space="preserve">Szczegółowy zakres przedmiotu niniejszej Umowy, o którym mowa w §1 ust.1, został określony </w:t>
        <w:br/>
        <w:t xml:space="preserve">w ofercie Wykonawcy, tj. formularzu ofertowym, który to dokument stanowi załącznik do umowy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. Wykonawca zobowiązuje się wykonać Przedmiot Umowy, zgodnie z warunkami określonymi w Umowie, ofercie Wykonawcy oraz zapytaniu ofertowym.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a/ dysponuje Towarem i Aparaturą, o odpowiedniej jakości i ilości niezbędnej dla Zamawiającego w zakresie udzielanych przez niego świadczeń zdrowotnych;</w:t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/ Towar będący przedmiotem niniejszej Umowy posiada deklaracje zgodności CE, jest dopuszczony do obrotu na polskim rynku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c/ posiada, jeżeli są wymagane przepisami prawa, odpowiednie koncesje, zezwolenia, zgody lub licencje albo wpisy do właściwych rejestrów uprawniające do prowadzenie działalności gospodarczej w zakresie objętym Przedmiotem Umowy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textAlignment w:val="baseline"/>
        <w:rPr>
          <w:rFonts w:ascii="Calibri" w:hAnsi="Calibri" w:eastAsia="Lucida Sans Unicode" w:cs="Calibri"/>
          <w:kern w:val="2"/>
          <w:lang w:bidi="hi-IN"/>
        </w:rPr>
      </w:pPr>
      <w:r>
        <w:rPr>
          <w:rFonts w:cs="Calibri" w:ascii="Calibri" w:hAnsi="Calibri"/>
        </w:rPr>
        <w:t>d/ Towar i Aparatura posiadają wymagane atesty, certyfikaty, dopuszczenia do obrotu i używania, są wolne od wszelkich wad i spełniają wszystkie normy, parametry i wymagania określone przez prawo polskie i Unii Europejskiej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textAlignment w:val="baseline"/>
        <w:rPr>
          <w:rFonts w:ascii="Calibri" w:hAnsi="Calibri" w:eastAsia="Lucida Sans Unicode" w:cs="Calibri"/>
          <w:kern w:val="2"/>
          <w:lang w:bidi="hi-IN"/>
        </w:rPr>
      </w:pPr>
      <w:r>
        <w:rPr>
          <w:rFonts w:cs="Calibri" w:ascii="Calibri" w:hAnsi="Calibri"/>
        </w:rPr>
        <w:t>e/ Towar i Aparatura odpowiadają standardom jakościowym i technicznym,  wynikającym z ich funkcji i przeznaczenia, są wolne od wad materiałowych, fizycznych i prawnych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textAlignment w:val="baseline"/>
        <w:rPr/>
      </w:pPr>
      <w:r>
        <w:rPr>
          <w:rFonts w:eastAsia="Lucida Sans Unicode" w:cs="Calibri" w:ascii="Calibri" w:hAnsi="Calibri"/>
          <w:kern w:val="2"/>
          <w:lang w:bidi="hi-IN"/>
        </w:rPr>
        <w:t>f/ Towar będzie kompatybilny z Aparaturą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g/ Towar i Aparatura są zgodne z właściwymi normami i przepisami prawa, w tym w szczególności w zakresie dopuszczenia do obrotu i użytkowania,  na co Wykonawca będzie posiadał przez cały okres obowiązywania Umowy wszystkie aktualne dokumenty.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Wykonawca zobowiązany jest dostarczyć kopie w/w dokumentów na każde żądanie Zamawiającego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h/ ponosi pełną odpowiedzialność za wszelkie szkody powstałe u Zamawiającego i osób trzecich </w:t>
        <w:br/>
        <w:t>w związku z zastosowaniem dostarczonego Towaru lub Aparatury niespełniających wymogów określonych w Umowi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2.Wykonawca zobowiązuje się do terminowego założenia i prowadzenia zgodnie z art. 63 ust. 3-4 ustawy z dnia 07 kwietnia 2022 r. o wyrobach medycznych książek konserwacji/paszportów technicznych dla Aparatury tego wymagającej oraz prowadzenia innych wymaganych dokumentów. Po zakończeniu okresu dzierżawy dokumentacja określona w zdaniu poprzednim pozostaje własnością Zamawiającego </w:t>
      </w:r>
      <w:r>
        <w:rPr>
          <w:rFonts w:cs="Calibri" w:ascii="Calibri" w:hAnsi="Calibri"/>
          <w:i/>
        </w:rPr>
        <w:t>– w przypadku wyrobu medycznego</w:t>
      </w:r>
      <w:r>
        <w:rPr>
          <w:rFonts w:cs="Calibri" w:ascii="Calibri" w:hAnsi="Calibri"/>
        </w:rPr>
        <w:t>.</w:t>
      </w:r>
    </w:p>
    <w:p>
      <w:pPr>
        <w:pStyle w:val="Standard"/>
        <w:widowControl w:val="false"/>
        <w:tabs>
          <w:tab w:val="clear" w:pos="720"/>
          <w:tab w:val="left" w:pos="1530" w:leader="none"/>
          <w:tab w:val="left" w:pos="1700" w:leader="none"/>
          <w:tab w:val="left" w:pos="1870" w:leader="none"/>
          <w:tab w:val="left" w:pos="2040" w:leader="none"/>
          <w:tab w:val="left" w:pos="2210" w:leader="none"/>
          <w:tab w:val="left" w:pos="2380" w:leader="none"/>
          <w:tab w:val="left" w:pos="2550" w:leader="none"/>
          <w:tab w:val="left" w:pos="2720" w:leader="none"/>
          <w:tab w:val="left" w:pos="2890" w:leader="none"/>
          <w:tab w:val="left" w:pos="306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3. Dostarczony przez Wykonawcę Towar musi mieć określoną datę końca okresu jego przydatności do stosowania. Okres przydatności do stosowania nie może być krótszy niż 8-9 miesięcy od daty dostawy do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postanawiają, iż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/ dostawy Towaru odbywać się będą sukcesywnie, według potrzeb Zamawiającego, na zamówienia pisemne lub przy użyciu środków komunikacji elektronicznej;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/ zamówienie będzie określało ilości i konkretne pozycje asortymentu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c/ dostawy Towaru będą realizowane w terminie 5 dni roboczych od dnia powzięcia wiadomości </w:t>
        <w:br/>
        <w:t>o zapotrzebowaniu wyrażonym przez Zamawiającego;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/ dostawa, instalacja oraz uruchomienie Aparatury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oraz przeprowadzenie szkolenia personelu medycznego i technicznego nastąpi niezwłocznie po zawarciu Umowy – na koszt i ryzyko Wykonawcy.</w:t>
      </w:r>
    </w:p>
    <w:p>
      <w:pPr>
        <w:pStyle w:val="Tekstpodstawowy31"/>
        <w:tabs>
          <w:tab w:val="clear" w:pos="720"/>
          <w:tab w:val="left" w:pos="426" w:leader="none"/>
          <w:tab w:val="left" w:pos="5640" w:leader="none"/>
        </w:tabs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 Jeżeli Wykonawca opóźnia się z rozpoczęciem lub zakończeniem realizacji dostawy Towaru, tak dalece, że nie jest prawdopodobne, żeby zdołał ją ukończyć w czasie umownym, bądź jest już opóźniony względem umownego terminu, Zamawiający może bez uprzedniego wezwania, mając na uwadze cel umowy, powierzyć wykonanie dostawy Towaru osobom trzecim na koszt i ryzyko Wykonawcy.</w:t>
      </w:r>
    </w:p>
    <w:p>
      <w:pPr>
        <w:pStyle w:val="Tekstpodstawowy31"/>
        <w:tabs>
          <w:tab w:val="clear" w:pos="720"/>
          <w:tab w:val="left" w:pos="426" w:leader="none"/>
          <w:tab w:val="left" w:pos="564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</w:rPr>
        <w:t>3.Dostawa Towaru oraz ilościowy i jakościowy odbiór Przedmiotu Umowy będzie dokonywany</w:t>
        <w:br/>
        <w:t>w Centralnym Laboratorium Analitycznym zamawiającego, mieszczącym się w Samodzielnym Publicznym Zespole Zakładów Opieki Zdrowotnej w Pionkach – im. Lecha i Marii Kaczyńskich – Pary Prezydenckiej , ul. Niepodległości 1.</w:t>
      </w:r>
    </w:p>
    <w:p>
      <w:pPr>
        <w:pStyle w:val="Tekstpodstawowy31"/>
        <w:tabs>
          <w:tab w:val="clear" w:pos="720"/>
          <w:tab w:val="left" w:pos="426" w:leader="none"/>
          <w:tab w:val="left" w:pos="564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</w:rPr>
        <w:t>4.Wykonawca zobowiązany jest zorganizować dostawy Towaru własnym środkiem transportu lub zlecić innemu przewoźnikowi, na własny koszt i ryzyko.</w:t>
      </w:r>
    </w:p>
    <w:p>
      <w:pPr>
        <w:pStyle w:val="Tekstpodstawowy31"/>
        <w:tabs>
          <w:tab w:val="clear" w:pos="720"/>
          <w:tab w:val="left" w:pos="426" w:leader="none"/>
          <w:tab w:val="left" w:pos="5640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</w:rPr>
        <w:t>5.Wykonawca zobowiązany jest należycie zabezpieczyć Towar na czas przewozu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§ 5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1. Wykonawca zobowiązany jest do dostarczania Towaru wolnego od wad.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2. Zamawiający po stwierdzeniu niezgodności ilościowych lub ukrytych wad, powiadomi Wykonawcę niezwłocznie, pisemnie, faksem lub przy użyciu środków komunikacji elektronicznej </w:t>
        <w:br/>
        <w:t xml:space="preserve">o stwierdzonych brakach w terminie 3 dni roboczych od dnia przyjęcia dostawy Towaru lub wadach w terminie ważności otrzymanego Towaru oraz potwierdzi to przesłaniem stosownego protokołu reklamacyjnego. 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3. Wykonawca rozpatrzy reklamację i udzieli na nią odpowiedzi w terminie 3 dni roboczych od dnia powzięcia wiadomości o brakach lub wadach, które wystąpiły w zareklamowanym Towarze.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4. Brak rozpatrzenia reklamacji przez Wykonawcę w obowiązującym terminie uważany będzie za uznanie reklamacji.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5. W przypadku uznania reklamacji Wykonawca zobowiązany jest do dostarczenia na własny koszt </w:t>
        <w:br/>
        <w:t>i ryzyko Towaru wolnego od wad w ciągu 2 dni roboczych.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6. Wadliwy Towar Wykonawca zobowiązany jest odebrać własnym transportem, na własny koszt </w:t>
        <w:br/>
        <w:t>i ryzyko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1.Wykonawca określa wartość Aparatury,  na kwotę ……………………….……….. zł brutto (słownie: ………………………………………………………………………………….). Wartość została określona na wypadek zniszczenia lub uszkodzenia przez Zamawiającego Aparatury przekazanej w dzierżawę*(</w:t>
      </w:r>
      <w:r>
        <w:rPr>
          <w:rFonts w:cs="Calibri" w:ascii="Calibri" w:hAnsi="Calibri"/>
          <w:i/>
          <w:iCs/>
        </w:rPr>
        <w:t>na potrzeby ubezpieczenia)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20"/>
          <w:tab w:val="left" w:pos="426" w:leader="none"/>
        </w:tabs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 wygaśnięciu Umowy Zamawiający zobowiązuje się zwrócić Aparaturę w stanie nie pogorszonym,  przy czym Zamawiający nie odpowiada za zużycie przedmiotu dzierżawy, będące następstwem jego prawidłowej eksploatacji.</w:t>
      </w:r>
    </w:p>
    <w:p>
      <w:pPr>
        <w:pStyle w:val="TextBody"/>
        <w:tabs>
          <w:tab w:val="clear" w:pos="720"/>
          <w:tab w:val="left" w:pos="426" w:leader="none"/>
        </w:tabs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Zwrot Aparatury Wykonawcy nastąpi na podstawie protokołu zdawczo-odbiorcz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4. Aparatur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objęta Przedmiotem Umowy, pozbawiona jest wad technicznych i prawnych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5. Aparatura musi być kompletna z punktu  widzenia celu, któremu ma służyć tj. w stanie umożliwiającym jego użytkowanie bez ponoszenia dodatkowych kosztów </w:t>
      </w:r>
      <w:r>
        <w:rPr>
          <w:rFonts w:cs="Calibri" w:ascii="Calibri" w:hAnsi="Calibri"/>
          <w:bCs/>
        </w:rPr>
        <w:t>(poza materiałami eksploatacyjnymi)</w:t>
      </w:r>
      <w:r>
        <w:rPr>
          <w:rFonts w:cs="Calibri" w:ascii="Calibri" w:hAnsi="Calibri"/>
        </w:rPr>
        <w:t xml:space="preserve">, bez ograniczeń, zgodnie z jego przeznaczeniem, z chwilą uruchomieni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ykonawca zobowiązuje się dostarczyć, najpóźniej w dniu odbioru Aparatury, paszport techniczny  (wypełniony  przy uruchomieniu Aparatury)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Wraz z dostawą Aparatury Wykonawca dostarczy instrukcje obsługi, metodyki wykonania testów </w:t>
        <w:br/>
        <w:t xml:space="preserve">i aplikacje w języku polskim. Instrukcja obsługi musi zawierać wszystkie informacje niezbędne dla bezpośredniego użytkownika Aparatury.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>8. Odbiór Aparatury będzie dokonany przez Zamawiającego w Centralnym Laboratorium Analitycznym na podstawie protokołu zdawczo-odbiorczego.</w:t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Wykonawca dostarczy Aparaturę na własny koszt i ryzyko.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 xml:space="preserve">10.Wykonawca zobowiązany jest należycie zabezpieczyć Aparaturę na czas przewozu, to na Wykonawcy spoczywa pełna odpowiedzialność za dostarczenie Aparatury w  stanie zgodnym </w:t>
        <w:br/>
        <w:t>z treścią Umowy.</w:t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Montaż i uruchomienie Aparatury obejmuje wszystkie czynności, w tym wykonanie odpowiednich przeróbek, instalacji, itp. niezbędnych do przekazania Aparatury w stanie umożliwiającym jego pełną eksploatację, z uwzględnieniem wzajemnej kompatybilności sprzętu </w:t>
        <w:br/>
        <w:t>i  systemów działających u Zamawiającego.</w:t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Prace instalacyjne będą się odbywały w funkcjonującym laboratorium zamawiającego.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>13. Wykonawca jest zobowiązany do dostarczenia Aparatury wolnej od wad lub  usunięcia wad fizycznych dostarczonej Aparatury, jeżeli wady te ujawnią się w okresie użytkowania Przedmiotu Umowy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>14.Zamawiający po stwierdzeniu ukrytych wad jakościowych otrzymanej Aparatury, postawi go  do dyspozycji Wykonawcy, powiadamiając go niezwłocznie o stwierdzonych wadach oraz potwierdzi to przesłaniem protokołu reklamacyjnego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>15. Rozpatrzenie reklamacji nastąpi w ciągu 5 dni roboczych od powzięcia wiadomości przez Wykonawcę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>16. Nie rozpatrzenie reklamacji przez Wykonawcę w obowiązującym terminie uważane będzie za uznanie reklamacji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 xml:space="preserve">17. Bieg terminu zapłaty czynszu dzierżawnego za Aparaturę  zareklamowaną, będzie liczony od daty  usunięcia wad albo od daty dostarczenia  sprzętu wolnego od wad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 xml:space="preserve">1.Wykonawca udziela Zamawiającemu gwarancji na Aparaturę na cały </w:t>
      </w:r>
      <w:r>
        <w:rPr>
          <w:rFonts w:cs="Calibri" w:ascii="Calibri" w:hAnsi="Calibri"/>
          <w:iCs/>
        </w:rPr>
        <w:t>okres</w:t>
      </w:r>
      <w:r>
        <w:rPr>
          <w:rFonts w:cs="Calibri" w:ascii="Calibri" w:hAnsi="Calibri"/>
        </w:rPr>
        <w:t xml:space="preserve"> obowiązywania Umowy</w:t>
      </w:r>
      <w:r>
        <w:rPr>
          <w:rFonts w:cs="Calibri" w:ascii="Calibri" w:hAnsi="Calibri"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</w:rPr>
        <w:t xml:space="preserve">2.Wykonawca w ramach gwarancji zobowiązuje się w szczególności do: 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a/ zapewnienia stałego serwisu Aparatury, sporządzania i dostarczenia właściwych dokumentów;</w:t>
      </w:r>
    </w:p>
    <w:p>
      <w:pPr>
        <w:pStyle w:val="TextBody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b/ regularnych przeglądów technicznych Aparatury wraz z niezbędną regulacją oraz konserwacją – zgodnie z zaleceniami producenta, części zamienne niezbędne do prawidłowej pracy Aparatury oraz dojazd serwisanta muszą być zapewniane przez Wykonawcę na koszt Wykonawcy.</w:t>
      </w:r>
    </w:p>
    <w:p>
      <w:pPr>
        <w:pStyle w:val="TextBody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/ aktualizacji wersji oprogramowania</w:t>
      </w:r>
    </w:p>
    <w:p>
      <w:pPr>
        <w:pStyle w:val="TextBody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/ wizyt serwisu merytorycznego co najmniej po pierwszym tygodniu i pierwszym miesiącu pracy użytkownika. </w:t>
      </w:r>
    </w:p>
    <w:p>
      <w:pPr>
        <w:pStyle w:val="Standard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8</w:t>
      </w:r>
    </w:p>
    <w:p>
      <w:pPr>
        <w:pStyle w:val="TextBody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niniejsza została zawarta na czas 12 miesięcy od jej zawarcia, tzn. </w:t>
      </w:r>
      <w:r>
        <w:rPr>
          <w:rFonts w:cs="Calibri" w:ascii="Calibri" w:hAnsi="Calibri"/>
          <w:b/>
          <w:bCs/>
        </w:rPr>
        <w:t>od dnia …............... do dnia……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widowControl w:val="false"/>
        <w:tabs>
          <w:tab w:val="clear" w:pos="720"/>
          <w:tab w:val="left" w:pos="377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1 .Strony ustalają miesięczną wysokość czynszu dzierżawnego za Aparaturę na kwotę: …………. zł brutto.</w:t>
      </w:r>
    </w:p>
    <w:p>
      <w:pPr>
        <w:pStyle w:val="Normal"/>
        <w:widowControl w:val="false"/>
        <w:tabs>
          <w:tab w:val="clear" w:pos="720"/>
          <w:tab w:val="left" w:pos="377" w:leader="none"/>
        </w:tabs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trony nie dopuszczają możliwości zwiększenia stawki czynszu dzierżawnego z zastrzeżeniem §9 ust.7.</w:t>
      </w:r>
    </w:p>
    <w:p>
      <w:pPr>
        <w:pStyle w:val="Normal"/>
        <w:widowControl w:val="false"/>
        <w:tabs>
          <w:tab w:val="clear" w:pos="720"/>
          <w:tab w:val="left" w:pos="377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3. Czynsz dzierżawny płatny będzie w równych, miesięcznych ratach przelewem na konto Wykonawcy,  po otrzymaniu prawidłowo wystawionej faktury VAT, w terminie 60 dn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4. Jako datę zapłaty faktury rozumie się datę, dzień obciążenia rachunku przez bank Zamawiająceg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5. Strony Umowy upoważniają się wzajemnie do wystawiania faktury VAT bez podpisu ze swej strony jako odbiorcy faktu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6. Wykonawca nie ma prawa do przeniesienia, bez wiedzy Zamawiającego, wierzytelności finansowych związanych z realizacją dostaw stanowiących przedmiot niniejszej umowy na rzecz osób trzecic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jc w:val="both"/>
        <w:rPr>
          <w:rFonts w:ascii="Calibri" w:hAnsi="Calibri" w:eastAsia="SimSun;宋体" w:cs="Calibri"/>
          <w:iCs/>
        </w:rPr>
      </w:pPr>
      <w:r>
        <w:rPr>
          <w:rFonts w:eastAsia="SimSun;宋体" w:cs="Calibri" w:ascii="Calibri" w:hAnsi="Calibri"/>
          <w:iCs/>
        </w:rPr>
        <w:t>7. Od dnia wejścia w życie przepisów prawa zmieniających wysokość stawki podatku od towarów       i usług (podatek VAT) do cen netto doliczany będzie podatek VAT w wysokości wynikającej                  z obowiązujących przepisów prawa.</w:t>
      </w:r>
    </w:p>
    <w:p>
      <w:pPr>
        <w:pStyle w:val="Standard"/>
        <w:tabs>
          <w:tab w:val="clear" w:pos="720"/>
          <w:tab w:val="left" w:pos="141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8. Zamawiający zobowiązuje się zapłacić Wykonawcy za Towar cenę określoną za poszczególne pozycje asortymentu – określone szczegółowo w formularzu ofertowym, stanowiącym załącznik nr 1 do niniejszej Umowy. </w:t>
      </w:r>
    </w:p>
    <w:p>
      <w:pPr>
        <w:pStyle w:val="Standard"/>
        <w:tabs>
          <w:tab w:val="clear" w:pos="720"/>
          <w:tab w:val="left" w:pos="1415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9. Płatności za dostawy cząstkowe będą realizowane sukcesywnie po dostawie Towaru przedmiotu do siedziby Zamawiającego.</w:t>
      </w:r>
    </w:p>
    <w:p>
      <w:pPr>
        <w:pStyle w:val="Standard"/>
        <w:tabs>
          <w:tab w:val="clear" w:pos="720"/>
          <w:tab w:val="left" w:pos="1415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Wykonawca gwarantuje stałość cen za Towar przez cały okres obowiązywania Umowy.</w:t>
      </w:r>
    </w:p>
    <w:p>
      <w:pPr>
        <w:pStyle w:val="Standard"/>
        <w:tabs>
          <w:tab w:val="clear" w:pos="720"/>
          <w:tab w:val="left" w:pos="1415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11. W przypadku zmiany stawki podatku VAT na wyroby będące Przedmiotem Umowy, cena ulegnie zmianie z dniem wejścia w życie aktu prawnego określającego zmianę stawki VAT, z zastrzeżeniem, że zmianie ulegnie wówczas wyłącznie cena brutto, cena netto pozostanie bez zmian. Zmiana umowy w tym przypadku nastąpi automatycznie i nie wymaga formy aneksu.</w:t>
      </w:r>
    </w:p>
    <w:p>
      <w:pPr>
        <w:pStyle w:val="Standard"/>
        <w:tabs>
          <w:tab w:val="clear" w:pos="720"/>
          <w:tab w:val="left" w:pos="1415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12.Termin płatności wynagrodzenia za dostarczony Towar, wynosi 60 dni po dostarczeniu faktury VAT, przelewem na rachunek Wykonawcy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1. Zamawiający będzie korzystał z Aparatury z należytą starannością w sposób odpowiadający jej przeznaczeniu. Zamawiający nie odpowiada za pogorszenie stanu Aparatury odpowiadające zwykłemu zużyciu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2. Zamawiający nie odpowiada za uszkodzenie lub zniszczenie Aparatury, w przypadku gdy doszło do tego wskutek korzystania z Aparatury w sposób określony w instrukcji lub wskazany w szkoleniu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3. Stan techniczny Aparatury określi protokół zdawczo-odbiorczy sporządzony przy przekazaniu przedmiotu umow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amawiający zobowiązuje się do użytkowania Aparatury zgodnie z przeznaczeniem </w:t>
        <w:br/>
        <w:t>i wymogami eksploatacyjnymi producenta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tabs>
          <w:tab w:val="clear" w:pos="720"/>
          <w:tab w:val="left" w:pos="-993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1.Wykonawca jest zobowiązany do zapłaty na rzecz Zamawiającego kar umownych </w:t>
        <w:br/>
        <w:t>w następujących przypadka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a/ za zwłokę w zachowaniu terminu realizacji zamówienia - w wysokości 50 zł za każdy dzień zwłoki  nie  więcej niż  20% wartości Towaru, którego  zwłoka dotyczy, za  cały okres zwłoki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b/ za zwłokę w dostarczeniu Towaru wolnego od wad zamiast towaru wadliwego - w wysokości 30 zł za każdy dzień zwłoki nie więcej niż 20% wartości towaru , którego  zwłoka dotyczy, za  cały okres zwłoki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c/ w razie odstąpienia przez Zamawiającego od umowy z powodu okoliczności, za które odpowiada Wykonawca - w wysokości 20% (słownie: dwadzieścia procent) wartości niezrealizowanej części Umowy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d/ w przypadku nieuzasadnionego warunkami Umowy odstąpienia WYKONAWCY od Umowy lub nieuzasadnionej odmowy jej wykonania przez Wykonawcę – w wysokości 20% (słownie: dwadzieścia procent) niezrealizowanej części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e/ w przypadku nieterminowego przyjazdu serwisu, w wysokości 100 zł.</w:t>
      </w:r>
    </w:p>
    <w:p>
      <w:pPr>
        <w:pStyle w:val="Normal"/>
        <w:tabs>
          <w:tab w:val="clear" w:pos="720"/>
          <w:tab w:val="left" w:pos="-42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2.Łączna maksymalna wysokość kar umownych ze wszystkich tytułów określonych w Umowie, którą może dochodzić Zamawiający od Wykonawcy nie może przekroczyć 20% wartości całego Przedmiotu Umowy określonej w formularzu oferty wykonawcy. </w:t>
      </w:r>
    </w:p>
    <w:p>
      <w:pPr>
        <w:pStyle w:val="Normal"/>
        <w:tabs>
          <w:tab w:val="clear" w:pos="720"/>
          <w:tab w:val="left" w:pos="-42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3.Zamawiającemu przysługuje nadto prawo do dochodzenia odszkodowania uzupełniającego do pełnej wysokości szkody, jeżeli szkoda przekroczy wartości kar umownych określonych w ust.1.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.Strony przewidują możliwość zmiany Umowy poprzez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a/obniżenie wartości netto lub brutto wynagrodzenia Wykonawcy, bez równoczesnej zmiany zakresu Przedmiotu Umowy w wypadku zmian w obowiązujących przepisach prawa, mających wpływ na wartość Towaru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b/ zmianę cen jednostkowych poszczególnych Towarów w przypadku promocji lub obniżki cen, obniżenie cen jednostkowych może nastąpić w każdym czasie i nie wymaga aneksu do Umowy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c/obniżenie ceny brutto Towaru, w szczególności w przypadku obniżenia ceny przez producenta lub zaistnienia innych okoliczności powodujących zmniejszenie po stronie Wykonawcy kosztów wykonania Umowy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d/ dostosowania postanowień Umowy do zmiany przepisów prawa w przypadku wystąpienia zmian powszechnie obowiązujących przepisów prawa w zakresie mającym wpływ na wykonywanie Umowy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/zmianę terminów wykonania Umowy, gdy Zamawiający nie wyczerpie wartości brutto umowy określonej w Załączniku nr 1 w okresie obowiązywania Umowy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f/ zmianę limitów ilościowych zamawianych Towarów w stosunku do określonych w poszczególnych pozycjach Załącznika nr 1, poprzez zwiększenie lub zmniejszenie, bez wzrostu wartości brutto Umowy, w przypadku wskazania potrzeby takiej zmiany przez Zamawiającego, Wykonawca oświadcza, że wyraża zgodę na taką zmianę;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g/ zmianę Towarów, z chwilą zaprzestania lub wstrzymania produkcji poszczególnych Towarów, </w:t>
        <w:br/>
        <w:t xml:space="preserve">o czym Wykonawca nie mógł wiedzieć w chwili zawarcia Umowy, na tzw. „zamiennik” pod warunkiem, że spełni on wszystkie wymogi Zamawiającego, w szczególności określone w Umowie </w:t>
        <w:br/>
        <w:t>i będzie to produkt o parametrach nie gorszych od Towaru, i cenie nie wyższej niż Towaru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/ zmianę parametrów bądź innych cech charakterystycznych Towaru, w tym zmianę numeru katalogowego lub nazwy własnej, zmianę sposobu konfekcjonowania w przypadku, gdy wprowadzony zostanie na rynek produkt zmodyfikowany bądź udoskonalony w stosunku do Towaru albo wystąpi przejściowy brak Towaru, przy czym będzie to produkt o parametrach </w:t>
        <w:br/>
        <w:t>nie gorszych od Towaru, a jego cena nie wyższa niż Towaru</w:t>
      </w:r>
      <w:r>
        <w:rPr>
          <w:rFonts w:eastAsia="SimSun;宋体" w:cs="Calibri" w:ascii="Calibri" w:hAnsi="Calibri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i/ zmianę egzemplarza lub parametrów i innych cech istotnych Aparatury, w przypadku konieczności wymiany Aparatury na inny niż określony w Umowie, przy czym Aparatura wprowadzany w miejsce Aparatury zastępowanej musi mieć parametry nie gorsze niż Aparatura zastępowan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2.Cena brutto ulegnie zmniejszeniu w przypadku obniżenia stawek podatku VAT wynikających </w:t>
        <w:br/>
        <w:t>z Umowy. Nowa cena obowiązywać będzie od dnia wejścia w życie przepisów wprowadzających nową (obniżoną) stawkę podatku VAT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widowControl w:val="false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1. Oprócz wypadków przewidzianych w Kodeksie cywilnym Zamawiającemu przysługuje prawo odstąpienia od Umowy w następujących sytuacjach:</w:t>
      </w:r>
    </w:p>
    <w:p>
      <w:pPr>
        <w:pStyle w:val="Normal"/>
        <w:widowControl w:val="false"/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a/ w razie 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,  Zamawiający może odstąpić od Umowy lub jej części w terminie 30 dni od powzięcia wiadomości o tych okolicznościach. W takim przypadku Wykonawca  może żądać wyłącznie wynagrodzenia należnego z tytułu wykonania części Umowy,</w:t>
      </w:r>
    </w:p>
    <w:p>
      <w:pPr>
        <w:pStyle w:val="Normal"/>
        <w:tabs>
          <w:tab w:val="clear" w:pos="720"/>
          <w:tab w:val="left" w:pos="690" w:leader="none"/>
        </w:tabs>
        <w:spacing w:lineRule="auto" w:line="276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b/ w przypadku likwidacji bądź ograniczenia działalności poszczególnych jednostek organizacyjnych Zamawiają</w:t>
        <w:softHyphen/>
        <w:t>cego z jakiejkolwiek przyczyny,</w:t>
      </w:r>
    </w:p>
    <w:p>
      <w:pPr>
        <w:pStyle w:val="Normal"/>
        <w:tabs>
          <w:tab w:val="clear" w:pos="720"/>
          <w:tab w:val="left" w:pos="690" w:leader="none"/>
        </w:tabs>
        <w:spacing w:lineRule="auto" w:line="276"/>
        <w:rPr/>
      </w:pPr>
      <w:r>
        <w:rPr>
          <w:rFonts w:eastAsia="Calibri" w:cs="Calibri" w:ascii="Calibri" w:hAnsi="Calibri"/>
        </w:rPr>
        <w:t>c/ w przypadku r</w:t>
      </w:r>
      <w:r>
        <w:rPr>
          <w:rFonts w:cs="Calibri" w:ascii="Calibri" w:hAnsi="Calibri"/>
        </w:rPr>
        <w:t xml:space="preserve">ozwiązanie z jakiejkolwiek przyczyny obecnych umów Zamawiającego z Narodowym Funduszem Zdrowia na udzielanie świadczeń medycznych w zakresie działalności ambulatoryjnej, szpitalnej i opiekuńczo leczniczej bądź nie podpisanie tych umów na  kolejne lata; </w:t>
      </w:r>
    </w:p>
    <w:p>
      <w:pPr>
        <w:pStyle w:val="Normal"/>
        <w:tabs>
          <w:tab w:val="clear" w:pos="720"/>
          <w:tab w:val="left" w:pos="690" w:leader="none"/>
        </w:tabs>
        <w:spacing w:lineRule="auto" w:line="276"/>
        <w:rPr>
          <w:rFonts w:ascii="Calibri" w:hAnsi="Calibri" w:eastAsia="Calibri" w:cs="Calibri"/>
        </w:rPr>
      </w:pPr>
      <w:r>
        <w:rPr>
          <w:rFonts w:cs="Calibri" w:ascii="Calibri" w:hAnsi="Calibri"/>
        </w:rPr>
        <w:t>d/ w przypadku likwidacji bądź ogłoszenia upadłości przedsiębiorstwa Wykonawcy,</w:t>
      </w:r>
    </w:p>
    <w:p>
      <w:pPr>
        <w:pStyle w:val="Normal"/>
        <w:tabs>
          <w:tab w:val="clear" w:pos="720"/>
          <w:tab w:val="left" w:pos="69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</w:rPr>
        <w:t>e/ w przypadku z</w:t>
      </w:r>
      <w:r>
        <w:rPr>
          <w:rFonts w:cs="Calibri" w:ascii="Calibri" w:hAnsi="Calibri"/>
        </w:rPr>
        <w:t>włoki  w dostarczaniu Towaru dłuższego niż  5 dni ;</w:t>
      </w:r>
    </w:p>
    <w:p>
      <w:pPr>
        <w:pStyle w:val="Normal"/>
        <w:tabs>
          <w:tab w:val="clear" w:pos="720"/>
          <w:tab w:val="left" w:pos="69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/ w przypadku trzykrotnego dostarczenia Towaru będącego Przedmiotem Umowy z wadami lub </w:t>
        <w:br/>
        <w:t>z naruszeniem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7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ach określonych 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/ ust.1 pkt.a-d § 13 Zamawiający może od Umowy odstąpić w ciągu miesiąca od dnia powzięcia  wiadomości o zaistnieniu zdarzeń tam wskazanych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b/ ust.1 pkt.e § 13 Zamawiający może od Umowy odstąpić w ciągu miesiąca od daty zaistnienia  zwłoki  tam wskazanej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c/ ust.1 pkt.f § 13 Zamawiający może od Umowy odstąpić w ciągu miesiąca od daty  stwierdzenia  po raz  trzeci wad  dostarczonych  Towarów. </w:t>
      </w:r>
    </w:p>
    <w:p>
      <w:pPr>
        <w:pStyle w:val="Normal"/>
        <w:tabs>
          <w:tab w:val="clear" w:pos="720"/>
          <w:tab w:val="left" w:pos="-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3. W przypadku odstąpienia od Umowy  przez  którąkolwiek  ze stron wykonawcy  przysługuje wynagrodzenie  za   towar wydany  zamawiającemu na dzień  odstąpienia  od umowy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4. Odstąpienie od Umowy powinno nastąpić w formie pisemnej, pod rygorem nieważności takiego oświadczenia i zawierać uzasadnieni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5. W przypadku o którym mowa w ust. 1, wykonawca może żądać wyłącznie wynagrodzenia należnego z tytułu wykonania części Umowy.</w:t>
      </w:r>
    </w:p>
    <w:p>
      <w:pPr>
        <w:pStyle w:val="Normal"/>
        <w:tabs>
          <w:tab w:val="clear" w:pos="720"/>
          <w:tab w:val="left" w:pos="-851" w:leader="none"/>
          <w:tab w:val="left" w:pos="495" w:leader="none"/>
        </w:tabs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4</w:t>
      </w:r>
    </w:p>
    <w:p>
      <w:pPr>
        <w:pStyle w:val="Normal"/>
        <w:tabs>
          <w:tab w:val="clear" w:pos="720"/>
          <w:tab w:val="left" w:pos="-42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1.W sprawach nieuregulowanych niniejszą Umową mają zastosowanie właściwe przepisy ustawy </w:t>
        <w:br/>
        <w:t xml:space="preserve">z dnia 23 kwietnia 1964 r. – Kodeks cywilny (t. j. Dz. U. 2024 poz.1061), </w:t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-426" w:leader="none"/>
          <w:tab w:val="left" w:pos="375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Wszelkie spory pomiędzy Stronami mogące wyniknąć w trakcie realizacji niniejszej Umowy rozstrzygane będą przez sąd właściwy ze względu na siedzibę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§ 15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bCs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1.Strony ustalają adresy do doręczeń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1) Zamawiającego: Samodzielny Publiczny Zespół Zakładów Opieki Zdrowotnej w Pionkach im. Lecha i Marii Kaczyńskich – Pary Prezydenckiej, ul.   Niepodległości 1, 26-670 Pionki</w:t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  <w:lang w:eastAsia="zxx" w:bidi="zxx"/>
        </w:rPr>
        <w:t xml:space="preserve">2) Wykonawcy: …………………………………………………………………………………. </w:t>
      </w:r>
      <w:r>
        <w:rPr>
          <w:rFonts w:cs="Calibri" w:ascii="Calibri" w:hAnsi="Calibri"/>
          <w:bCs/>
          <w:lang w:eastAsia="pl-PL"/>
        </w:rPr>
        <w:t xml:space="preserve">  </w:t>
      </w:r>
    </w:p>
    <w:p>
      <w:pPr>
        <w:pStyle w:val="Normal"/>
        <w:tabs>
          <w:tab w:val="clear" w:pos="720"/>
          <w:tab w:val="left" w:pos="-426" w:leader="none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lang w:eastAsia="zxx" w:bidi="zxx"/>
        </w:rPr>
        <w:t>2.S</w:t>
      </w:r>
      <w:r>
        <w:rPr>
          <w:rFonts w:cs="Calibri" w:ascii="Calibri" w:hAnsi="Calibri"/>
          <w:lang w:eastAsia="zxx" w:bidi="zxx"/>
        </w:rPr>
        <w:t>trony Umowy są obowiązane informować się nawzajem na piśmie o każdej zmianie adresu swojego zamieszkania lub siedziby. W razie zaniedbania tego obowiązku korespondencję wysłaną na ostatni adres listem poleconym, za potwierdzeniem odbioru i nieodebraną, uważa się za doręczoną.</w:t>
      </w:r>
      <w:r>
        <w:rPr>
          <w:rFonts w:cs="Calibri" w:ascii="Calibri" w:hAnsi="Calibri"/>
        </w:rPr>
        <w:t xml:space="preserve">    </w:t>
      </w:r>
    </w:p>
    <w:p>
      <w:pPr>
        <w:pStyle w:val="TextBody"/>
        <w:tabs>
          <w:tab w:val="clear" w:pos="720"/>
          <w:tab w:val="left" w:pos="-3828" w:leader="none"/>
          <w:tab w:val="left" w:pos="-1276" w:leader="none"/>
          <w:tab w:val="left" w:pos="388" w:leader="none"/>
        </w:tabs>
        <w:spacing w:lineRule="auto" w:line="276"/>
        <w:ind w:left="284" w:hanging="360"/>
        <w:rPr>
          <w:rFonts w:ascii="Calibri" w:hAnsi="Calibri" w:eastAsia="Calibri" w:cs="Calibri"/>
        </w:rPr>
      </w:pPr>
      <w:r>
        <w:rPr>
          <w:rFonts w:cs="Calibri" w:ascii="Calibri" w:hAnsi="Calibri"/>
          <w:lang w:eastAsia="zxx" w:bidi="zxx"/>
        </w:rPr>
        <w:br/>
        <w:t>§ 16</w:t>
      </w:r>
    </w:p>
    <w:p>
      <w:pPr>
        <w:pStyle w:val="TextBody"/>
        <w:tabs>
          <w:tab w:val="clear" w:pos="720"/>
          <w:tab w:val="left" w:pos="-3828" w:leader="none"/>
          <w:tab w:val="left" w:pos="-127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Zasady przetwarzania informacji Wykonawców jak również </w:t>
      </w:r>
      <w:r>
        <w:rPr>
          <w:rFonts w:cs="Calibri" w:ascii="Calibri" w:hAnsi="Calibri"/>
          <w:color w:val="212529"/>
        </w:rPr>
        <w:t xml:space="preserve">dane członków zarządu reprezentujących osobę prawną, dane pełnomocników osób prawnych, a także dane pracowników, którzy są osobami kontaktowymi osoby prawnej, będących możliwymi do zidentyfikowania osobami fizycznymi, będą danymi osobowymi, </w:t>
      </w:r>
      <w:r>
        <w:rPr>
          <w:rFonts w:cs="Calibri" w:ascii="Calibri" w:hAnsi="Calibri"/>
        </w:rPr>
        <w:t>określa  klauzula RODO stanowiąca załącznik  do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FF6600"/>
        </w:rPr>
      </w:pPr>
      <w:r>
        <w:rPr>
          <w:rFonts w:cs="Calibri" w:ascii="Calibri" w:hAnsi="Calibri"/>
        </w:rPr>
        <w:t>§ 17</w:t>
      </w:r>
    </w:p>
    <w:p>
      <w:pPr>
        <w:pStyle w:val="Normal"/>
        <w:spacing w:lineRule="auto" w:line="276"/>
        <w:ind w:left="-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gralną część Umowy stanowi formularz ofertowy Wykonawcy.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</w:t>
      </w: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bookmarkStart w:id="1" w:name="cloakb125ec1ab5837f71014167377a86f642"/>
      <w:bookmarkEnd w:id="1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Pani/Pana dane osobowe przetwarzane będą na podstawie art. 6 ust. 1 lit.b RODO w celu związanym z zawarciem  i wykonaniem umowy   </w:t>
      </w:r>
      <w:r>
        <w:rPr>
          <w:rFonts w:eastAsia="Tahoma" w:cs="Calibri" w:ascii="Calibri" w:hAnsi="Calibri"/>
        </w:rPr>
        <w:t xml:space="preserve">nr …………………/2025. 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</w:t>
        <w:br/>
        <w:t xml:space="preserve">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.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posiada Pani/Pan:</w:t>
      </w:r>
    </w:p>
    <w:p>
      <w:pPr>
        <w:pStyle w:val="Normal"/>
        <w:spacing w:lineRule="auto" w:line="276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276"/>
        <w:ind w:left="737" w:hanging="0"/>
        <w:rPr/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276"/>
        <w:ind w:left="737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276"/>
        <w:ind w:left="737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na podstawie art. 18  RODO prawo żądania od administratora ograniczenia przetwarzania danych osobowych z zastrzeżeniem przypadków, o których mowa w art. 18 ust. 2 RODO ,</w:t>
      </w:r>
    </w:p>
    <w:p>
      <w:pPr>
        <w:pStyle w:val="Normal"/>
        <w:spacing w:lineRule="auto" w:line="276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</w:rPr>
        <w:t xml:space="preserve">Przekazanie danych do państwa trzeciego/organizacji międzynarodowej: </w:t>
      </w:r>
    </w:p>
    <w:p>
      <w:pPr>
        <w:pStyle w:val="Normal"/>
        <w:spacing w:lineRule="auto" w:line="276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 osobowe nie będą przekazywane do państwa trzeciego/organizacji międzynarodowej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utomatyzowane podejmowanie decyzji, profilowanie:</w:t>
      </w:r>
    </w:p>
    <w:p>
      <w:pPr>
        <w:pStyle w:val="Normal"/>
        <w:spacing w:lineRule="auto" w:line="276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ani/Pana dane osobowe nie będą przetwarzane w sposób zautomatyzowany i nie będą profilowa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73" w:gutter="0" w:header="709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29755</wp:posOffset>
              </wp:positionH>
              <wp:positionV relativeFrom="paragraph">
                <wp:posOffset>5080</wp:posOffset>
              </wp:positionV>
              <wp:extent cx="17145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2pt;mso-wrap-distance-left:0pt;mso-wrap-distance-right:0pt;mso-wrap-distance-top:0pt;mso-wrap-distance-bottom:0pt;margin-top:0.4pt;mso-position-vertical-relative:text;margin-left:54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lang w:eastAsia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agwek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0"/>
      <w:szCs w:val="20"/>
      <w:lang w:eastAsia="zxx"/>
    </w:rPr>
  </w:style>
  <w:style w:type="character" w:styleId="WW8Num2z0">
    <w:name w:val="WW8Num2z0"/>
    <w:qFormat/>
    <w:rPr>
      <w:rFonts w:ascii="Calibri" w:hAnsi="Calibri" w:cs="Calibri"/>
      <w:sz w:val="20"/>
      <w:szCs w:val="20"/>
      <w:lang w:eastAsia="zxx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3">
    <w:name w:val="WW8Num6z3"/>
    <w:qFormat/>
    <w:rPr>
      <w:rFonts w:ascii="Calibri" w:hAnsi="Calibri" w:cs="Arial"/>
      <w:b/>
      <w:bCs/>
      <w:sz w:val="20"/>
      <w:szCs w:val="20"/>
      <w:lang w:eastAsia="zxx" w:bidi="zxx"/>
    </w:rPr>
  </w:style>
  <w:style w:type="character" w:styleId="WW8Num7z0">
    <w:name w:val="WW8Num7z0"/>
    <w:qFormat/>
    <w:rPr>
      <w:rFonts w:ascii="Calibri" w:hAnsi="Calibri" w:cs="Calibri"/>
      <w:b w:val="false"/>
      <w:sz w:val="20"/>
      <w:szCs w:val="20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alibri" w:hAnsi="Calibri" w:cs="Calibri"/>
      <w:bCs/>
      <w:strike w:val="false"/>
      <w:dstrike w:val="false"/>
      <w:sz w:val="22"/>
      <w:szCs w:val="22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b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sz w:val="22"/>
      <w:szCs w:val="22"/>
    </w:rPr>
  </w:style>
  <w:style w:type="character" w:styleId="WW8Num14z0">
    <w:name w:val="WW8Num14z0"/>
    <w:qFormat/>
    <w:rPr>
      <w:rFonts w:ascii="Calibri" w:hAnsi="Calibri" w:cs="Calibri"/>
      <w:bCs/>
      <w:sz w:val="22"/>
      <w:szCs w:val="22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Calibri" w:hAnsi="Calibri" w:cs="Calibri"/>
      <w:b/>
      <w:bCs/>
      <w:sz w:val="22"/>
      <w:szCs w:val="22"/>
    </w:rPr>
  </w:style>
  <w:style w:type="character" w:styleId="WW8Num16z0">
    <w:name w:val="WW8Num16z0"/>
    <w:qFormat/>
    <w:rPr>
      <w:rFonts w:ascii="Calibri" w:hAnsi="Calibri" w:eastAsia="SimSun;宋体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h-CN" w:bidi="hi-IN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</w:rPr>
  </w:style>
  <w:style w:type="character" w:styleId="WW8Num39z1">
    <w:name w:val="WW8Num39z1"/>
    <w:qFormat/>
    <w:rPr>
      <w:rFonts w:ascii="Times New Roman" w:hAnsi="Times New Roman" w:cs="Times New Roman"/>
      <w:b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olor w:val="00000A"/>
      <w:sz w:val="22"/>
      <w:szCs w:val="22"/>
    </w:rPr>
  </w:style>
  <w:style w:type="character" w:styleId="WW8Num40z1">
    <w:name w:val="WW8Num40z1"/>
    <w:qFormat/>
    <w:rPr>
      <w:rFonts w:cs="Times New Roman"/>
      <w:b w:val="false"/>
      <w:color w:val="00000A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i w:val="false"/>
      <w:iCs w:val="false"/>
      <w:color w:val="00A65D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bCs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Calibri" w:hAnsi="Calibri" w:cs="Arial"/>
      <w:sz w:val="20"/>
      <w:szCs w:val="20"/>
      <w:lang w:bidi="zxx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agwek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Tekstpodstawowywcity31">
    <w:name w:val="Tekst podstawowy wcięty 31"/>
    <w:basedOn w:val="Normal"/>
    <w:qFormat/>
    <w:pPr>
      <w:ind w:left="765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rFonts w:ascii="Tahoma" w:hAnsi="Tahoma" w:cs="Tahoma"/>
      <w:sz w:val="20"/>
    </w:rPr>
  </w:style>
  <w:style w:type="paragraph" w:styleId="Tekstpodstawowywcity21">
    <w:name w:val="Tekst podstawowy wcięty 21"/>
    <w:basedOn w:val="Normal"/>
    <w:qFormat/>
    <w:pPr>
      <w:ind w:left="14" w:right="0" w:hanging="0"/>
      <w:jc w:val="both"/>
    </w:pPr>
    <w:rPr>
      <w:rFonts w:ascii="Tahoma" w:hAnsi="Tahoma" w:cs="Tahoma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pl-P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5:12:00Z</dcterms:created>
  <dc:creator>Iwona Szwajkowska</dc:creator>
  <dc:description/>
  <cp:keywords/>
  <dc:language>en-US</dc:language>
  <cp:lastModifiedBy>Emilia Lenartowicz-Gębka</cp:lastModifiedBy>
  <cp:lastPrinted>2023-03-09T12:18:00Z</cp:lastPrinted>
  <dcterms:modified xsi:type="dcterms:W3CDTF">2025-04-16T11:03:00Z</dcterms:modified>
  <cp:revision>40</cp:revision>
  <dc:subject/>
  <dc:title>załącznik nr 4 – wzór umowy*</dc:title>
</cp:coreProperties>
</file>