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61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ów minihisteroresektoskopowych &lt;15 Fr-4szt., zestawów minihisteroresektoskopowych &lt;19 Fr – 5 szt., zestawu do cystoskopii – 1 szt., cieplarki – 1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61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y minihisteroresektoskopowe &lt;15 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y minihisteroresektoskopowe &lt;19 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do cystoskop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iepl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09T09:10:00Z</dcterms:modified>
  <cp:revision>68</cp:revision>
  <dc:subject/>
  <dc:title/>
</cp:coreProperties>
</file>