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2a</w:t>
      </w:r>
      <w:r>
        <w:rPr>
          <w:rFonts w:cs="Arial" w:ascii="Arial" w:hAnsi="Arial"/>
          <w:color w:val="000000"/>
          <w:sz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 opisu sposobu przygotowania wniosku </w:t>
      </w:r>
    </w:p>
    <w:p>
      <w:pPr>
        <w:pStyle w:val="Heading1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 dopuszczenie do udziału w postępowaniu </w:t>
      </w:r>
    </w:p>
    <w:p>
      <w:pPr>
        <w:pStyle w:val="Heading1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la podmiotu udostepniającego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/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Ochrona kompleksów wojskowych na terenie miasta Krakowa, Nowego Sącza, Tarnowa, Limanowej oraz Wojnarowej w zakresie bezpośredniej i pośredniej ochrony fizycznej terenu, obiektów, urządzeń oraz osób i mienia realizowana przez Specjalistyczne Uzbrojone Formacje Ochronne (SUFO)”.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gn. 14/SOO/25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02647158"/>
            <w:r>
              <w:rPr>
                <w:rFonts w:cs="Arial" w:ascii="Arial" w:hAnsi="Arial"/>
                <w:sz w:val="20"/>
                <w:szCs w:val="20"/>
              </w:rPr>
              <w:t xml:space="preserve">Podmiot udostępniający zasoby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składa oświadczenia w stosunku do 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…………..…………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"/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Informacje dotyczące </w:t>
      </w:r>
      <w:bookmarkStart w:id="1" w:name="_Hlk103151372"/>
      <w:r>
        <w:rPr>
          <w:rFonts w:cs="Arial" w:ascii="Arial" w:hAnsi="Arial"/>
          <w:sz w:val="20"/>
          <w:szCs w:val="20"/>
        </w:rPr>
        <w:t>podmiotu udostepniającego zasoby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 art. 405 ust. 1 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zakresie art. 108 ust 1 i 2 Pzp., art. 405 ust. 2 pkt. 1,2,3,4 Pzp.</w:t>
            </w:r>
          </w:p>
          <w:p>
            <w:pPr>
              <w:pStyle w:val="Text1"/>
              <w:spacing w:lineRule="auto" w:line="360"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480"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 art. 7 ust. 1 ustawy z dnia 13 kwietnia 2022 r. o szczególnych rozwiązaniach w zakresie przeciwdziałania wspieraniu agresji na Ukrainę oraz służących ochronie bezpieczeństwa narodow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480"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Heading1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756"/>
        <w:gridCol w:w="3872"/>
      </w:tblGrid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 udostepniający zasoby powinien wypełnić te pola w stosunku do których określono szczegółowy warunek w ogłoszeniu i w Opisie Sposobu Przygotowania Wniosku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Opisie Sposobu Przygotowania Wniosku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ie Sposobu Przygotowania Wniosku w rozdziale  VIII, pkt 2 ppkt. 4 lit. c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olności techniczne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  następującym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ie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isie Sposobu Przygotowania Wniosku w rozdziale  VIII, pkt 2 ppkt. 4 lit. a </w:t>
            </w:r>
            <w:r>
              <w:rPr>
                <w:rFonts w:cs="Arial" w:ascii="Arial" w:hAnsi="Arial"/>
                <w:sz w:val="20"/>
                <w:szCs w:val="20"/>
              </w:rPr>
              <w:t>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doświadczeni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  następując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ie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isie Sposobu Przygotowania Wniosku w rozdziale  VIII, pkt 2 ppkt. 4 lit. b </w:t>
            </w:r>
            <w:r>
              <w:rPr>
                <w:rFonts w:cs="Arial" w:ascii="Arial" w:hAnsi="Arial"/>
                <w:sz w:val="20"/>
                <w:szCs w:val="20"/>
              </w:rPr>
              <w:t>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lności zawodowe w zakres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dysponowania osobam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  następując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resie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chrona informacji niejawnych Podmiotu udostępniającego zasoby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iem przedsiębiorcy jest komplementariusz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przypadku komplementariusza również wypełnić pozostałe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isać nazwę komplementariusz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iem przedsiębiorcy jest jedna osoba;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Kierownikiem przedsiębiorcy jest więcej niż jedna osoba;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(tj. Dz. U. z 2024 r. poz. 632 z późn. zm.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az zgodnie z KRS (Rubryka 1 – Organ uprawniony do reprezentowania podmiotu, Podrubryka 1 Dane osób wchodzących w skład organu), CEIDG (Dane podstawowe) – Kierownikiem przedsiębiorcy jest więcej niż jedna osoba i w związku z tym uchwałą zarządu wybrano jedną osobę  do pełnienia funkcji kierownika przedsiębiorcy;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pia uchwały potwierdzona za zgodność                                                           z oryginałem dołączona do wnios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umowy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bywatelstwo /a: 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raz zgodnie z KRS (Rubryka 1 – Organ uprawniony do reprezentowania podmiotu, Podrubryka 1 Dane osób wchodzących w skład organu), CEIDG (Dane podstawowe) – Kierownikiem przedsiębiorcy jest więcej niż jedna osoba i w związku z tym uchwałą zarządu wybrano więcej niż jedną osobę  do pełnienia funkcji kierownika przedsiębiorcy;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pia uchwały potwierdzona za zgodność                                                           z oryginałem dołączona do wnios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umowy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oświadcza, iż w związku z art. 2 pkt 14 (kierownik przedsiębiorcy) ustawy  z dnia 5 sierpnia 2010 r. o ochronie informacji niejawnyc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tj. Dz. U. z 2024 r. poz. 632 z późn. zm.)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az zgodnie z KRS (Rubryka 1 – Organ uprawniony do reprezentowania podmiotu, Podrubryka 1 Dane osób wchodzących w skład organu), CEIDG (Dane podstawowe) – Kierownikiem przedsiębiorcy jest więcej niż jedna osoba, uchwałą zarządu nie wybrano osoby  do pełnienia funkcji kierownika przedsiębiorcy i w związku z tym cały zarząd  pełnieni funkcję kierownika przedsiębiorcy;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ywatelstwo /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284" w:hanging="284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………………………………………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miejscowość i data)</w:t>
        <w:tab/>
      </w:r>
    </w:p>
    <w:p>
      <w:pPr>
        <w:pStyle w:val="Normal"/>
        <w:spacing w:before="0" w:after="0"/>
        <w:ind w:left="284" w:hanging="284"/>
        <w:jc w:val="right"/>
        <w:rPr>
          <w:rFonts w:ascii="Arial" w:hAnsi="Arial" w:eastAsia="Times New Roman" w:cs="Arial"/>
          <w:bCs/>
          <w:color w:val="000000"/>
          <w:sz w:val="22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2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left="284" w:hanging="284"/>
        <w:jc w:val="right"/>
        <w:rPr>
          <w:rFonts w:ascii="Arial" w:hAnsi="Arial" w:eastAsia="Times New Roman" w:cs="Arial"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Cs/>
          <w:color w:val="000000"/>
          <w:sz w:val="22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bCs/>
          <w:color w:val="000000"/>
          <w:sz w:val="22"/>
          <w:lang w:eastAsia="pl-PL"/>
        </w:rPr>
        <w:t>..</w:t>
      </w:r>
    </w:p>
    <w:p>
      <w:pPr>
        <w:pStyle w:val="Normal"/>
        <w:spacing w:before="0" w:after="0"/>
        <w:ind w:left="284" w:hanging="284"/>
        <w:jc w:val="right"/>
        <w:rPr>
          <w:rFonts w:ascii="Arial" w:hAnsi="Arial" w:eastAsia="Times New Roman" w:cs="Arial"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(podpis osoby/osób upoważnionych do składania oświadczeń w imieniu podmiotu udostępniającego zasoby)</w:t>
      </w:r>
      <w:r>
        <w:rPr>
          <w:rStyle w:val="FootnoteAnchor"/>
          <w:rFonts w:eastAsia="Times New Roman" w:cs="Arial" w:ascii="Arial" w:hAnsi="Arial"/>
          <w:bCs/>
          <w:color w:val="000000"/>
          <w:sz w:val="18"/>
          <w:szCs w:val="18"/>
          <w:vertAlign w:val="superscript"/>
          <w:lang w:eastAsia="pl-PL"/>
        </w:rPr>
        <w:footnoteReference w:id="7"/>
      </w:r>
    </w:p>
    <w:p>
      <w:pPr>
        <w:pStyle w:val="Normal"/>
        <w:spacing w:before="0" w:after="0"/>
        <w:ind w:left="284" w:hanging="284"/>
        <w:rPr>
          <w:rFonts w:ascii="Arial" w:hAnsi="Arial" w:eastAsia="Times New Roman" w:cs="Arial"/>
          <w:bCs/>
          <w:color w:val="000000"/>
          <w:sz w:val="22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 w:val="22"/>
          <w:szCs w:val="18"/>
          <w:lang w:eastAsia="pl-PL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120" w:after="12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skazać w stosunku do której części Podmiot udostępniający zasoby składa oświadcze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formy elektronicznej należy podpisać kwalifikowanym podpisem elektronicznym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3z1">
    <w:name w:val="WW8Num13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13z2">
    <w:name w:val="WW8Num13z2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4:00Z</dcterms:created>
  <dc:creator>Kowalski Artur</dc:creator>
  <dc:description/>
  <cp:keywords/>
  <dc:language>en-US</dc:language>
  <cp:lastModifiedBy>Dane Ukryte</cp:lastModifiedBy>
  <cp:lastPrinted>2022-05-27T10:22:00Z</cp:lastPrinted>
  <dcterms:modified xsi:type="dcterms:W3CDTF">2025-04-17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Fp8mGaEmLJZTlUehc3Bs0o698Cn8FKo</vt:lpwstr>
  </property>
  <property fmtid="{D5CDD505-2E9C-101B-9397-08002B2CF9AE}" pid="8" name="docIndexRef">
    <vt:lpwstr>a067990f-d285-4255-a283-3f7916b171f8</vt:lpwstr>
  </property>
  <property fmtid="{D5CDD505-2E9C-101B-9397-08002B2CF9AE}" pid="9" name="s5636:Creator type=IP">
    <vt:lpwstr>10.80.151.79</vt:lpwstr>
  </property>
  <property fmtid="{D5CDD505-2E9C-101B-9397-08002B2CF9AE}" pid="10" name="s5636:Creator type=author">
    <vt:lpwstr>Kowalski Artur</vt:lpwstr>
  </property>
  <property fmtid="{D5CDD505-2E9C-101B-9397-08002B2CF9AE}" pid="11" name="s5636:Creator type=organization">
    <vt:lpwstr>MILNET-Z</vt:lpwstr>
  </property>
</Properties>
</file>