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7" w:right="950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ISTOTNE POSTANOWIENIA UMOWY (IPU)</w:t>
      </w:r>
    </w:p>
    <w:p>
      <w:pPr>
        <w:pStyle w:val="Normal"/>
        <w:shd w:fill="FFFFFF" w:val="clear"/>
        <w:spacing w:lineRule="exact" w:line="281"/>
        <w:ind w:left="7" w:right="950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81"/>
        <w:ind w:left="7" w:right="950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81" w:before="4" w:after="200"/>
        <w:ind w:left="7" w:right="950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  <w:u w:val="single"/>
        </w:rPr>
        <w:t xml:space="preserve">                       </w:t>
      </w:r>
    </w:p>
    <w:p>
      <w:pPr>
        <w:pStyle w:val="Normal"/>
        <w:shd w:fill="FFFFFF" w:val="clear"/>
        <w:spacing w:lineRule="auto" w:line="360" w:before="4" w:after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Przedmiotem zamówienia są świadczone </w:t>
      </w:r>
      <w:r>
        <w:rPr>
          <w:rFonts w:cs="Arial" w:ascii="Arial" w:hAnsi="Arial"/>
          <w:bCs/>
          <w:spacing w:val="11"/>
          <w:sz w:val="20"/>
          <w:szCs w:val="20"/>
        </w:rPr>
        <w:t>całodobowo w systemie ciągłym przez wszystkie dni tygodnia na</w:t>
      </w:r>
      <w:r>
        <w:rPr>
          <w:rFonts w:cs="Arial" w:ascii="Arial" w:hAnsi="Arial"/>
          <w:sz w:val="20"/>
          <w:szCs w:val="20"/>
        </w:rPr>
        <w:t xml:space="preserve"> rzecz Zamawiającego usługi w zakresie bezpośredniej i pośredniej (za pomocą urządzeń technicznych) ochrony fizycznej terenów, obiektów, urządzeń oraz osób i mienia, a także zapewnienie porządku publicznego na ochranianych obiektach realizowane przez Specjalistyczne Uzbrojone Formacje Ochronne (SUFO) kompleksów Zamawiającego zgodnie z przepisami Ustawy  o ochronie osób i mienia z dnia 22 sierpnia 1997 roku ( T.j. Dz. U. z 2020 r. poz.838; zm.: Dz.U. z 2021 r. poz. 469 oraz  Instrukcją o ochronie obiektów wojskowych i Konwojowanego mienia DU-3.14.3(A) Szt. Gen. 1705/2023, jak również</w:t>
        <w:br/>
        <w:t>i innymi aktami wykonawczymi obowiązującymi w tym przedmiocie.</w:t>
      </w:r>
    </w:p>
    <w:p>
      <w:pPr>
        <w:pStyle w:val="Normal"/>
        <w:shd w:fill="FFFFFF" w:val="clear"/>
        <w:spacing w:lineRule="exact" w:line="281" w:before="4" w:after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.</w:t>
      </w:r>
    </w:p>
    <w:p>
      <w:pPr>
        <w:pStyle w:val="Normal"/>
        <w:shd w:fill="FFFFFF" w:val="clear"/>
        <w:spacing w:lineRule="exact" w:line="281" w:before="4" w:after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</w:t>
      </w:r>
    </w:p>
    <w:p>
      <w:pPr>
        <w:pStyle w:val="Normal"/>
        <w:shd w:fill="FFFFFF" w:val="clear"/>
        <w:spacing w:lineRule="auto" w:line="36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ochrona osób i mienia realizowana przez Specjalistyczne Uzbrojone Formacje Ochronne, zwane dalej SUFO, </w:t>
      </w:r>
      <w:r>
        <w:rPr>
          <w:rFonts w:cs="Arial" w:ascii="Arial" w:hAnsi="Arial"/>
          <w:bCs/>
          <w:spacing w:val="11"/>
          <w:sz w:val="20"/>
          <w:szCs w:val="20"/>
        </w:rPr>
        <w:t xml:space="preserve">całodobowo w systemie ciągłym i okresowym w wymiarze 9,10,11,12 godzinnym, w którym występują posterunki oraz służby całodobowe </w:t>
        <w:br/>
        <w:t xml:space="preserve">i okresowe zgodnie z </w:t>
      </w:r>
      <w:r>
        <w:rPr>
          <w:rFonts w:cs="Arial" w:ascii="Arial" w:hAnsi="Arial"/>
          <w:sz w:val="20"/>
          <w:szCs w:val="20"/>
        </w:rPr>
        <w:t xml:space="preserve">poniższą tabelą, a polegające na bezpośredniej ochronie fizycznej, stałym dozorze sygnałów przesyłanych, gromadzonych </w:t>
        <w:br/>
        <w:t xml:space="preserve">i przetwarzanych w elektronicznych systemach i urządzeniach alarmowych w następujących kompleksach wojskowych </w:t>
      </w:r>
      <w:r>
        <w:rPr>
          <w:rFonts w:cs="Arial" w:ascii="Arial" w:hAnsi="Arial"/>
          <w:bCs/>
          <w:color w:val="000000"/>
          <w:sz w:val="20"/>
          <w:szCs w:val="20"/>
        </w:rPr>
        <w:t>w Krakowie przy: ul. Rakowickiej 29, ul. Miedziana 20, ul. Mogilskiej 85, ul. Rydla 19, ul. Koletek 10, ul. Zyblikiewicza 1 oraz ul. Montelupich 3 wraz z konwojowaniem środków pieniężnych. Dodatkowo zabezpieczenie monitorowania alarmów przez oddalone centra monitorowania przy ul. Koletek 10.</w:t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81" w:before="4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Wymagania w zakresie systemu realizacji zadań i ilości pracowników ochrony oraz broni i wyposażenia dla zadania nr 1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jc w:val="both"/>
        <w:rPr/>
      </w:pPr>
      <w:r>
        <w:rPr/>
        <w:t xml:space="preserve">Kraków,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18"/>
        <w:gridCol w:w="3402"/>
        <w:gridCol w:w="1417"/>
        <w:gridCol w:w="1985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37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378" w:right="95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,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0"/>
        <w:ind w:left="367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p>
      <w:pPr>
        <w:pStyle w:val="Normal"/>
        <w:shd w:fill="FFFFFF" w:val="clear"/>
        <w:spacing w:lineRule="exact" w:line="281" w:before="4" w:after="0"/>
        <w:ind w:left="568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5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ków ,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76"/>
        <w:gridCol w:w="3544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7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itymacja osoby dopuszczonej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284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4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421"/>
        <w:gridCol w:w="1418"/>
        <w:gridCol w:w="3227"/>
        <w:gridCol w:w="1592"/>
        <w:gridCol w:w="1985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439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72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 legitymacja osoby dopuszczonej                 do posiadania broni palnej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57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571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5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701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Stanowisko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osteru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Ilość stanowisk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posteru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 xml:space="preserve">-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  <w:p>
            <w:pPr>
              <w:pStyle w:val="TextBody"/>
              <w:spacing w:lineRule="auto" w:line="276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108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ind w:left="360" w:hanging="0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       </w:t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928" w:hanging="1212"/>
        <w:jc w:val="both"/>
        <w:rPr/>
      </w:pPr>
      <w:r>
        <w:rPr/>
        <w:t xml:space="preserve">Kraków,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701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Stanowisko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osteru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Ilość stanowisk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posteru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1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 xml:space="preserve">-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  <w:p>
            <w:pPr>
              <w:pStyle w:val="TextBody"/>
              <w:spacing w:lineRule="auto" w:line="276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108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ind w:left="360" w:hanging="0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       </w:t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0"/>
        <w:ind w:left="367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81" w:before="4" w:after="0"/>
        <w:ind w:left="367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rPr/>
      </w:pPr>
      <w:r>
        <w:rPr>
          <w:rFonts w:cs="Arial" w:ascii="Arial" w:hAnsi="Arial"/>
          <w:b/>
          <w:sz w:val="20"/>
          <w:szCs w:val="20"/>
        </w:rPr>
        <w:t xml:space="preserve">Rodzaj sił i środków  wymaganych do realizacji zadania nr 1: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cownicy ochrony – osob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istolet – 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istolet maszynow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szt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Kamizelka ochronna –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gacze napadowe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łm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łka służbowa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łączności bezprzewodowe - szt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stacja bazowa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y miotacz substancji obezwładniających -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przekraczającej 10 mA ) –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nie przekraczającej 10 mA ) –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arka, -   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jdanki -  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ieczęć pomocnicza do teczki pracy (referentka) 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lustro inspekcyjne  podświetlane (światło na stałe złączone z lustrem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-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Ręczny wykrywacz metalu –szt. </w:t>
        <w:br/>
        <w:t>Alkotest – kpl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Maska p/gazowa MP 5 –kpl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Zestaw do otwierania przesyłek niebezpiecznych – kpl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a odblaskowa –szt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trunek osobisty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Kamizelka taktyczna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Światło zastępcze (lampa)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Apteczka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Sejf –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Peleryna –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Rękawiczki jednorazowe -  opk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Żel antybakteryjny -  opk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Telefon komórkowy</w:t>
      </w:r>
      <w:r>
        <w:rPr>
          <w:rFonts w:cs="Arial" w:ascii="Arial" w:hAnsi="Arial"/>
          <w:b/>
          <w:i/>
          <w:sz w:val="20"/>
          <w:szCs w:val="20"/>
        </w:rPr>
        <w:t xml:space="preserve"> -  </w:t>
      </w:r>
      <w:r>
        <w:rPr>
          <w:rFonts w:cs="Arial" w:ascii="Arial" w:hAnsi="Arial"/>
          <w:sz w:val="20"/>
          <w:szCs w:val="20"/>
        </w:rPr>
        <w:t>kpl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strzegacze napadowe</w:t>
      </w:r>
      <w:r>
        <w:rPr>
          <w:rFonts w:cs="Arial" w:ascii="Arial" w:hAnsi="Arial"/>
          <w:sz w:val="20"/>
          <w:szCs w:val="20"/>
          <w:u w:val="single"/>
        </w:rPr>
        <w:t xml:space="preserve"> winny posiadać</w:t>
      </w:r>
      <w:r>
        <w:rPr>
          <w:rFonts w:cs="Arial" w:ascii="Arial" w:hAnsi="Arial"/>
          <w:sz w:val="20"/>
          <w:szCs w:val="20"/>
        </w:rPr>
        <w:t xml:space="preserve"> identyfikację użytkownika (pracownika ochrony) oraz zdolność objęcia swym zakresem działania, obszar całego kompleksu chronionego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Hełm odłamko- i kuloodporny</w:t>
      </w:r>
      <w:r>
        <w:rPr>
          <w:rFonts w:cs="Arial" w:ascii="Arial" w:hAnsi="Arial"/>
          <w:sz w:val="20"/>
          <w:szCs w:val="20"/>
        </w:rPr>
        <w:t xml:space="preserve"> (odłamkoodporność – klasa O3; kuloodporność – klasa K2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zelka ochronna</w:t>
      </w:r>
      <w:r>
        <w:rPr>
          <w:rFonts w:cs="Arial" w:ascii="Arial" w:hAnsi="Arial"/>
          <w:sz w:val="20"/>
          <w:szCs w:val="20"/>
        </w:rPr>
        <w:t xml:space="preserve"> (kuloodporna i odłamkoodporna PN-V-87000 – K2-O2-PO-TX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estaw do otwierania przesyłek niebezpiecznych</w:t>
      </w:r>
      <w:r>
        <w:rPr>
          <w:rFonts w:cs="Arial" w:ascii="Arial" w:hAnsi="Arial"/>
          <w:sz w:val="20"/>
          <w:szCs w:val="20"/>
        </w:rPr>
        <w:t xml:space="preserve"> (kombinezon ochronny jednorazowy biały szt. …, rękawiczki chirurgiczne pudrowane … szt., maska lekarska (nie jałowa) … szt., worki foliowe … szt.)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jdanki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ne ze stali nieoddziałującej toksycznie na organizm ludzki bez powłok galwanicznych (nikiel, cynk), zgodnie </w:t>
        <w:br/>
        <w:t>z dyrektywą unijną 76/769/EEC-94/27/EEC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ć system zamykania dwuzapadkowy z blokadą unieruchamiającą zębatkę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e na działanie przyłożonej statycznej siły zgodnie z normą PN-EN 10088-1 dla stali nierdzewnej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rozrywającej o wartości 2300 N (siła przyłożona w płaszczyźnie klamry, druga zamocowana w uchwycie), gdzie po ustaniu działania siły kajdanki zachowują swoje właściwości użytkowe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zginającej klamrę o wartości 500 N (klamra mocowana w uchwycie od strony mocowania łańcuszka łączącego klamry, siła przyłożona prostopadle do płaszczyzny klamry na jej końcu przeciwległym do miejsca jej mocowania  w uchwycie), przy ustaniu działania siły, kajdanki zachowują swoje właściwości użytkowe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W zakresie wyposażenia o wymaganych parametrach (określonego powyżej) Wykonawca jest zobowiązany do posiadania i legitymowania się stosownymi certyfikatami, atestami zgodności itp. w zakresie przedmiotowego wyposażenia.</w:t>
      </w:r>
    </w:p>
    <w:p>
      <w:pPr>
        <w:pStyle w:val="Normal"/>
        <w:shd w:fill="FFFFFF" w:val="clear"/>
        <w:spacing w:lineRule="auto" w:line="360" w:before="4" w:after="0"/>
        <w:ind w:left="1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 skład sił ochronnych dla zadania nr 1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owódca ochrony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273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 w systemie 24,12 godzinnym przez wszystkie dni tygodnia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273"/>
        <w:rPr/>
      </w:pPr>
      <w:r>
        <w:rPr>
          <w:rFonts w:cs="Arial" w:ascii="Arial" w:hAnsi="Arial"/>
          <w:sz w:val="20"/>
          <w:szCs w:val="20"/>
        </w:rPr>
        <w:t>posiadający legitymacja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nie o wpisie na listę kwalifikowanych pracowników  ochrony fizycznej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993" w:hanging="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-      wyposażony w pistolet,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środki łączności bezprzewodowej, w tym radiotelefon bazowy i radiotelefon przenośny, telefon komórkowy, ostrzegacz</w:t>
        <w:br/>
        <w:t xml:space="preserve">        napadowy, kajdanki, ręczny miotacz substancji obezwładniających  latarka, kamizelka ochronna , hełm, pałka służbowa, maska p/gazowa, </w:t>
        <w:br/>
        <w:t xml:space="preserve">        opatrunek osobisty, pieczęć pomocnicza do teczki pracy (referentka),kamizelka taktyczna;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st przełożonym całego stanu osobowego zmiany, odpowiada za: zapewnienie bezpieczeństwa obiektu, dozór sygnałów przesyłanych, gromadzonych i przetwarzanych w elektronicznych urządzeniach i systemach alarmowych, realizację zadań przez pracowników SUFO oraz za wykonywanie przedsięwzięć i realizację procedur określonych w wyciągu z planu ochrony  oraz w instrukcji ochrony, kontrola uprawnień </w:t>
        <w:br/>
        <w:t xml:space="preserve">w chronionym obiekcie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unek lub posterunki stałe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na każdym posterunku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ystemie 24,12 godzinnym przez wszystkie dni tygodnia lub w innym systemie zgodnie z treścią przedmiotowego dokumentu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1418"/>
        <w:rPr>
          <w:rFonts w:cs="Arial"/>
          <w:b w:val="false"/>
          <w:b w:val="false"/>
          <w:i w:val="false"/>
          <w:i w:val="false"/>
          <w:sz w:val="20"/>
          <w:szCs w:val="20"/>
          <w:lang w:eastAsia="en-US"/>
        </w:rPr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</w:t>
      </w:r>
      <w:r>
        <w:rPr>
          <w:rFonts w:cs="Arial"/>
          <w:b w:val="false"/>
          <w:i w:val="false"/>
          <w:sz w:val="20"/>
          <w:szCs w:val="20"/>
        </w:rPr>
        <w:t>-     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>rodki łączności bezprzewodowej (radiotelefon przenośny),ostrzegacz napadowy, kajdanki, ręczny</w:t>
      </w:r>
    </w:p>
    <w:p>
      <w:pPr>
        <w:pStyle w:val="TextBody"/>
        <w:spacing w:lineRule="auto" w:line="360"/>
        <w:ind w:left="1418" w:hanging="1418"/>
        <w:rPr>
          <w:rFonts w:cs="Arial"/>
          <w:sz w:val="20"/>
          <w:szCs w:val="20"/>
        </w:rPr>
      </w:pPr>
      <w:r>
        <w:rPr>
          <w:rFonts w:eastAsia="Arial" w:cs="Arial"/>
          <w:b w:val="false"/>
          <w:i w:val="false"/>
          <w:sz w:val="20"/>
          <w:szCs w:val="20"/>
          <w:lang w:eastAsia="en-US"/>
        </w:rPr>
        <w:t xml:space="preserve">                        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ochrona obiektu i mienia przekazanego pod ochronę, kontrola uprawnień w chronionym obiekcie,, obserwacja strefy wokół obiektu, kontrola ruchu pojazdów wjeżdżających i wyjeżdżających oraz osób w nich przebywających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terunek lub posterunki ruchome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na każdym posterunku, całodobowo w systemie 12 godzinnym przez wszystkie dni tygodnia lub w innym systemi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rodki łączności bezprzewodowej (radiotelefon przenośny),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danie: ochrona obiektu i mienia przekazanego pod ochronę, kontrola uprawnień w chronionym obiekcie, patrolowanie po wyznaczonej trasie, obserwacja strefy wokół obiektu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biura przepustek – portier:</w:t>
      </w:r>
    </w:p>
    <w:p>
      <w:pPr>
        <w:pStyle w:val="Normal"/>
        <w:shd w:fill="FFFFFF" w:val="clear"/>
        <w:spacing w:lineRule="auto" w:line="360" w:before="0" w:after="0"/>
        <w:ind w:left="71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    pracownik ochrony - okresowo w systemie 5,6,9,10,11, 12,24 godzinnym w dni robocz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425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-      wyposażony w środki łączności bezprzewodowej (radiotelefon przenośny),telefon komórkowy, ostrzegacz napadowy, kajdanki, ręczny miotacz substancji obezwładniających  latarka, kamizelka ochronna , hełm, pałka służbowa, maska p/gazowa, opatrunek osobisty, przedmiot przeznaczony do obezwładniania osób za pomocą energii elektrycznej</w:t>
      </w:r>
      <w:r>
        <w:rPr>
          <w:rFonts w:cs="Arial"/>
          <w:b w:val="false"/>
          <w:i w:val="false"/>
          <w:spacing w:val="5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ozorc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ystemie 5,6,10,12,24 godzinnym przez wszystkie dni tygodnia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a osoby dopuszczonej  do posiadania broni palnej;</w:t>
      </w:r>
    </w:p>
    <w:p>
      <w:pPr>
        <w:pStyle w:val="TextBody"/>
        <w:numPr>
          <w:ilvl w:val="0"/>
          <w:numId w:val="29"/>
        </w:numPr>
        <w:spacing w:lineRule="auto" w:line="360"/>
        <w:ind w:left="1418" w:hanging="425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środki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łączności bezprzewodowej (radiotelefon przenośny), 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 </w:t>
        <w:br/>
        <w:t xml:space="preserve">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wódca ochrony w zakresie realizacji zadań ochronnych podlega służbie wewnętrznej kompleksu (oficerowi dyżurnemu/kompleksu/operacyjnemu itp.)</w:t>
        <w:br/>
        <w:t>i wykonuje jego polecenia w zakresie wynikającym z wyciągu z planu ochrony kompleksu/jednostki i instrukcji ochrony. Dowódcy ochrony podlegają wszyscy pracownicy ochrony realizujący zadania w zakresie  usługi ochrony kompleksu.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Szczegółowy zakres obowiązków pracowników ochrony w zakresie realizacji zadań oraz odpowiedzialności na poszczególnych stanowiskach pracy, zostanie określony w wyciągu z planu ochrony oraz wykonawca ujemnie w instrukcji ochrony poszczególnego kompleksu wojskowego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i czas realizacji zadań ochronnych został określony w zadaniu nr 1 ppkt 1-7, ponadto godziny zmian zostaną określone w instrukcji ochrony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czasie pełnienia realizacji zadań ochronnych jest zobowiązany dokonywać rotacji pracowników ochrony na posterunkach, przy czym czas pełnienia służby na posterunku nie może być dłuższy niż 3 godziny.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acownik ochrony pracujący na jednej zmianie w danym kompleksie wojskowym nie może świadczyć pracy na kolejnej  zmianie w tym kompleksie oraz w innych kompleksach wojskowych objętych umową z Zamawiającym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zapewnić liczbę pracowników oraz ich wyposażenie zgodne z wymaganiami pkt 1-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echowywania sprzętu uzbrojenia (pistolet, pistolet maszynow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przeznaczony do obezwładniania osób za pomocą energii elektrycznej) i amunicji oraz działalność kontrolna i profilaktyczna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rganizuje magazyn broni w obiektach chronionych wskazanych przez Zamawiającego, zgodnie i na zasadach Rozporządzenia Ministra Spraw Wewnętrznych i Administracji z dnia 21 października 2011 roku w sprawie zasad uzbrojenia  specjalistycznych uzbrojonych formacji ochrony </w:t>
        <w:br/>
        <w:t>i warunków przechowywania oraz ewidencjonowania broni i amunicji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0"/>
        <w:ind w:left="709" w:hanging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Urządzenia do przechowywania broni i amunicji ( szafy stalowe, sejfy) oraz zamki do tych urządzeń winny posiadać poświadczenie zgodności </w:t>
        <w:br/>
        <w:t>z odpowiednimi Polskimi Normami, wydane przez jednostkę certyfikującą akredytowaną przez Polskie Centrum Akredytacji oraz spełniać wymagania co najmniej klasy S 1 wg normy PN-EN 1445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0"/>
        <w:ind w:left="709" w:hanging="283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normatyw amunicji na jeden pistolet, pistolet maszynowy zamawiający przyjmuje ilość amunicji do pełnego załadowania czterech (4) magazynków odpowiednio pistoletu, pistoletu maszynowego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.</w:t>
      </w:r>
    </w:p>
    <w:p>
      <w:pPr>
        <w:pStyle w:val="Normal"/>
        <w:shd w:fill="FFFFFF" w:val="clear"/>
        <w:spacing w:lineRule="exact" w:line="281" w:before="4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</w:t>
      </w:r>
    </w:p>
    <w:p>
      <w:pPr>
        <w:pStyle w:val="Normal"/>
        <w:shd w:fill="FFFFFF" w:val="clear"/>
        <w:spacing w:lineRule="auto" w:line="360"/>
        <w:ind w:left="284" w:right="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Przedmiotem zamówienia jest ochrona osób i mienia realizowana przez specjalistyczne uzbrojone formacje ochronne, zwane dalej SUFO, </w:t>
        <w:br/>
        <w:t xml:space="preserve">w systemie całodobowym 12 godzinnym przez wszystkie dni tygodnia oraz okresowym  w systemie 5,6,9,12,24 godzinnym w dni robocze </w:t>
        <w:br/>
        <w:t xml:space="preserve">a polegającą na bezpośredniej ochronie fizycznej, stałym dozorze sygnałów przesyłanych, gromadzonych i przetwarzanych </w:t>
        <w:br/>
        <w:t xml:space="preserve">w elektronicznych systemach i urządzeniach alarmowych, oraz zabezpieczenia monitorowania alarmów przez oddalone centra monitorowania </w:t>
        <w:br/>
        <w:t xml:space="preserve">w kompleksach wojskowych </w:t>
      </w:r>
      <w:r>
        <w:rPr>
          <w:rFonts w:cs="Arial" w:ascii="Arial" w:hAnsi="Arial"/>
          <w:bCs/>
          <w:sz w:val="20"/>
          <w:szCs w:val="20"/>
        </w:rPr>
        <w:t xml:space="preserve">w Krakowie przy:   ul. Odrowąża 7, w Tarnowie przy ul. Dąbrowskiego 11 w Nowym Sączu przy ul. Czarnieckiego 13, przy ul. Wyspiańskiego 2, w Limanowej przy ul. Jeżynowej 2 oraz </w:t>
      </w:r>
      <w:r>
        <w:rPr>
          <w:rFonts w:cs="Arial" w:ascii="Arial" w:hAnsi="Arial"/>
          <w:bCs/>
          <w:color w:val="FF0000"/>
          <w:sz w:val="20"/>
          <w:szCs w:val="20"/>
        </w:rPr>
        <w:t>Wojnarowej</w:t>
      </w:r>
      <w:r>
        <w:rPr>
          <w:rFonts w:cs="Arial" w:ascii="Arial" w:hAnsi="Arial"/>
          <w:bCs/>
          <w:sz w:val="20"/>
          <w:szCs w:val="20"/>
        </w:rPr>
        <w:t>. Dodatkowo zabezpieczenia monitorowania alarmów przez oddalone centra monitorowania przy ul. Dąbrowskiego 11, ul. Czarnieckiego 13.</w:t>
      </w:r>
    </w:p>
    <w:p>
      <w:pPr>
        <w:pStyle w:val="Normal"/>
        <w:shd w:fill="FFFFFF" w:val="clear"/>
        <w:spacing w:lineRule="auto" w:line="360" w:before="4" w:after="200"/>
        <w:ind w:left="3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w zakresie systemu realizacji zadań i ilości pracowników ochrony oraz broni i wyposażenia dla zadania nr 2:</w:t>
      </w:r>
    </w:p>
    <w:p>
      <w:pPr>
        <w:pStyle w:val="Normal"/>
        <w:shd w:fill="FFFFFF" w:val="clear"/>
        <w:spacing w:lineRule="auto" w:line="360" w:before="4" w:after="200"/>
        <w:ind w:left="3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7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419"/>
        <w:gridCol w:w="3403"/>
        <w:gridCol w:w="1418"/>
        <w:gridCol w:w="1986"/>
        <w:gridCol w:w="2836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 legitymacja osoby dopuszczonej  do posiadania broni pal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384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 legitymacja osoby dopuszczonej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64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64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142" w:right="95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/>
        <w:ind w:left="142" w:right="950" w:hanging="284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Tarnów,</w:t>
      </w:r>
    </w:p>
    <w:tbl>
      <w:tblPr>
        <w:tblW w:w="17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419"/>
        <w:gridCol w:w="3403"/>
        <w:gridCol w:w="1418"/>
        <w:gridCol w:w="1986"/>
        <w:gridCol w:w="2836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/>
                <w:i w:val="false"/>
                <w:sz w:val="20"/>
                <w:szCs w:val="20"/>
              </w:rPr>
              <w:t xml:space="preserve">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7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284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wy Sącz,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58"/>
        <w:gridCol w:w="1472"/>
        <w:gridCol w:w="3735"/>
        <w:gridCol w:w="1560"/>
        <w:gridCol w:w="42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 y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,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42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wy Sącz, 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3688"/>
        <w:gridCol w:w="1512"/>
        <w:gridCol w:w="1466"/>
        <w:gridCol w:w="31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. </w:t>
            </w:r>
          </w:p>
        </w:tc>
        <w:tc>
          <w:tcPr>
            <w:tcW w:w="9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284" w:hanging="426"/>
        <w:rPr/>
      </w:pPr>
      <w:r>
        <w:rPr/>
        <w:t xml:space="preserve">Limanowa, 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3688"/>
        <w:gridCol w:w="1512"/>
        <w:gridCol w:w="1466"/>
        <w:gridCol w:w="31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070" w:hanging="1354"/>
        <w:rPr/>
      </w:pPr>
      <w:r>
        <w:rPr/>
        <w:t xml:space="preserve">Wojnarowa, 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3688"/>
        <w:gridCol w:w="1512"/>
        <w:gridCol w:w="1466"/>
        <w:gridCol w:w="31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42" w:hanging="284"/>
        <w:rPr/>
      </w:pPr>
      <w:r>
        <w:rPr>
          <w:rFonts w:cs="Arial" w:ascii="Arial" w:hAnsi="Arial"/>
          <w:b/>
          <w:sz w:val="20"/>
          <w:szCs w:val="20"/>
        </w:rPr>
        <w:t xml:space="preserve">Rodzaj sił i środków wymaganych do realizacji zadania nr 2: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cownicy ochrony –osó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tolet –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istolet maszynow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   szt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Kamizelka ochronna –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Ostrzegacze napadowe -  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łm -  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łka służbowa - 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Środki łączności bezprzewodowe -   szt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stacja bazowa - 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y miotacz substancji obezwładniających - 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przekraczającej 10 mA )</w:t>
        <w:br/>
        <w:t>–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nie przekraczającej 10 mA )</w:t>
        <w:br/>
        <w:t>–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arka, -   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jdanki -  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Lustro inspekcyjne  podświetlane (światło na stałe złączone z lustrem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 xml:space="preserve">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ęczny wykrywacz metalu –szt. </w:t>
        <w:br/>
        <w:t>Alkotest –kpl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Maska p/gazowa MP 5 –kpl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Zestaw do otwierania przesyłek niebezpiecznych –kpl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a odblaskowa –szt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trunek osobisty –szt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Telefon komórkowy -  kpl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a taktyczna - szt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Apteczka - kpl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Referentka - szt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strzegacze napadowe</w:t>
      </w:r>
      <w:r>
        <w:rPr>
          <w:rFonts w:cs="Arial" w:ascii="Arial" w:hAnsi="Arial"/>
          <w:sz w:val="20"/>
          <w:szCs w:val="20"/>
          <w:u w:val="single"/>
        </w:rPr>
        <w:t xml:space="preserve"> winny posiadać</w:t>
      </w:r>
      <w:r>
        <w:rPr>
          <w:rFonts w:cs="Arial" w:ascii="Arial" w:hAnsi="Arial"/>
          <w:sz w:val="20"/>
          <w:szCs w:val="20"/>
        </w:rPr>
        <w:t xml:space="preserve"> identyfikację użytkownika (pracownika ochrony) oraz zdolność objęcia swym zakresem działania, obszar całego kompleksu chronionego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Hełm odłamko- i kuloodporny</w:t>
      </w:r>
      <w:r>
        <w:rPr>
          <w:rFonts w:cs="Arial" w:ascii="Arial" w:hAnsi="Arial"/>
          <w:sz w:val="20"/>
          <w:szCs w:val="20"/>
        </w:rPr>
        <w:t xml:space="preserve"> (odłamkoodporność – klasa O3; kuloodporność – klasa K2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amizelka ochronna</w:t>
      </w:r>
      <w:r>
        <w:rPr>
          <w:rFonts w:cs="Arial" w:ascii="Arial" w:hAnsi="Arial"/>
          <w:sz w:val="20"/>
          <w:szCs w:val="20"/>
        </w:rPr>
        <w:t xml:space="preserve"> (kuloodporna i odłamkoodporna PN-V-87000 – K2-O2-PO-TX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estaw do otwierania przesyłek niebezpiecznych</w:t>
      </w:r>
      <w:r>
        <w:rPr>
          <w:rFonts w:cs="Arial" w:ascii="Arial" w:hAnsi="Arial"/>
          <w:sz w:val="20"/>
          <w:szCs w:val="20"/>
        </w:rPr>
        <w:t xml:space="preserve"> (kombinezon ochronny jednorazowy biały szt. …., rękawiczki chirurgiczne pudrowane </w:t>
        <w:br/>
        <w:t>…. szt., maska lekarska (nie jałowa) …. szt., worki foliowe …. szt.)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jdanki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ne ze stali nieoddziałującej toksycznie na organizm ludzki bez powłok galwanicznych (nikiel, cynk), zgodnie </w:t>
        <w:br/>
        <w:t>z dyrektywą unijną 76/769/EEC-94/27/EEC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ć system zamykania dwuzapadkowy z blokadą unieruchamiającą zębatkę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e na działanie przyłożonej statycznej siły zgodnie z normą PN-EN 10088-1 dla stali nierdzewnej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rozrywającej o wartości 2300 N (siła przyłożona w płaszczyźnie klamry, druga zamocowana w uchwycie), gdzie po ustaniu działania siły kajdanki zachowują swoje właściwości użytkowe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zginającej klamrę o wartości 500 N (klamra mocowana w uchwycie od strony mocowania łańcuszka łączącego klamry, siła przyłożona prostopadle do płaszczyzny klamry na jej końcu przeciwległym do miejsca jej mocowania w uchwycie), przy ustaniu działania siły, kajdanki zachowują swoje właściwości użytkowe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yposażenia o wymaganych parametrach (określonego powyżej) Wykonawca jest zobowiązany do posiadania i legitymowania się stosownymi certyfikatami, atestami zgodności itp. w zakresie przedmiotowego wyposażenia.</w:t>
      </w:r>
    </w:p>
    <w:p>
      <w:pPr>
        <w:pStyle w:val="Normal"/>
        <w:shd w:fill="FFFFFF" w:val="clear"/>
        <w:spacing w:lineRule="auto" w:line="360" w:before="4" w:after="0"/>
        <w:ind w:left="1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851" w:hanging="10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 skład sił ochronnych dla zadania nr 2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dca ochrony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 w:before="0" w:after="0"/>
        <w:ind w:left="720" w:firstLine="273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 w systemie 12,24 godzinnym przez wszystkie dni tygodnia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27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a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nie o wpisie na listę kwalifikowanych pracowników  ochrony fizycznej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993" w:hanging="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-      wyposażony w pistolet,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środki łączności bezprzewodowej, w tym radiotelefon bazowy i radiotelefon przenośny, telefon komórkowy, ostrzegacz</w:t>
        <w:br/>
        <w:t xml:space="preserve">        napadowy, kajdanki, ręczny miotacz substancji obezwładniających  latarka, kamizelka ochronna , hełm, pałka służbowa, maska p/gazowa, </w:t>
        <w:br/>
        <w:t xml:space="preserve">        opatrunek osobisty, pieczęć pomocnicza do teczki pracy (referentka),kamizelka taktyczna;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przełożonym całego stanu osobowego zmiany, odpowiada za: zapewnienie bezpieczeństwa obiektu, dozór sygnałów przesyłanych, gromadzonych i przetwarzanych w elektronicznych urządzeniach i systemach alarmowych, realizację zadań przez pracowników SUFO oraz za wykonywanie przedsięwzięć i realizację procedur określonych w wyciągu z planu ochrony  oraz w instrukcji ochrony, kontrola uprawnień </w:t>
        <w:br/>
        <w:t xml:space="preserve">w chronionym obiekcie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unek lub posterunki stałe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na każdym posterunku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ystemie 12.24 godzinnym przez wszystkie dni tygodnia lub w innym systemie zgodnie z treścią przedmiotowego dokumentu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1418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</w:t>
      </w:r>
      <w:r>
        <w:rPr>
          <w:rFonts w:cs="Arial"/>
          <w:b w:val="false"/>
          <w:i w:val="false"/>
          <w:sz w:val="20"/>
          <w:szCs w:val="20"/>
        </w:rPr>
        <w:t>-     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>rodki łączności bezprzewodowej (radiotelefon przenośny),ostrzegacz napadowy, kajdanki, ręczny</w:t>
      </w:r>
    </w:p>
    <w:p>
      <w:pPr>
        <w:pStyle w:val="TextBody"/>
        <w:spacing w:lineRule="auto" w:line="360"/>
        <w:ind w:left="1418" w:hanging="1418"/>
        <w:rPr>
          <w:rFonts w:cs="Arial"/>
          <w:sz w:val="20"/>
          <w:szCs w:val="20"/>
        </w:rPr>
      </w:pPr>
      <w:r>
        <w:rPr>
          <w:rFonts w:eastAsia="Arial" w:cs="Arial"/>
          <w:b w:val="false"/>
          <w:i w:val="false"/>
          <w:sz w:val="20"/>
          <w:szCs w:val="20"/>
          <w:lang w:eastAsia="en-US"/>
        </w:rPr>
        <w:t xml:space="preserve">                        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: ochrona obiektu i mienia przekazanego pod ochronę, kontrola uprawnień w chronionym obiekcie,, obserwacja strefy wokół obiektu, kontrola ruchu pojazdów wjeżdżających i wyjeżdżających oraz osób w nich przebywających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unek lub posterunki ruchome (stałe, ruchome)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na każdym posterunku, całodobowo w systemie 12,24 godzinnym przez wszystkie dni tygodnia lub w innym systemi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rodki łączności bezprzewodowej (radiotelefon przenośny),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: ochrona obiektu i mienia przekazanego pod ochronę, kontrola uprawnień w chronionym obiekcie, patrolowanie po wyznaczonej trasie, obserwacja strefy wokół obiektu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biura przepustek – portier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ochrony - okresowo w systemie 5,6,9,10,11,12 godzinnym w dni robocz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425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-      wyposażony w środki łączności bezprzewodowej (radiotelefon przenośny),telefon komórkowy, ostrzegacz napadowy, kajdanki, ręczny miotacz substancji obezwładniających  latarka, kamizelka ochronna , hełm, pałka służbowa, maska p/gazowa, opatrunek osobisty, przedmiot przeznaczony do obezwładniania osób za pomocą energii elektrycznej</w:t>
      </w:r>
      <w:r>
        <w:rPr>
          <w:rFonts w:cs="Arial"/>
          <w:b w:val="false"/>
          <w:i w:val="false"/>
          <w:spacing w:val="5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orc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ystemie 5,6,10,12 godzinnym przez wszystkie dni tygodnia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a osoby dopuszczonej  do posiadania broni palnej;</w:t>
      </w:r>
    </w:p>
    <w:p>
      <w:pPr>
        <w:pStyle w:val="TextBody"/>
        <w:numPr>
          <w:ilvl w:val="0"/>
          <w:numId w:val="29"/>
        </w:numPr>
        <w:spacing w:lineRule="auto" w:line="360"/>
        <w:ind w:left="1418" w:hanging="425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środki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łączności bezprzewodowej (radiotelefon przenośny), 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 </w:t>
        <w:br/>
        <w:t xml:space="preserve">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obowiązków pracowników ochrony w zakresie realizacji zadań oraz odpowiedzialności na poszczególnych stanowiskach pracy, zostanie określony w wyciągu z planu ochrony oraz wykonawca ujemnie w instrukcji ochrony poszczególnego kompleksu wojskowego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ystem i czas realizacji zadań ochronnych został określony w zadaniu nr 2 ppkt 1-6, ponadto godziny zmian zostaną określone </w:t>
        <w:br/>
        <w:t>w instrukcji ochrony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czasie pełnienia realizacji zadań ochronnych  jest zobowiązany dokonywać rotacji pracowników ochrony na posterunkach przy czym czas pełnienia służby na posterunku nie może być dłuższy niż 3 godziny.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acownik ochrony pracujący na jednej zmianie w danym kompleksie wojskowym nie może świadczyć pracy na kolejnej  zmianie w tym kompleksie oraz w innych kompleksach wojskowych objętych umową z Zamawiającym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Wykonawca jest zobowiązany zapewnić liczbę pracowników oraz ich wyposażenie zgodne z wymaganiami pkt 1-6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4" w:after="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Zasady przechowywania sprzętu uzbrojenia (pistolet, pistolet maszynow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przeznaczony do obezwładniania osób za pomocą energii elektrycznej) i amunicji oraz działalność kontrolna i profilaktyczna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 w:before="4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rganizuje magazyn broni </w:t>
      </w:r>
      <w:r>
        <w:rPr>
          <w:rFonts w:cs="Arial" w:ascii="Arial" w:hAnsi="Arial"/>
          <w:sz w:val="20"/>
          <w:szCs w:val="20"/>
          <w:u w:val="single"/>
        </w:rPr>
        <w:t>w obiektach chronionych wskazanych przez Zamawiającego</w:t>
      </w:r>
      <w:r>
        <w:rPr>
          <w:rFonts w:cs="Arial" w:ascii="Arial" w:hAnsi="Arial"/>
          <w:sz w:val="20"/>
          <w:szCs w:val="20"/>
        </w:rPr>
        <w:t>, zgodnie i na zasadach Rozporządzenia Ministra Spraw Wewnętrznych i Administracji z dnia 21 października 2011 roku  w sprawie zasad uzbrojenia specjalistycznych uzbrojonych formacji ochrony i warunków przechowywania oraz ewidencjonowania broni i amunicji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20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Urządzenia do przechowywania broni i amunicji ( szafy stalowe, sejfy) oraz zamki do tych urządzeń winny posiadać poświadczenie zgodności </w:t>
        <w:br/>
        <w:t>z odpowiednimi Polskimi Normami, wydane przez jednostkę certyfikującą akredytowaną przez Polskie Centrum Akredytacji oraz spełniać wymagania co najmniej klasy S 1 wg normy PN-EN 1445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200"/>
        <w:ind w:left="709" w:hanging="283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normatyw amunicji na jeden pistolet, pistolet maszynowy zamawiający przyjmuje ilość amunicji do pełnego załadowania czterech (4) magazynków odpowiednio pistoletu, pistoletu maszynowego;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I.</w:t>
      </w:r>
    </w:p>
    <w:p>
      <w:pPr>
        <w:pStyle w:val="Normal"/>
        <w:shd w:fill="FFFFFF" w:val="clear"/>
        <w:spacing w:lineRule="exact" w:line="281" w:before="4" w:after="20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Grupa Interwencyjna Wykonawcy:</w:t>
      </w:r>
    </w:p>
    <w:p>
      <w:pPr>
        <w:pStyle w:val="Normal"/>
        <w:shd w:fill="FFFFFF" w:val="clear"/>
        <w:spacing w:lineRule="exact" w:line="281" w:before="4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  <w:t>Dotyczy zadania nr 1, 2 –  w zakresie kompleksów wojskowych w m. …………………………………………………………………………………………………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spacing w:lineRule="exact" w:line="281" w:before="4" w:after="200"/>
        <w:ind w:left="5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3685"/>
        <w:gridCol w:w="1418"/>
        <w:gridCol w:w="1786"/>
        <w:gridCol w:w="27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ść stanowisk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ełnienia służ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racowników ochron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rojenie pracownika ochron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datk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posażenie pracow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interwencyj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nimum trzy grupy interwencyjne dla zad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r 1 oraz cztery grupy dla zadania nr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dobowy ciągł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ę kwalifikowanego pracownika ochrony fizycznej, zaświadczenie o wpisie na listę kwalifikowanych pracowników  ochrony fizycznej, legitymacja osoby dopuszczonej do posiadania broni palnej, upoważnienie kierownika jednostki organizacyjnej   do dostępu do informacji niejawnych o klauzuli „zastrzeżone” lub poświadczenie bezpieczeństwa, zaświadczenie stwierdzające odbycie szkolenia w zakresie ochrony informacji niejaw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dwóch pracowników ochrony              w pojeździe (pojazd posiada oznaczenia firmy wykonawcy usługi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oń: pistolet i amunicja w zakresie zadania nr 1,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łącznośc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ej (telefon komórkowy)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danki, ręczny miotacz substancji obezwładniających  latarka, kamizelka ochronna, hełm, pałka służbowa, przedmiot przeznaczony do obezwładniania osób za pomocą energii elektrycznej (o średniej wartości prądu w obwodzie powyżej 10 mA ),  maska p/gazowa MP5, opatrunek osobisty, oznakowany sprawny pojazd Wykonawcy</w:t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738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Grupa interwencyjna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pracowników ochrony w jednej grupie interwencyjnej z pojazdem, realizujących zadania całodobowo we wszystkie dni  tygodnia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dania w ramach grup interwencyjnych mogą realizować pracownicy ochrony wykazani do realizacji zadania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Grupy Interwencyjnej przewidzianych do wsparcia realizacji zadania nr  … w kompleksie (…)”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dania w ramach grup interwencyjnych nie mogą realizować pracownicy ochrony wykazani do realizacji zadania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w kompleksie (…)” oraz osoby pionu nadzoru np. kierownicy, menadżerowie koordynatorzy.</w:t>
      </w:r>
    </w:p>
    <w:p>
      <w:pPr>
        <w:pStyle w:val="Normal"/>
        <w:shd w:fill="FFFFFF" w:val="clear"/>
        <w:spacing w:lineRule="auto" w:line="360" w:before="0" w:after="0"/>
        <w:ind w:left="135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wnik grupy interwencyjnej musi posiadać:</w:t>
      </w:r>
    </w:p>
    <w:p>
      <w:pPr>
        <w:pStyle w:val="Normal"/>
        <w:shd w:fill="FFFFFF" w:val="clear"/>
        <w:spacing w:lineRule="auto" w:line="360"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-   legitymację kwalifikowanego pracownika ochrony fizycznej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>zaświadczenie o wpisie na listę kwalifikowanych pracowników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e osoby dopuszczonej do posiadania broni palnej;</w:t>
      </w:r>
    </w:p>
    <w:p>
      <w:pPr>
        <w:pStyle w:val="TextBody"/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 </w:t>
      </w:r>
      <w:r>
        <w:rPr>
          <w:rFonts w:cs="Arial"/>
          <w:b w:val="false"/>
          <w:i w:val="false"/>
          <w:sz w:val="20"/>
          <w:szCs w:val="20"/>
        </w:rPr>
        <w:t>-  środki łączności bezprzewodowej (telefon komórkowy),kajdanki, ręczny miotacz substancji obezwładniających  latarka, kamizelka ochronna,</w:t>
        <w:br/>
        <w:t xml:space="preserve">                        hełm, pałka służbowa, przedmiot przeznaczony do obezwładniania osób za pomocą energii elektrycznej (o średniej wartości prądu </w:t>
        <w:br/>
        <w:t xml:space="preserve">                        w obwodzie powyżej 10 mA ),  maska p/gazowa MP5, opatrunek osobisty, oznakowany sprawny pojazd Wykonawcy;</w:t>
      </w:r>
    </w:p>
    <w:p>
      <w:pPr>
        <w:pStyle w:val="TextBody"/>
        <w:spacing w:lineRule="auto" w:line="36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 </w:t>
      </w:r>
      <w:r>
        <w:rPr>
          <w:rFonts w:cs="Arial"/>
          <w:b w:val="false"/>
          <w:i w:val="false"/>
          <w:sz w:val="20"/>
          <w:szCs w:val="20"/>
        </w:rPr>
        <w:t xml:space="preserve">-  zadania: pełnienie całodobowego dyżuru w ramach systemu ochrony opartego na interwencyjnym reagowaniu na sygnały pochodzące </w:t>
        <w:br/>
        <w:t xml:space="preserve">                         z systemów i urządzeń alarmowych, w przypadku potrzeby wsparcia ochrony - nadzorowania  porządku w rejonie posterunków oraz na terenie</w:t>
        <w:br/>
        <w:t xml:space="preserve">                        chronionym, z   prawem do interweniowania w stosunku do osób naruszających system ochrony obiektów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racownicy grup interwencyjnych realizują zadania wsparcia ochrony kompleksów z bronią z jaką realizowane są zadania ochronne  w danym kompleksie. W przypadku kompleksów wojskowych, w których czynności ochronne realizowane są bez broni, pracownicy grup interwencyjnych wykonują zadania z przydzieloną przez wykonawcę bronią etatową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 zastrzega obwiązek posiadania broni przez pracowników grup interwencyjnych w przypadku otrzymania w bazie monitorowania sygnału wsparcia ochrony kompleksu/ów i przybycia z bronią do miejsca realizacji wsparcia ochrony;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  czas przybycia grupy interwencyjnej </w:t>
      </w:r>
      <w:r>
        <w:rPr>
          <w:rFonts w:cs="Arial" w:ascii="Arial" w:hAnsi="Arial"/>
          <w:bCs/>
          <w:iCs/>
          <w:sz w:val="20"/>
          <w:szCs w:val="20"/>
        </w:rPr>
        <w:t>- zdolność do interwencji w kompleksie (obiekcie) w czasie nie dłuższym niż 10 min od chwili otrzymania</w:t>
        <w:br/>
        <w:t xml:space="preserve">            sygnału alarmowego przez oddalone centrum monitorowania, dotyczy to również przypadku sprawdzenia przez Zamawiającego gotowości </w:t>
        <w:br/>
        <w:t xml:space="preserve">            do działania grupy interwencyjnej - obowiązuje dla części nr 1, nr 2;</w:t>
      </w:r>
    </w:p>
    <w:p>
      <w:pPr>
        <w:pStyle w:val="Normal"/>
        <w:shd w:fill="FFFFFF" w:val="clear"/>
        <w:spacing w:lineRule="auto" w:line="360" w:before="0" w:after="0"/>
        <w:ind w:left="1134" w:hanging="20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mawiający (beneficjenci usługi – dowódcy/szefowie/komendanci jednostek/instytucji wojskowych objętych umową) zastrzega sobie na wzgląd</w:t>
      </w:r>
      <w:r>
        <w:rPr>
          <w:rFonts w:cs="Arial" w:ascii="Arial" w:hAnsi="Arial"/>
          <w:sz w:val="20"/>
          <w:szCs w:val="20"/>
          <w:u w:val="single"/>
        </w:rPr>
        <w:t xml:space="preserve"> chronionego kompleksu i Sił Zbrojnych, </w:t>
      </w:r>
      <w:r>
        <w:rPr>
          <w:rFonts w:cs="Arial" w:ascii="Arial" w:hAnsi="Arial"/>
          <w:sz w:val="20"/>
          <w:szCs w:val="20"/>
        </w:rPr>
        <w:t xml:space="preserve">do minimum trzykrotnego w okresie każdego miesiąca sprawdzenia grup interwencyjnych </w:t>
      </w:r>
      <w:r>
        <w:rPr>
          <w:rFonts w:cs="Arial" w:ascii="Arial" w:hAnsi="Arial"/>
          <w:sz w:val="20"/>
          <w:szCs w:val="20"/>
          <w:u w:val="single"/>
        </w:rPr>
        <w:t>i nie ponosi tytułem tego dodatkowych kosztów (w zakresie kompleksów wymienionych w pkt III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rPr/>
      </w:pPr>
      <w:r>
        <w:rPr>
          <w:rFonts w:cs="Arial" w:ascii="Arial" w:hAnsi="Arial"/>
          <w:bCs/>
          <w:sz w:val="20"/>
          <w:szCs w:val="20"/>
        </w:rPr>
        <w:t xml:space="preserve">Wykonawca usługi ochrony </w:t>
      </w:r>
      <w:r>
        <w:rPr>
          <w:rFonts w:cs="Arial" w:ascii="Arial" w:hAnsi="Arial"/>
          <w:bCs/>
          <w:sz w:val="20"/>
          <w:szCs w:val="20"/>
          <w:u w:val="single"/>
        </w:rPr>
        <w:t xml:space="preserve">najpóźniej w dniu …. .01.2026 roku do godz. … …. </w:t>
      </w:r>
      <w:r>
        <w:rPr>
          <w:rFonts w:cs="Arial" w:ascii="Arial" w:hAnsi="Arial"/>
          <w:bCs/>
          <w:sz w:val="20"/>
          <w:szCs w:val="20"/>
        </w:rPr>
        <w:t xml:space="preserve"> przedłoży </w:t>
      </w:r>
      <w:r>
        <w:rPr>
          <w:rFonts w:cs="Arial" w:ascii="Arial" w:hAnsi="Arial"/>
          <w:bCs/>
          <w:sz w:val="20"/>
          <w:szCs w:val="20"/>
          <w:u w:val="single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oraz dla Komendanta</w:t>
      </w:r>
      <w:r>
        <w:rPr>
          <w:rFonts w:cs="Arial" w:ascii="Arial" w:hAnsi="Arial"/>
          <w:bCs/>
          <w:sz w:val="20"/>
          <w:szCs w:val="20"/>
          <w:u w:val="single"/>
        </w:rPr>
        <w:t xml:space="preserve"> Ochrony danego kompleksu (lub osobie funkcyjnej odpowiedzialnej za ochronę) objętego umową z Zamawiającym aktualny 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 xml:space="preserve">pracowników ochrony grupy interwencyjnej przewidzianych do wsparcia realizacji zadania  nr  … w kompleksie (…), w zakresie zadania nr 1,2 - wykazy muszą być wykonane oddzielnie dla każdego poszczególnego kompleksu (wykaz grup interwencyjnych obowiązuje wyłącznie dla </w:t>
      </w:r>
      <w:r>
        <w:rPr>
          <w:rFonts w:cs="Arial" w:ascii="Arial" w:hAnsi="Arial"/>
          <w:bCs/>
          <w:spacing w:val="-1"/>
          <w:sz w:val="20"/>
          <w:szCs w:val="20"/>
        </w:rPr>
        <w:t>kompleksów wojskowych w m. Kraków przy ul. ………………………………. oraz</w:t>
      </w:r>
      <w:r>
        <w:rPr/>
        <w:t xml:space="preserve"> </w:t>
      </w:r>
      <w:r>
        <w:rPr>
          <w:rFonts w:cs="Arial" w:ascii="Arial" w:hAnsi="Arial"/>
          <w:bCs/>
          <w:spacing w:val="-1"/>
          <w:sz w:val="20"/>
          <w:szCs w:val="20"/>
        </w:rPr>
        <w:t>w miejscowości Tarnów …………….. i  Nowy Sącz………………………………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ind w:left="1134" w:hanging="283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Do przedmiotowych wykazów Wykonawca jest zobowiązany dołączyć kserokopie dokumentów: legitymacji kwalifikowanego pracownika</w:t>
        <w:br/>
        <w:t xml:space="preserve">ochrony fizycznej, </w:t>
      </w:r>
      <w:r>
        <w:rPr>
          <w:rFonts w:cs="Arial" w:ascii="Arial" w:hAnsi="Arial"/>
          <w:sz w:val="20"/>
          <w:szCs w:val="20"/>
        </w:rPr>
        <w:t>zaświadczenie o wpisie na listę kwalifikowanych pracowników ochrony fizycznej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oważnienia kierownika jednostki  organizacyjnej do dostępu do informacji niejawnych o klauzuli „zastrzeżone” lub </w:t>
      </w:r>
      <w:r>
        <w:rPr>
          <w:rFonts w:cs="Arial" w:ascii="Arial" w:hAnsi="Arial"/>
          <w:bCs/>
          <w:sz w:val="20"/>
          <w:szCs w:val="20"/>
        </w:rPr>
        <w:t>poświadczenia bezpieczeństwa, zaświadczenia o odbyciu szkoleniu w zakresie ochrony informacji niejawnych oraz legitymacji osoby dopuszczonej do posiadania broni (dotyczy również</w:t>
        <w:br/>
        <w:t>pracowników realizujących zadania bez broni palnej)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w przypadku stwierdzenia obniżenia poziomu realizacji zadań przez pracowników grup interwencyjnych, </w:t>
      </w:r>
      <w:r>
        <w:rPr>
          <w:rFonts w:cs="Arial" w:ascii="Arial" w:hAnsi="Arial"/>
          <w:sz w:val="20"/>
          <w:szCs w:val="20"/>
          <w:u w:val="single"/>
        </w:rPr>
        <w:t>prawo do przeprowadzenia szkolenia z pracownikami grup interwencyjnych</w:t>
      </w:r>
      <w:r>
        <w:rPr>
          <w:rFonts w:cs="Arial" w:ascii="Arial" w:hAnsi="Arial"/>
          <w:sz w:val="20"/>
          <w:szCs w:val="20"/>
        </w:rPr>
        <w:t xml:space="preserve"> zgłoszonych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grup interwencyjnych przewidzianych do wsparcia realizacji zadania  nr  … w kompleksie (…). Z tytułu powyższego szkolenia Zamawiający nie ponosi dodatkowych kosztów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1134" w:hanging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mawiający nie dopuszcza do realizacji zadań ochronnych na posterunkach przez pracowników ochrony wykazanych do realizacji zadań </w:t>
        <w:br/>
        <w:t>w ramach grup interwencyjnych (w przypadku wystąpienia nieobecności oraz spóźnienia się pracownika/ów ochrony na kolejną zmianę).</w:t>
      </w:r>
    </w:p>
    <w:p>
      <w:pPr>
        <w:pStyle w:val="Normal"/>
        <w:shd w:fill="FFFFFF" w:val="clear"/>
        <w:spacing w:lineRule="auto" w:line="360" w:before="0" w:after="0"/>
        <w:ind w:left="135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4" w:after="0"/>
        <w:ind w:left="71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sady przechowywania sprzętu uzbrojenia (pistolet, pistolet maszynow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przeznaczony do obezwładniania osób za pomocą energii elektrycznej) i amunicji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roń i amunicja pracowników grup interwencyjnych będzie przechowywana w magazynie broni w siedzibie Wykonawcy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" w:after="2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normatyw amunicji na jeden pistolet, pistolet maszynowy zamawiający przyjmuje ilość amunicji do pełnego załadowania czterech (4) magazynków odpowiednio pistoletu, pistoletu maszynowego;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V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W ZAKRESIE OBJĘTYM PRZEDMIOTEM UMOWY ZOBOWIĄZANY JEST W SZCZEGÓLNOŚCI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087" w:leader="none"/>
        </w:tabs>
        <w:suppressAutoHyphens w:val="true"/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Stałej, bezpośredniej, całodobowej ochrony fizycznej, osób i obiektów, pomieszczeń i urządzeń jednostki wojskowej przed dewastacją, zniszczeniem, kradzieżą, penetracją oraz dostępem osób trzecich;</w:t>
      </w:r>
    </w:p>
    <w:p>
      <w:pPr>
        <w:pStyle w:val="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left="1418" w:hanging="425"/>
        <w:jc w:val="both"/>
        <w:textAlignment w:val="baseline"/>
        <w:rPr>
          <w:rFonts w:cs="Arial"/>
          <w:sz w:val="20"/>
        </w:rPr>
      </w:pPr>
      <w:r>
        <w:rPr>
          <w:rFonts w:eastAsia="Calibri" w:cs="Arial"/>
          <w:sz w:val="20"/>
          <w:lang w:eastAsia="en-US"/>
        </w:rPr>
        <w:t xml:space="preserve">Niezwłocznym powiadamianiu bezpośrednich przełożonych o stwierdzonych przestępstwach, nadzwyczajnych wydarzeniach oraz podejmowaniu niezbędnych czynności, w celu zabezpieczenia śladów i dowodów przestępstwa, ścisłym współdziałaniu </w:t>
        <w:br/>
        <w:t>w zakresie zapewnienia bezpieczeństwa i ochrony z Żandarmerią Wojskową, Policją oraz   z Państwową Strażą Pożarną;</w:t>
      </w:r>
    </w:p>
    <w:p>
      <w:pPr>
        <w:pStyle w:val="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1418" w:hanging="425"/>
        <w:jc w:val="both"/>
        <w:rPr/>
      </w:pPr>
      <w:r>
        <w:rPr>
          <w:rFonts w:eastAsia="Calibri" w:cs="Arial"/>
          <w:sz w:val="20"/>
          <w:lang w:eastAsia="en-US"/>
        </w:rPr>
        <w:t>Sprawdzaniu po godzinach pracy, stanu zabezpieczenia technicznego ochranianych  obiektów, pomieszczeń  i urządzeń;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1418" w:hanging="425"/>
        <w:jc w:val="both"/>
        <w:rPr/>
      </w:pPr>
      <w:r>
        <w:rPr>
          <w:rFonts w:eastAsia="Calibri" w:cs="Arial"/>
          <w:sz w:val="20"/>
          <w:lang w:eastAsia="en-US"/>
        </w:rPr>
        <w:t>Przekazywaniu Policji, Żandarmerii Wojskowej lub wojskowym organom porządkowym  nieuprawnionych osób ujętych podczas wykonywania zadań ochronnych oraz sporządzaniu notatek służbowych z zaistniałego zdarz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496" w:leader="none"/>
          <w:tab w:val="left" w:pos="-4087" w:leader="none"/>
          <w:tab w:val="left" w:pos="567" w:leader="none"/>
        </w:tabs>
        <w:suppressAutoHyphens w:val="true"/>
        <w:spacing w:lineRule="auto" w:line="3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 z najwyższą starannością, czynności związanych ze świadczeniem usług ochronnych na rzecz jednostki wojskowej oraz wykonywaniu czynności kontrolnych, w zakresie i na zasadach wynikających z dokumentów normatyw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a ochrony kompleksu w przypadkach sytuacji szczegól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innych zadań określonych w Planie ochrony kompleksu oraz w instrukcji ochrony kompleksu.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, WYKONAWCA ZOBOWIĄZANY JEST D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bezpieczenia i ochrony obiektów Jednostki Wojskowej przed przedostaniem się na ich teren osób nieupoważnionych, nietrzeźwych lub </w:t>
        <w:br/>
        <w:t>w sposób widoczny mogących stanowić zagrożenie dla pracowników, współpracowników, gości i mienia Jednostki Wojskow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uprawnień do wejścia i przebywania na terenie Jednostki Wojskowej (obiektu) osób nie posiadających w widocznych miejscach przepustek i identyfikator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słego przestrzegania aktualnie obowiązujących decyzji i poleceń Dowódcy Jednostki Wojskowej dotyczących zezwoleń na wejście, wjazd i postój określonych pojazdów na teren strzeżony i prowadzenie w tym zakresie dokumentacj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osób wchodzących, pojazdów wjeżdżających i osób wychodzących, pojazdów wyjeżdżających na chroniony teren oraz sprawdzaniu dokumentów magazynowych składników majątkowych wwożonych i wywożonych z Jednostki Wojskowej zgodnie z trybem i zasadami określonymi w Planie ochrony, instrukcji ochron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ania po godzinach pracy stanu zabezpieczenia technicznego pomieszczeń służbow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y obiektów przed ewentualnymi aktami sabotażu i terroryzmu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bezpieczenia i ochrony Jednostki Wojskowej (obiektu) przed działaniem na ich terenie osób zakłócających ład i porządek publiczn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a i ochrony składników majątkowych znajdujących się na terenie obiektów przed kradzieżą, rabunkiem oraz ujawnianie faktów marnotrawstwa i dewastacj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eagowania i natychmiastowego zgłaszania Oficerowi Dyżurnemu/Kompleksu/Operacyjnemu, Komendantowi Ochrony, innej osobie odpowiedzialnej za ochronę obiektu, wszelkich zauważonych zagrożeń dla mienia oraz zdrowia lub życia osób przebywających na terenach chronion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i przyjmowania kluczy do pomieszczeń służbowych osobom uprawnionym, oraz prowadzenie ewidencji  w tym zakresi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a pod ochronę mienia wojskowego przyjętego w depozyt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ach nagłych przyjmowania i zabezpieczania innego mienia wojskow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eagowania na sygnały przekazywane przez środki zabezpieczenia technicznego znajdujące się na wyposażeniu  obiektu, posterunków oraz informowanie Komendanta Ochrony, Oficera Dyżurnego/Kompleksu/operacyjnego itp. o zaistniałych zagrożenia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zwłocznego powiadamiania osób odpowiedzialnych za ochronę kompleksu (obiektu) w tym: Oficera Dyżurnego/Kompleksu/Operacyjnego, Dowódcę Jednostki Wojskowej, Komendanta Ochrony, o przestępstwach i nadzwyczajnych wydarzeniach zaistniałych na terenie Jednostki Wojskowej oraz podejmowanie niezbędnych czynności, celem zabezpieczenia śladów i dowodów przestępstw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słego współdziałania w zakresie zapewnienia bezpieczeństwa i ochrony obiektów z ŻW, najbliższą jednostką policji oraz ze służbami ochrony przeciwpożarowej, obrony cywilnej  i strażą miejską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przestrzegania przez pracowników, współpracowników i innych osób przebywających na terenie chronionym  obowiązujących przepisów porządkowych, ochronnych, przeciwpożarowych , ochrony środowiska, bhp oraz ustawy  o wychowaniu w trzeźwoś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sparcia sił ochrony zewnętrzną grupą interwencyjną Wykonawcy w sytuacjach szczególnych (</w:t>
      </w:r>
      <w:r>
        <w:rPr>
          <w:rFonts w:cs="Arial" w:ascii="Arial" w:hAnsi="Arial"/>
          <w:sz w:val="20"/>
          <w:szCs w:val="20"/>
          <w:u w:val="single"/>
        </w:rPr>
        <w:t>z tego tytułu zamawiający nie ponosi dodatkowych kosztów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kompleksu wojskowego wykonywanie innych zadań związanych z zapewnieniem bezpieczeństwa, porządku, ochroną mienia - zleconych przez upoważnione osoby ujęte w Planie ochrony i Instrukcji ochrony kompleksu,</w:t>
      </w:r>
    </w:p>
    <w:p>
      <w:pPr>
        <w:pStyle w:val="Akapitzlist"/>
        <w:numPr>
          <w:ilvl w:val="0"/>
          <w:numId w:val="9"/>
        </w:numPr>
        <w:tabs>
          <w:tab w:val="left" w:pos="708" w:leader="none"/>
          <w:tab w:val="center" w:pos="1418" w:leader="none"/>
        </w:tabs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ykonawca do realizacji usługi ochrony kompleksów wojskowych będących przedmiotem umowy nie zatrudni cudzoziemców,</w:t>
      </w:r>
    </w:p>
    <w:p>
      <w:pPr>
        <w:pStyle w:val="Akapitzlist"/>
        <w:numPr>
          <w:ilvl w:val="0"/>
          <w:numId w:val="9"/>
        </w:numPr>
        <w:tabs>
          <w:tab w:val="left" w:pos="708" w:leader="none"/>
          <w:tab w:val="center" w:pos="1418" w:leader="none"/>
        </w:tabs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ykonawca do realizacji usługi ochrony kompleksów wojskowych będących przedmiotem umowy zatrudni </w:t>
      </w:r>
      <w:r>
        <w:rPr>
          <w:rFonts w:cs="Arial" w:ascii="Arial" w:hAnsi="Arial"/>
          <w:bCs/>
          <w:iCs/>
          <w:sz w:val="20"/>
          <w:szCs w:val="20"/>
        </w:rPr>
        <w:t>osoby nie posiadające ograniczenia psychoruchowe i psychofizyczn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right" w:pos="1418" w:leader="none"/>
        </w:tabs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erminie  do dnia …. .01.2026 roku Wykonawca odbędzie w zakresie wszystkich kompleksach wojskowych objętych umową usługi, szkolenia podstawowe z zakresu przygotowania do realizacji zadań ochronnych (zakres i tematykę szkolenia określa organizator szkolenia w ramach istniejących uwarunkowań dla poszczególnego kompleksu, organizatorem szkolenia jest przedstawiciel jednostki/instytucji będącej beneficjentem usługi), dokumentacja z przedmiotowego szkolenia podlega archiwizacji przez organizatora szkol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onawca zapewni w terminie do dnia ….. .01.2026 roku udział pracowników w szkoleniu podstawowym w danym kompleksie </w:t>
        <w:br/>
        <w:t xml:space="preserve">w liczbie określonej w przedmiotowym IPU wraz z Inspektorami, koordynatorami i Kierownikami Ochrony Fizycznej odpowiedzialnymi </w:t>
        <w:br/>
        <w:t xml:space="preserve">za organizację i nadzór w zakresie realizacji usługi w danym kompleksie. Terminy szkolenia Wykonawca uzgodni bezpośrednio </w:t>
        <w:br/>
        <w:t>z organizatorem szkolenia,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Wykonawca usługi ochrony </w:t>
      </w:r>
      <w:r>
        <w:rPr>
          <w:rFonts w:cs="Arial" w:ascii="Arial" w:hAnsi="Arial"/>
          <w:bCs/>
          <w:sz w:val="20"/>
          <w:szCs w:val="20"/>
          <w:u w:val="single"/>
        </w:rPr>
        <w:t xml:space="preserve">najpóźniej w dniu …. .01.2026 roku do godz. … …. </w:t>
      </w:r>
      <w:r>
        <w:rPr>
          <w:rFonts w:cs="Arial" w:ascii="Arial" w:hAnsi="Arial"/>
          <w:bCs/>
          <w:sz w:val="20"/>
          <w:szCs w:val="20"/>
        </w:rPr>
        <w:t xml:space="preserve"> przedłoży </w:t>
      </w:r>
      <w:r>
        <w:rPr>
          <w:rFonts w:cs="Arial" w:ascii="Arial" w:hAnsi="Arial"/>
          <w:bCs/>
          <w:sz w:val="20"/>
          <w:szCs w:val="20"/>
          <w:u w:val="single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oraz dla Komendanta</w:t>
      </w:r>
      <w:r>
        <w:rPr>
          <w:rFonts w:cs="Arial" w:ascii="Arial" w:hAnsi="Arial"/>
          <w:bCs/>
          <w:sz w:val="20"/>
          <w:szCs w:val="20"/>
          <w:u w:val="single"/>
        </w:rPr>
        <w:t xml:space="preserve"> Ochrony danego kompleksu (lub osobie funkcyjnej odpowiedzialnej za ochronę) objętego umową z Zamawiającym aktualny 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 nr  … w kompleksie (…), oraz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 xml:space="preserve">pracowników ochrony grupy interwencyjnej przewidzianych do wsparcia realizacji zadania  nr  … w kompleksie (…), w zakresie zadania nr 1,2 - wykazy muszą być wykonane oddzielnie dla każdego poszczególnego kompleksu (wykaz grup interwencyjnych obowiązuje wyłącznie dla </w:t>
      </w:r>
      <w:r>
        <w:rPr>
          <w:rFonts w:cs="Arial" w:ascii="Arial" w:hAnsi="Arial"/>
          <w:bCs/>
          <w:spacing w:val="-1"/>
          <w:sz w:val="20"/>
          <w:szCs w:val="20"/>
        </w:rPr>
        <w:t xml:space="preserve">kompleksów wojskowych </w:t>
        <w:br/>
        <w:t>w m. Kraków przy ul. ………………………………. oraz</w:t>
      </w:r>
      <w:r>
        <w:rPr/>
        <w:t xml:space="preserve"> </w:t>
      </w:r>
      <w:r>
        <w:rPr>
          <w:rFonts w:cs="Arial" w:ascii="Arial" w:hAnsi="Arial"/>
          <w:bCs/>
          <w:spacing w:val="-1"/>
          <w:sz w:val="20"/>
          <w:szCs w:val="20"/>
        </w:rPr>
        <w:t>w miejscowości Tarnów …………….. i  Nowy Sącz……………………………….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ind w:left="15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Do przedmiotowych wykazów Wykonawca jest zobowiązany dołączyć kserokopie dokumentów: legitymacji kwalifikowanego pracownika</w:t>
        <w:br/>
        <w:t xml:space="preserve">  ochrony fizycznej, </w:t>
      </w:r>
      <w:r>
        <w:rPr>
          <w:rFonts w:cs="Arial" w:ascii="Arial" w:hAnsi="Arial"/>
          <w:sz w:val="20"/>
          <w:szCs w:val="20"/>
        </w:rPr>
        <w:t>zaświadczenie o wpisie na listę kwalifikowanych pracowników ochrony fizycznej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oważnienia kierownika jednostki organizacyjnej do dostępu do informacji niejawnych o klauzuli „zastrzeżone” lub </w:t>
      </w:r>
      <w:r>
        <w:rPr>
          <w:rFonts w:cs="Arial" w:ascii="Arial" w:hAnsi="Arial"/>
          <w:bCs/>
          <w:sz w:val="20"/>
          <w:szCs w:val="20"/>
        </w:rPr>
        <w:t>poświadczenia bezpieczeństwa, zaświadczenia o odbyciu szkoleniu w zakresie ochrony informacji niejawnych oraz legitymacji osoby dopuszczonej do posiadania broni (dotyczy również</w:t>
        <w:br/>
        <w:t xml:space="preserve">  pracowników realizujących zadania bez broni palnej)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right" w:pos="1418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w terminie  </w:t>
      </w:r>
      <w:r>
        <w:rPr>
          <w:rFonts w:cs="Arial" w:ascii="Arial" w:hAnsi="Arial"/>
          <w:sz w:val="20"/>
          <w:szCs w:val="20"/>
          <w:u w:val="single"/>
        </w:rPr>
        <w:t>do dnia …… .01.2026 r. do godz. …. ……. w zakresie</w:t>
      </w:r>
      <w:r>
        <w:rPr>
          <w:rFonts w:cs="Arial" w:ascii="Arial" w:hAnsi="Arial"/>
          <w:bCs/>
          <w:sz w:val="20"/>
          <w:szCs w:val="20"/>
          <w:u w:val="single"/>
        </w:rPr>
        <w:t xml:space="preserve"> świadczenia usługi ochrony w danym kompleksie,</w:t>
      </w:r>
      <w:r>
        <w:rPr>
          <w:rFonts w:cs="Arial" w:ascii="Arial" w:hAnsi="Arial"/>
          <w:bCs/>
          <w:sz w:val="20"/>
          <w:szCs w:val="20"/>
        </w:rPr>
        <w:t xml:space="preserve"> sporządzi</w:t>
        <w:br/>
        <w:t>i przedłoży dla Komendanta</w:t>
      </w:r>
      <w:r>
        <w:rPr>
          <w:rFonts w:cs="Arial" w:ascii="Arial" w:hAnsi="Arial"/>
          <w:bCs/>
          <w:sz w:val="20"/>
          <w:szCs w:val="20"/>
          <w:u w:val="single"/>
        </w:rPr>
        <w:t xml:space="preserve"> Ochrony danego kompleksu (lub osobie funkcyjnej odpowiedzialnej za ochronę) objętego umową </w:t>
        <w:br/>
        <w:t>z Zamawiającym „Wykaz pracowników ochrony odpowiedzialnych za przechowywanie oraz ewidencjonowanie broni i amunicji, w tym za jej wydawanie i przyjmowani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18" w:hanging="425"/>
        <w:rPr/>
      </w:pPr>
      <w:r>
        <w:rPr>
          <w:rFonts w:cs="Arial" w:ascii="Arial" w:hAnsi="Arial"/>
          <w:bCs/>
          <w:sz w:val="20"/>
          <w:szCs w:val="20"/>
        </w:rPr>
        <w:t xml:space="preserve">Wykonawca najpóźniej </w:t>
      </w:r>
      <w:r>
        <w:rPr>
          <w:rFonts w:cs="Arial" w:ascii="Arial" w:hAnsi="Arial"/>
          <w:bCs/>
          <w:sz w:val="20"/>
          <w:szCs w:val="20"/>
          <w:u w:val="single"/>
        </w:rPr>
        <w:t xml:space="preserve">do dnia ….. .01.2026 roku do godz. …. ….. zdeponuje w miejscu realizacji zadań ochronnych (u dowódcy ochrony), zaktualizowany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 w kompleksie (…)” oraz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 xml:space="preserve">pracowników grup interwencyjnych przewidzianych do wsparcia realizacji zadania nr  … w kompleksie (…)”,w zakresie zadania nr 1,2 - wykazy wykonane oddzielnie dla każdego poszczególnego kompleksu (wykaz grup interwencyjnych obowiązuje </w:t>
      </w:r>
      <w:r>
        <w:rPr>
          <w:rFonts w:cs="Arial" w:ascii="Arial" w:hAnsi="Arial"/>
          <w:bCs/>
          <w:spacing w:val="-1"/>
          <w:sz w:val="20"/>
          <w:szCs w:val="20"/>
        </w:rPr>
        <w:t xml:space="preserve">w zakresie kompleksów wojskowych </w:t>
        <w:br/>
        <w:t>……………………………………………………………………………………………………………………………………………………..     .</w:t>
      </w:r>
    </w:p>
    <w:p>
      <w:pPr>
        <w:pStyle w:val="Header"/>
        <w:tabs>
          <w:tab w:val="clear" w:pos="4536"/>
          <w:tab w:val="left" w:pos="708" w:leader="none"/>
          <w:tab w:val="right" w:pos="1418" w:leader="none"/>
          <w:tab w:val="right" w:pos="9072" w:leader="none"/>
        </w:tabs>
        <w:spacing w:lineRule="auto" w:line="360" w:before="0" w:after="0"/>
        <w:ind w:left="141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 przedmiotowych wykazów Wykonawca jest zobowiązany dołączyć kserokopie dokumentów: legitymacji kwalifikowanego pracownika ochrony fizycznej, </w:t>
      </w:r>
      <w:r>
        <w:rPr>
          <w:rFonts w:cs="Arial" w:ascii="Arial" w:hAnsi="Arial"/>
          <w:sz w:val="20"/>
          <w:szCs w:val="20"/>
        </w:rPr>
        <w:t>zaświadczenie o wpisie na listę kwalifikowanych pracowników ochrony fizycznej (zabezpieczenia technicznego)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oważnienia kierownika jednostki organizacyjnej do dostępu do informacji niejawnych o klauzuli „zastrzeżone” lub </w:t>
      </w:r>
      <w:r>
        <w:rPr>
          <w:rFonts w:cs="Arial" w:ascii="Arial" w:hAnsi="Arial"/>
          <w:bCs/>
          <w:sz w:val="20"/>
          <w:szCs w:val="20"/>
        </w:rPr>
        <w:t>poświadczenia bezpieczeństwa, zaświadczenia o odbyciu szkoleniu w zakresie ochrony informacji niejawnych oraz legitymacji osoby dopuszczonej do posiadania broni (dotyczy również pracowników realizujących zadania bez broni palnej),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708" w:leader="none"/>
          <w:tab w:val="right" w:pos="1418" w:leader="none"/>
          <w:tab w:val="right" w:pos="9072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Wykonawca zobowiązany jest do systematycznego i bieżącego aktualizowania </w:t>
      </w:r>
      <w:r>
        <w:rPr>
          <w:rFonts w:cs="Arial" w:ascii="Arial" w:hAnsi="Arial"/>
          <w:sz w:val="20"/>
          <w:szCs w:val="20"/>
        </w:rPr>
        <w:t xml:space="preserve">Wykazu </w:t>
      </w:r>
      <w:r>
        <w:rPr>
          <w:rFonts w:cs="Arial" w:ascii="Arial" w:hAnsi="Arial"/>
          <w:bCs/>
          <w:sz w:val="20"/>
          <w:szCs w:val="20"/>
        </w:rPr>
        <w:t xml:space="preserve">pracowników ochrony przewidzianych </w:t>
        <w:br/>
        <w:t>do realizacji zadania nr  … w kompleksie (…)” oraz „</w:t>
      </w:r>
      <w:r>
        <w:rPr>
          <w:rFonts w:cs="Arial" w:ascii="Arial" w:hAnsi="Arial"/>
          <w:sz w:val="20"/>
          <w:szCs w:val="20"/>
        </w:rPr>
        <w:t xml:space="preserve">Wykazu </w:t>
      </w:r>
      <w:r>
        <w:rPr>
          <w:rFonts w:cs="Arial" w:ascii="Arial" w:hAnsi="Arial"/>
          <w:bCs/>
          <w:sz w:val="20"/>
          <w:szCs w:val="20"/>
        </w:rPr>
        <w:t xml:space="preserve">pracowników grup interwencyjnych przewidzianych do wsparcia realizacji zadania nr  … w kompleksie (…)”w zakresie zadania nr 1,2 </w:t>
      </w:r>
      <w:r>
        <w:rPr>
          <w:rFonts w:cs="Arial" w:ascii="Arial" w:hAnsi="Arial"/>
          <w:bCs/>
          <w:sz w:val="20"/>
          <w:szCs w:val="20"/>
          <w:u w:val="single"/>
        </w:rPr>
        <w:t xml:space="preserve">we wszystkich miejscach ich przechowywania i zdeponowania (Zamawiający – </w:t>
        <w:br/>
        <w:t xml:space="preserve">35 WOG, beneficjent usługi- </w:t>
      </w:r>
      <w:r>
        <w:rPr>
          <w:rFonts w:cs="Arial" w:ascii="Arial" w:hAnsi="Arial"/>
          <w:sz w:val="20"/>
          <w:szCs w:val="20"/>
        </w:rPr>
        <w:t>jednostki/instytucje – Komendant Ochrony lub osoba odpowiedzialna za ochronę, dla których Wykonawca świadczy usługę ochrony na podstawie zawartej umowy z Zamawiającym, jak również w zakresie dokumentacji pracowników Wykonawcy - Dowódca ochrony lub Portier/Dozorca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713" w:hanging="72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terminie 14 dni od daty otrzymania Wyciąg z planu ochrony kompleksu od Zamawiającego (beneficjentów usługi- jednostki/instytucje, dla których Wykonawca świadczy usługę ochrony na podstawie zawartej umowy z Zamawiającym), zobowiązany jest do opracowania niniejszych dokumentów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i ochrony kompleksu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i biura przepustek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i pracy portiera/dozorcy itp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Ponadto z chwilą rozpoczęcia usługi będzie posiadał (w dnia …. .01.2026 roku od godz. …. …. w miejscach realizacji zadań)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ę posterunków (w przypadku występowania posterunków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wyjść na posterunki (w przypadku występowania posterunków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pracy pracowników ochrony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telefonów  alarmowych i służbowych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sygnałów alarmowych i ostrzegawczych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kę meldunków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dnopis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 trzeźwości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ały powszechnego ostrzegania i alarmowania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ochrony przeciwpożarowej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dzielania pierwszej pomocy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plomb i odciski pieczęci każdego posterunku (jeżeli wynika to z zakresu czynności ochronnych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wyposażenia pomieszczeń sił ochronnych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kę ewidencji kluczy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dokumentów uprawniających do wejścia/wyjścia lub wjazdu/wyjazdu na/z terenu chronionego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 zdarzeń alarmowych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ę broni i amunicji (np. książkę stanu broni i amunicji, książkę ewidencji wydawania broni i amunicji, protokół zakupu broni </w:t>
        <w:br/>
        <w:t>i amunicji, wykaz miejsc zdeponowanej broni i amunicji, certyfikaty wyposażenia i urządzeń itp.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ć inne dokumenty wynikające z charakteru realizacji zadań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owyższe dokumenty winne uwzględniać wymog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Ustawy  o ochronie osób i mienia z dnia 22 sierpnia 1997 roku ( T.j. Dz. U. z 2020 r. poz.838; zm.: </w:t>
        <w:br/>
        <w:t xml:space="preserve"> Dz.U. z 2021 r. poz. 469.  </w:t>
      </w:r>
      <w:r>
        <w:rPr>
          <w:rFonts w:cs="Arial" w:ascii="Arial" w:hAnsi="Arial"/>
          <w:bCs/>
          <w:sz w:val="20"/>
          <w:szCs w:val="20"/>
        </w:rPr>
        <w:t>Wykonawca zobowiązany jest do p</w:t>
      </w:r>
      <w:r>
        <w:rPr>
          <w:rFonts w:cs="Arial" w:ascii="Arial" w:hAnsi="Arial"/>
          <w:sz w:val="20"/>
          <w:szCs w:val="20"/>
        </w:rPr>
        <w:t>rowadzenie dokumentacji zgodnie z wytycznymi oraz ze wzorami  określonymi przez Zamawiającego (przedstawicieli jednostki/instytucji będącej beneficjentem usługi)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1713" w:hanging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zczegółowe zadania i obowiązki w zakresie realizacji zadań ochronnych dla poszczególnych kompleksów wojskowych zostaną określone przez Wykonawcę w instrukcji ochrony kompleksu przy współpracy z </w:t>
      </w:r>
      <w:r>
        <w:rPr>
          <w:rFonts w:cs="Arial" w:ascii="Arial" w:hAnsi="Arial"/>
          <w:sz w:val="20"/>
          <w:szCs w:val="20"/>
        </w:rPr>
        <w:t>poszczególnymi beneficjentami usługi- jednostki/instytucje, dla których Wykonawca świadczy usługę ochrony na podstawie zawartej umowy z Zamawiającym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V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RAKCIE REALIZACJI ZAMÓWIENIA WYKONAWCA </w:t>
      </w:r>
      <w:r>
        <w:rPr>
          <w:rFonts w:cs="Arial" w:ascii="Arial" w:hAnsi="Arial"/>
          <w:b/>
          <w:sz w:val="20"/>
          <w:szCs w:val="20"/>
          <w:u w:val="single"/>
        </w:rPr>
        <w:t>ZOBLIGOWANY JEST D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zyjęcia protokolarnie pomieszczeń sił ochronnych</w:t>
      </w:r>
      <w:r>
        <w:rPr>
          <w:rFonts w:cs="Arial" w:ascii="Arial" w:hAnsi="Arial"/>
          <w:sz w:val="20"/>
          <w:szCs w:val="20"/>
        </w:rPr>
        <w:t xml:space="preserve"> w użytkowanie na czas realizacji usługi ochrony i </w:t>
      </w:r>
      <w:r>
        <w:rPr>
          <w:rFonts w:cs="Arial" w:ascii="Arial" w:hAnsi="Arial"/>
          <w:sz w:val="20"/>
          <w:szCs w:val="20"/>
          <w:u w:val="single"/>
        </w:rPr>
        <w:t>po upływie jej realizacji przekaże Zamawiającemu</w:t>
      </w:r>
      <w:r>
        <w:rPr>
          <w:rFonts w:cs="Arial" w:ascii="Arial" w:hAnsi="Arial"/>
          <w:sz w:val="20"/>
          <w:szCs w:val="20"/>
        </w:rPr>
        <w:t xml:space="preserve"> w stanie nie gorszym niż przed rozpoczęciem realizacji usługi. W przypadku stwierdzenia przez Zamawiającego stanu gorszego pomieszczeń niż, w jakim użyczył Wykonawcy, Wykonawca jest zobowiązany do otworzenia stanu przed lub pokrycie kosztów doprowadzenia pomieszczeń do stanu przed (przyjęciem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rganizowania magazynu broni w obiektach chronionych i przekazania Zamawiającemu </w:t>
      </w:r>
      <w:r>
        <w:rPr>
          <w:rFonts w:cs="Arial" w:ascii="Arial" w:hAnsi="Arial"/>
          <w:b/>
          <w:sz w:val="20"/>
          <w:szCs w:val="20"/>
          <w:u w:val="single"/>
        </w:rPr>
        <w:t xml:space="preserve">w terminie do dnia </w:t>
        <w:br/>
        <w:t>….. .01.2026 r. do godz. …. . ….</w:t>
      </w:r>
      <w:r>
        <w:rPr>
          <w:rFonts w:cs="Arial" w:ascii="Arial" w:hAnsi="Arial"/>
          <w:sz w:val="20"/>
          <w:szCs w:val="20"/>
          <w:u w:val="single"/>
        </w:rPr>
        <w:t xml:space="preserve">  kopi protokołu</w:t>
      </w:r>
      <w:r>
        <w:rPr>
          <w:rFonts w:cs="Arial" w:ascii="Arial" w:hAnsi="Arial"/>
          <w:sz w:val="20"/>
          <w:szCs w:val="20"/>
        </w:rPr>
        <w:t xml:space="preserve"> stwierdzającego spełnienie wymagań technicznych magazynu i sposobu zabezpieczenia broni </w:t>
        <w:br/>
        <w:t>i amunicji (wystawionego przez Policję i potwierdzonego za zgodność z oryginałem przez Wykonawcę). W przypadku brak protokołu potwierdzającego odebranie w określonym terminie magazynów broni (spełniających wymagania), Wykonawca zobowiązany jest przedłożyć Zamawiającemu kopie skierowanych pism poświadczających fakt zgłoszenie magazynów broni do odbioru dla organów Policji w ramach zawartej umowy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  <w:u w:val="single"/>
        </w:rPr>
        <w:t xml:space="preserve">W terminie  do dnia …. .01.2026 roku do godz. …. ….., zapewnienie pracownikom realizującym usługę w kompleksach wojskowych właściwych warunków socjalno-bytowych, BHP oraz wyposażenia pomieszczeń w poniższy sprzęt kwaterunkowy i gospodarczy </w:t>
        <w:br/>
        <w:t>(w stanie techniczno-estetycznym dobrym):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567" w:leader="none"/>
          <w:tab w:val="right" w:pos="709" w:leader="none"/>
        </w:tabs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ka;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sła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i ubraniowe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szaki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arki elektryczne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i na dokumenty (zamykane)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ły/stojaki na broń /szafy metalowe;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teczki medyczne;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e na śmieci;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y na przybory kuchenne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jniki bezprzewodowe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zewnice powietrza;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1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spis sprzętu w pomieszczeniu;</w:t>
      </w:r>
    </w:p>
    <w:p>
      <w:pPr>
        <w:pStyle w:val="TextBody"/>
        <w:numPr>
          <w:ilvl w:val="0"/>
          <w:numId w:val="31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środki i sprzęt do utrzymania czystości w pomieszczeniach sił ochronnych;</w:t>
      </w:r>
    </w:p>
    <w:p>
      <w:pPr>
        <w:pStyle w:val="TextBody"/>
        <w:numPr>
          <w:ilvl w:val="0"/>
          <w:numId w:val="31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oda mineralna (powyżej temperatury + 25 C.);</w:t>
      </w:r>
    </w:p>
    <w:p>
      <w:pPr>
        <w:pStyle w:val="TextBody"/>
        <w:spacing w:lineRule="auto" w:line="360"/>
        <w:ind w:left="720" w:hanging="0"/>
        <w:rPr/>
      </w:pPr>
      <w:r>
        <w:rPr>
          <w:rFonts w:cs="Arial"/>
          <w:i w:val="false"/>
          <w:sz w:val="20"/>
          <w:szCs w:val="20"/>
        </w:rPr>
        <w:t>ilość sprzętu wymienionego w pkt 3 winna zabezpieczać potrzeby ilość pełnej zmiany pracowników w danym kompleksie objętym umową ochrony z Wykonawcą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>Utrzymania pomieszczeń sił ochronnych w należytym stanie sanitarno-higienicznym i estetycznym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>Przestrzeganie zasad ochrony przeciwpożarowej na zasadach obowiązujących na terenach podległych Ministrowi 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rzekazywania potwierdzonego  przez Wykonawcę „Planu (grafiku) pełnienia służby ochronnej na miesiąc następny”, poszczególnemu komendantowi ochrony w danym kompleksie w terminie nie przekraczającym do dnia 25 każdego bieżącego miesiąca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Do 10 dnia każdego miesiąca przekazywać Zamawiającemu faktury za realizację usługi ochrony kompleksów objętych umową </w:t>
        <w:br/>
        <w:t xml:space="preserve">na usługę ochrony wraz z „ Wykazem pracowników i ilość godzin przez nich przepracowanych za ubiegły miesiąc w danym kompleksie. Wykaz winien być podpisany przez Wykonawcę i prawdziwość zawartych w nim danych potwierdzona w sposób czytelny </w:t>
        <w:br/>
        <w:t>z datą przez przedstawiciela Zamawiającego (beneficjenci usługi – komendanci ochrony/dowódcy/szefowie/komendanci jednostek/instytucji wojskowych objętych umową). Ponadto Wykonawca do 16 dnia każdego miesiąca każdorazowo w zakresie powyższej faktury za okres realizacji umowy przedłoży Zamawiającemu – druki ZUS RCA za wszystkie osoby realizujące zadania ochronne zgodnie z IPU w danym okresie rozliczeniowym (oddzielnie za każdy kompleks), potwierdzające zgłoszenie przez Wykonawcę/Podwykonawcę pełnych danych w zakresie systemu ubezpieczeń społecznych i innych systemów mających wpływ na prawo do świadczenia pracownika oraz na jego wysokość (każda roboczogodzina z tytułu realizacji zadań ochrony musi być wypracowana na umowę o pracę za okres  usługi opłaconej w ww. fakturze.</w:t>
      </w:r>
      <w:r>
        <w:rPr>
          <w:rFonts w:cs="Arial"/>
          <w:bCs/>
          <w:szCs w:val="24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przypadku gdy druki ZUS RCA będą zawierały  również dane innych pracowników nie wykonujących przedmiotu zamówienia niniejszej Umowy, dane te powinny zostać  zanonimizowane przez Wykonawcę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ind w:left="993" w:hanging="426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a i prowadzenie dokumentacji zgodnie ze wzorami otrzymanymi od Zamawiającego. Wykonawca zobowiązany jest </w:t>
        <w:br/>
        <w:t xml:space="preserve">do zachowanie estetyki dokumentów (okładki sztywne w kolorze zielonym) oraz zachowanie dbałości w zakresie  </w:t>
        <w:br/>
        <w:t>ich przechowywania, użytkowania i rejestrowania (ujęte na ewidencji Wykonawcy).  Koszt przygotowania i wykonania dokumentacji ponosi Wykonawca. Z chwilą wygaśnięcia usługi ochrony, Wykonawca w terminie do siedmiu dni zobowiązany jest do  przekazania Zamawiającemu pełnej dokumentacji wynikającej z realizacji zadania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right" w:pos="993" w:leader="none"/>
        </w:tabs>
        <w:overflowPunct w:val="false"/>
        <w:autoSpaceDE w:val="false"/>
        <w:spacing w:lineRule="auto" w:line="360" w:before="0" w:after="0"/>
        <w:ind w:left="993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  <w:u w:val="single"/>
        </w:rPr>
        <w:t>Zapewnienia uczestnictwa pracowników Wykonawcy w prowadzonym minimum raz na kwartał</w:t>
      </w:r>
      <w:r>
        <w:rPr>
          <w:rFonts w:cs="Arial" w:ascii="Arial" w:hAnsi="Arial"/>
          <w:sz w:val="20"/>
          <w:szCs w:val="20"/>
        </w:rPr>
        <w:t xml:space="preserve"> przez Zamawiającego (</w:t>
      </w:r>
      <w:r>
        <w:rPr>
          <w:rFonts w:cs="Arial" w:ascii="Arial" w:hAnsi="Arial"/>
          <w:bCs/>
          <w:sz w:val="20"/>
          <w:szCs w:val="20"/>
        </w:rPr>
        <w:t xml:space="preserve">beneficjentów usługi- </w:t>
      </w:r>
      <w:r>
        <w:rPr>
          <w:rFonts w:cs="Arial" w:ascii="Arial" w:hAnsi="Arial"/>
          <w:sz w:val="20"/>
          <w:szCs w:val="20"/>
        </w:rPr>
        <w:t xml:space="preserve">jednostki/instytucje, dla których Wykonawca świadczy usługę ochrony na podstawie zawartej umowy z Zamawiającym) </w:t>
      </w:r>
      <w:r>
        <w:rPr>
          <w:rFonts w:cs="Arial" w:ascii="Arial" w:hAnsi="Arial"/>
          <w:sz w:val="20"/>
          <w:szCs w:val="20"/>
          <w:u w:val="single"/>
        </w:rPr>
        <w:t xml:space="preserve">szkoleniu epizodycznym </w:t>
        <w:br/>
        <w:t>z pozorowanego naruszenia systemu ochrony</w:t>
      </w:r>
      <w:r>
        <w:rPr>
          <w:rFonts w:cs="Arial" w:ascii="Arial" w:hAnsi="Arial"/>
          <w:sz w:val="20"/>
          <w:szCs w:val="20"/>
        </w:rPr>
        <w:t xml:space="preserve"> (w kompleksach objętych umową). Czas trwania szkolenia i uczestnictwa w ćwiczeniu pracowników Wykonawcy będzie wynosił 4 godziny zegarowe. Ilość pracowników ćwiczących określi organizator szkolenia. O terminie i zakresie szkolenia Zamawiający (organizator szkolenia) powiadomi Wykonawcę z czternastodniowym wyprzedzenie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Dokumentacja z przedmiotowego szkolenia podlega archiwizacji przez organizatora szkolenia (organizatorem szkolenia jest przedstawiciel jednostki/instytucji będącej beneficjentem usługi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u w:val="single"/>
        </w:rPr>
        <w:t>Przeprowadzenia doraźnych szkoleń doskonalących</w:t>
      </w:r>
      <w:r>
        <w:rPr>
          <w:rFonts w:cs="Arial" w:ascii="Arial" w:hAnsi="Arial"/>
          <w:sz w:val="20"/>
          <w:szCs w:val="20"/>
        </w:rPr>
        <w:t xml:space="preserve"> pracowników ochrony z zakresu zasad realizacji zadań na ochranianych kompleksach </w:t>
        <w:br/>
        <w:t>(</w:t>
      </w:r>
      <w:r>
        <w:rPr>
          <w:rFonts w:cs="Arial" w:ascii="Arial" w:hAnsi="Arial"/>
          <w:sz w:val="20"/>
          <w:szCs w:val="20"/>
          <w:u w:val="single"/>
        </w:rPr>
        <w:t>w przypadku stwierdzenia przez Zamawiającego lub beneficjentów usługi obniżenia poziomu realizacji zadań</w:t>
      </w:r>
      <w:r>
        <w:rPr>
          <w:rFonts w:cs="Arial" w:ascii="Arial" w:hAnsi="Arial"/>
          <w:sz w:val="20"/>
          <w:szCs w:val="20"/>
        </w:rPr>
        <w:t xml:space="preserve"> ochronnych) w ilości 4 godz., zakres</w:t>
        <w:br/>
        <w:t>i tematykę szkolenia określi organizator szkolenia w pisemnym zawiadomieniu w okresie …. dni przed terminem planowanego szkolenia (dokumentacja z przedmiotowego szkolenia podlega archiwizacji przez organizatora szkolenia).</w:t>
      </w:r>
    </w:p>
    <w:p>
      <w:pPr>
        <w:pStyle w:val="TextBody"/>
        <w:numPr>
          <w:ilvl w:val="0"/>
          <w:numId w:val="12"/>
        </w:numPr>
        <w:spacing w:lineRule="auto" w:line="360"/>
        <w:ind w:left="993" w:hanging="426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  <w:u w:val="single"/>
        </w:rPr>
        <w:t>Przeprowadzenia każdorazowo szkolenia podstawowego</w:t>
      </w:r>
      <w:r>
        <w:rPr>
          <w:rFonts w:cs="Arial"/>
          <w:b w:val="false"/>
          <w:i w:val="false"/>
          <w:sz w:val="20"/>
          <w:szCs w:val="20"/>
        </w:rPr>
        <w:t xml:space="preserve"> dla pracownika ochrony przed wprowadzeniem na kompleks wojskowy </w:t>
        <w:br/>
        <w:t>do realizacji zadań ochronnych (przyjętego, przeniesionego z innego kompleksu, obiektu itp.</w:t>
      </w:r>
      <w:r>
        <w:rPr>
          <w:rFonts w:cs="Arial"/>
          <w:sz w:val="20"/>
          <w:szCs w:val="20"/>
        </w:rPr>
        <w:t xml:space="preserve"> - </w:t>
      </w:r>
      <w:r>
        <w:rPr>
          <w:rFonts w:cs="Arial"/>
          <w:b w:val="false"/>
          <w:i w:val="false"/>
          <w:sz w:val="20"/>
          <w:szCs w:val="20"/>
        </w:rPr>
        <w:t xml:space="preserve">zgodnie z otrzymanym wzorem od zamawiającego) w zakresie: zasad realizacji zadań ochronnych w kompleksie wojskowym (min. znajomość instrukcji ochrony – obowiązki </w:t>
        <w:br/>
        <w:t xml:space="preserve">i zadania, instrukcji obsługi biura przepustek/portiera/dozorcy, tabeli posterunków, co wolno pracownikowi ochrony na posterunku, organizacja </w:t>
        <w:br/>
        <w:t>i funkcjonowanie systemu przepustkowego, postępowanie w przypadkach szczególnych, zasady prowadzenia łączności radiowej, znajomość tabeli kryptonimów - sygnałów powszechnego alarmowania i ostrzegania, znajomość zasad użycia środków przymusu bezpośredniego i broni palnej itp.).</w:t>
      </w:r>
    </w:p>
    <w:p>
      <w:pPr>
        <w:pStyle w:val="TextBody"/>
        <w:spacing w:lineRule="auto" w:line="360"/>
        <w:ind w:left="993" w:hanging="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Dokumentacja z przedmiotowego szkolenia podlega archiwizacji przez Zamawiającego (</w:t>
      </w:r>
      <w:r>
        <w:rPr>
          <w:rFonts w:cs="Arial"/>
          <w:b w:val="false"/>
          <w:bCs/>
          <w:i w:val="false"/>
          <w:sz w:val="20"/>
          <w:szCs w:val="20"/>
          <w:u w:val="single"/>
        </w:rPr>
        <w:t xml:space="preserve">beneficjentów usługi- </w:t>
      </w:r>
      <w:r>
        <w:rPr>
          <w:rFonts w:cs="Arial"/>
          <w:b w:val="false"/>
          <w:i w:val="false"/>
          <w:sz w:val="20"/>
          <w:szCs w:val="20"/>
        </w:rPr>
        <w:t xml:space="preserve">jednostki/instytucje – Komendant Ochrony lub osoby odpowiedzialne za ochronę, dla których Wykonawca świadczy usługę ochrony na podstawie zawartej umowy </w:t>
        <w:br/>
        <w:t>z Zamawiającym).</w:t>
      </w:r>
    </w:p>
    <w:p>
      <w:pPr>
        <w:pStyle w:val="TextBody"/>
        <w:spacing w:lineRule="auto" w:line="360"/>
        <w:ind w:left="993" w:hanging="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  <w:u w:val="single"/>
        </w:rPr>
        <w:t>Powyższe szkolenie Wykonawca przeprowadza w terminie nie późniejszym niż … (….)</w:t>
      </w:r>
      <w:r>
        <w:rPr>
          <w:rFonts w:cs="Arial"/>
          <w:b w:val="false"/>
          <w:i w:val="false"/>
          <w:sz w:val="20"/>
          <w:szCs w:val="20"/>
        </w:rPr>
        <w:t xml:space="preserve"> dni przed wprowadzeniem pracownika ochrony </w:t>
        <w:br/>
        <w:t>do realizacji zadań na określonym kompleksie i p</w:t>
      </w:r>
      <w:r>
        <w:rPr>
          <w:rFonts w:cs="Arial"/>
          <w:b w:val="false"/>
          <w:i w:val="false"/>
          <w:sz w:val="20"/>
          <w:szCs w:val="20"/>
          <w:u w:val="single"/>
        </w:rPr>
        <w:t xml:space="preserve">rzekazuje Zamawiającemu (beneficjentowi usługi - </w:t>
      </w:r>
      <w:r>
        <w:rPr>
          <w:rFonts w:cs="Arial"/>
          <w:b w:val="false"/>
          <w:i w:val="false"/>
          <w:sz w:val="20"/>
          <w:szCs w:val="20"/>
        </w:rPr>
        <w:t xml:space="preserve">jednostki/instytucje – Komendant Ochrony </w:t>
        <w:br/>
        <w:t xml:space="preserve">lub osoba odpowiedzialna za ochronę, dla których Wykonawca świadczy usługę ochrony na podstawie zawartej umowy z Zamawiającym), pisemne potwierdzenie </w:t>
      </w:r>
      <w:r>
        <w:rPr>
          <w:rFonts w:cs="Arial"/>
          <w:b w:val="false"/>
          <w:i w:val="false"/>
          <w:sz w:val="20"/>
          <w:szCs w:val="20"/>
          <w:u w:val="single"/>
        </w:rPr>
        <w:t xml:space="preserve">odbycia szkolenia podstawowego w terminie nie krótszym niż na … dzień poprzedzający rozpoczęcie realizacji zadań </w:t>
      </w:r>
      <w:r>
        <w:rPr>
          <w:rFonts w:cs="Arial"/>
          <w:b w:val="false"/>
          <w:i w:val="false"/>
          <w:sz w:val="20"/>
          <w:szCs w:val="20"/>
        </w:rPr>
        <w:t>ochronnych przez pracownika ochrony na danym kompleksie. Przedmiotowe potwierdzenie powinno zawierać tematykę szkolenia określoną w pkt 11.</w:t>
      </w:r>
    </w:p>
    <w:p>
      <w:pPr>
        <w:pStyle w:val="TextBody"/>
        <w:spacing w:lineRule="auto" w:line="360"/>
        <w:ind w:left="993" w:hanging="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Za zweryfikowanie przedstawionego potwierdzenia z przeprowadzonego szkolenia wstępnego i jego zgodność z umową, jak również </w:t>
        <w:br/>
        <w:t xml:space="preserve">za archiwizację dokumentacji szkolenia odpowiada </w:t>
      </w:r>
      <w:r>
        <w:rPr>
          <w:rFonts w:cs="Arial"/>
          <w:b w:val="false"/>
          <w:bCs/>
          <w:i w:val="false"/>
          <w:sz w:val="20"/>
          <w:szCs w:val="20"/>
        </w:rPr>
        <w:t xml:space="preserve">beneficjent usługi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righ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enia, co najmniej raz na kwartał, strzelań z broni będącej na wyposażeniu (z broni, z którą realizują zadania ochronne </w:t>
        <w:br/>
        <w:t>w danym kompleksie). Liczba naboi na jednego pracownika ochrony do wykonania zadania w zakresie strzelania kwartalnego wynosi  10 sztuk. Wykonawca ma obowiązek przekazania Zmawiającemu wynik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zelania (zgodnie z otrzymanym wzorem od zamawiającego) obejmujące: imię nazwisko strzelającego, numer/liczba trafionego pola, liczba ogółem zdobytych punktów, rodzaj broni, z jakiej wykonano strzelanie, podpis strzelającego i data wykonania strzelania, podpis kierownika strzelania/instruktora). Listę wyników ze strzelań pracowników ochrony, Wykonawca wykona oddzielnie dla każdego kompleksu zgodnie z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Wykazem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 w kompleksie (…)”.</w:t>
      </w:r>
      <w:r>
        <w:rPr>
          <w:rFonts w:cs="Arial" w:ascii="Arial" w:hAnsi="Arial"/>
          <w:sz w:val="20"/>
          <w:szCs w:val="20"/>
        </w:rPr>
        <w:t>Wykonawca potwierdzoną za zgodność z oryginałem przedmiotową listę wyników przekaże Zamawiającemu w terminie do ….. dni od zakończenia danego kwartału (dla beneficjentów usługi tj. Komendantom Ochrony lub osobom odpowiedzialnym za ochronę w poszczególnych kompleksach wojskowych)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przeprowadza szkolenie strzeleckie dla wszystkich pracowników ochrony w tym dla pracowników realizujących zadania bez broni palnej. Pracownik ochrony, który nie odbył strzelania z broni nie może realizować zadań ochronnych na kompleksach objętych umową z Zamawiającym. Wykonawca powiadamia z dwutygodniowym wyprzedzeniem Zamawiającego o planowanym terminie strzelań z broni palnej dla pracowników ochrony. Zamawiający (beneficjent usługi) może uczestniczyć w przedmiotowym przedsięwzięciu wyłącznie w charakterze obserwatora.</w:t>
      </w:r>
    </w:p>
    <w:p>
      <w:pPr>
        <w:pStyle w:val="Normal"/>
        <w:widowControl w:val="false"/>
        <w:shd w:fill="FFFFFF" w:val="clear"/>
        <w:tabs>
          <w:tab w:val="clear" w:pos="708"/>
          <w:tab w:val="right" w:pos="993" w:leader="none"/>
        </w:tabs>
        <w:overflowPunct w:val="false"/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 zweryfikowanie przedstawionych przez Wykonawcę wyników strzelania i ich zgodność z umową, jak również za archiwizację dokumentacji ze szkolenia strzeleckiego odpowiada </w:t>
      </w:r>
      <w:r>
        <w:rPr>
          <w:rFonts w:cs="Arial" w:ascii="Arial" w:hAnsi="Arial"/>
          <w:bCs/>
          <w:sz w:val="20"/>
          <w:szCs w:val="20"/>
        </w:rPr>
        <w:t>beneficjent usługi.</w:t>
      </w:r>
    </w:p>
    <w:p>
      <w:pPr>
        <w:pStyle w:val="TextBody"/>
        <w:spacing w:lineRule="auto" w:line="360"/>
        <w:ind w:left="568" w:hanging="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</w:t>
      </w:r>
      <w:r>
        <w:rPr>
          <w:rFonts w:cs="Arial"/>
          <w:b w:val="false"/>
          <w:i w:val="false"/>
          <w:sz w:val="20"/>
          <w:szCs w:val="20"/>
        </w:rPr>
        <w:t>Zamawiający nie wyraża zgody na realizacje zadań ochronnych w kompleksach przez pracowników ochrony, którzy nie odbyli</w:t>
        <w:br/>
        <w:t xml:space="preserve">       szkoleń podstawowych i strzelań z broni z którą będą realizować zadania w danym kompleksi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alizacji</w:t>
      </w:r>
      <w:r>
        <w:rPr>
          <w:rFonts w:cs="Arial" w:ascii="Arial" w:hAnsi="Arial"/>
          <w:sz w:val="20"/>
          <w:szCs w:val="20"/>
        </w:rPr>
        <w:t xml:space="preserve"> zadań ochronnych w kompleksie odbywa się wyłącznie przez pracowników ochrony, którzy zostali ujęci przez Wykonawcę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w kompleksie (…)” oraz 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grup interwencyjnych przewidzianych do wsparcia realizacji zadania nr  … w kompleksie (…)”  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bCs/>
          <w:i w:val="false"/>
          <w:sz w:val="20"/>
          <w:szCs w:val="20"/>
        </w:rPr>
        <w:t xml:space="preserve">Dostarczenia przedmiotowego bieżącego wykazu wymienionego w pkt 13 (zmian do wykazu) do Zamawiającego (beneficjenta usługi) </w:t>
      </w:r>
      <w:r>
        <w:rPr>
          <w:rFonts w:cs="Arial"/>
          <w:b w:val="false"/>
          <w:i w:val="false"/>
          <w:sz w:val="20"/>
          <w:szCs w:val="20"/>
        </w:rPr>
        <w:t>w terminie nie krótszym niż na 1 dzień poprzedzający rozpoczęcie realizacji zadań ochronnych przez pracownika ochrony na danym kompleksie</w:t>
      </w:r>
      <w:r>
        <w:rPr>
          <w:rFonts w:cs="Arial"/>
          <w:sz w:val="20"/>
          <w:szCs w:val="20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 xml:space="preserve">Przestrzegania zakazu realizacji zadań ochronnych przez pracowników ochrony na kompleksach objętych umową w przypadku: stwierdzenia </w:t>
        <w:br/>
        <w:t xml:space="preserve">u pracownika stanu po spożyciu alkoholu lub bycia pod wpływem alkoholu, jak również bycia pod wpływem/użycia innych substancji odurzających </w:t>
        <w:br/>
        <w:t>i substancji psychotropowych (obligatoryjność przeprowadzania sprawdzania przez dowódcę ochrony przed rozpoczęciem każdej kolejnej zmiany)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>Przestrzegania zakazu prowadzenia rozmów telefonicznych przez pracowników ochrony z telefonów komórkowych własnych (prywatnych) i innych osób w trakcie realizacji zadań ochronnych w kompleksach wojskowych objętych umową (zakaz zabierania telefonów na posterunek)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overflowPunct w:val="false"/>
        <w:autoSpaceDE w:val="false"/>
        <w:spacing w:lineRule="auto" w:line="360"/>
        <w:textAlignment w:val="baseline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  <w:u w:val="single"/>
        </w:rPr>
        <w:t>Zapewnienia wstawiennictwo całej zmiany ochrony w czasie nie krótszym niż ….. min.,</w:t>
      </w:r>
      <w:r>
        <w:rPr>
          <w:rFonts w:cs="Arial"/>
          <w:b w:val="false"/>
          <w:i w:val="false"/>
          <w:sz w:val="20"/>
          <w:szCs w:val="20"/>
        </w:rPr>
        <w:t xml:space="preserve"> przed rozpoczęciem zadań ochronnych </w:t>
        <w:br/>
        <w:t xml:space="preserve">w kompleksach wojskowych objętych umową z Zamawiającym w celu sprawdzenia gotowości pracowników ochrony </w:t>
        <w:br/>
        <w:t>do realizacji zadań ochronnych (czasy i miejsce rozpoczęcia i sprawdzenia zmiany zostaną określone w instrukcji ochrony danego kompleksu). Zamawiający z tytułu przedmiotowego sprawdzenia nie ponosi dodatkowych kosztów wobec Wykonawcy.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overflowPunct w:val="false"/>
        <w:autoSpaceDE w:val="false"/>
        <w:spacing w:lineRule="auto" w:line="360"/>
        <w:textAlignment w:val="baseline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Sprawowania kontroli i nadzoru realizacji usługi przez pracowników ochrony w kompleksach objętych umową: minimum sześć razy </w:t>
        <w:br/>
        <w:t>w tygodniu w tym trzy razy w dzień oraz trzy razy w godzinach nocnych (w okresie letnim - pora nocna trwa od 21.00 do 5.00, dzień od 5.00 do 21.00, w okresie zimowym - pora nocna trwa od 16</w:t>
      </w:r>
      <w:r>
        <w:rPr>
          <w:rFonts w:cs="Arial"/>
          <w:sz w:val="20"/>
          <w:szCs w:val="20"/>
        </w:rPr>
        <w:t>.</w:t>
      </w:r>
      <w:r>
        <w:rPr>
          <w:rFonts w:cs="Arial"/>
          <w:b w:val="false"/>
          <w:i w:val="false"/>
          <w:sz w:val="20"/>
          <w:szCs w:val="20"/>
        </w:rPr>
        <w:t>30 do 6.30, dzień od 6.30 do 16.30). W kompleksach gdzie nie ma całodobowej ochrony przeprowadza się trzy kontrole w tygodniu w czasie realizacji zadań przez pracowników ochrony (fakt i wynik kontroli odnotowuje się za podpisem w książce meldunków/służby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Zamawiający tytułem przedmiotowego sprawdzenia nie ponosi dodatkowych kosztów wobec Wykonawcy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 xml:space="preserve">Uczestnictwa osób odpowiedzialnych za dany kompleks w okresowych analizach zagrożeń dla danego kompleksu wojskowego (Kierownik Ochrony Fizycznej, Inspektor Ochrony Fizycznej, koordynator ). Zamawiający powiadomi Wykonawcę z dwutygodniowym wyprzedzeniem o miejscu </w:t>
        <w:br/>
        <w:t>i terminie przedmiotowych spotkań (do dnia …. .01.2026 roku Wykonawca przedstawi Zamawiającemu oraz beneficjentom usługi - jednostki/instytucje, dla których Wykonawca świadczy usługę ochrony na podstawie zawartej umowy z Zamawiającym), wykaz osób odpowiedzialnych za realizację nadzoru w zakresie przedmiotu umowy w danym kompleksie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120" w:after="0"/>
        <w:rPr/>
      </w:pPr>
      <w:r>
        <w:rPr>
          <w:rFonts w:cs="Arial"/>
          <w:b w:val="false"/>
          <w:i w:val="false"/>
          <w:sz w:val="20"/>
          <w:szCs w:val="20"/>
        </w:rPr>
        <w:t xml:space="preserve">Nie przekroczenia ustalonego przez Zamawiającego </w:t>
      </w:r>
      <w:r>
        <w:rPr>
          <w:rFonts w:cs="Arial"/>
          <w:b w:val="false"/>
          <w:i w:val="false"/>
          <w:sz w:val="20"/>
          <w:szCs w:val="20"/>
          <w:u w:val="single"/>
        </w:rPr>
        <w:t>20% progu rotacji pracowników ochrony</w:t>
      </w:r>
      <w:r>
        <w:rPr>
          <w:rFonts w:cs="Arial"/>
          <w:b w:val="false"/>
          <w:i w:val="false"/>
          <w:sz w:val="20"/>
          <w:szCs w:val="20"/>
        </w:rPr>
        <w:t xml:space="preserve"> dla poszczególnego kompleksu (oddzielnie dla każdego kompleksu) w okresie trwania całej umowy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bCs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rzestrzegania zakazu realizacji zadań ochronnych na kolejnej zmianie przez pracownika/pracowników ochronny Wykonawcy we wszystkich kompleksach wojskowych objętych umowami z Zamawiającym.</w:t>
      </w:r>
    </w:p>
    <w:p>
      <w:pPr>
        <w:pStyle w:val="TextBody"/>
        <w:spacing w:lineRule="auto" w:line="360"/>
        <w:ind w:left="851" w:hanging="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Pracownik ochrony przed przystąpieniem do realizacji zadań w ramach przedmiotowej umowy na kompleksach wojskowych· winień mieć</w:t>
        <w:br/>
        <w:t xml:space="preserve"> zapewnioną przerwę/odpoczynek minimum 11 godzin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bCs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rzestrzegania zakazu realizacji zadań ochronnych na posterunkach w kompleksach wojskowych oraz w ramach grup interwencyjnych przez zatrudnionych pracowników pionu nadzoru Wykonawcy: Kierownika Ochrony Fizycznej, Inspektora Ochrony Fizycznej, Koordynatora , Menadżera itp.</w:t>
      </w:r>
    </w:p>
    <w:p>
      <w:pPr>
        <w:pStyle w:val="TextBody"/>
        <w:spacing w:lineRule="auto" w:line="360"/>
        <w:ind w:left="568" w:hanging="0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Cs/>
          <w:i w:val="false"/>
          <w:sz w:val="20"/>
          <w:szCs w:val="20"/>
        </w:rPr>
        <w:t>Inne: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racownik ochrony może realizować zadania ochronne na rzecz Zamawiającego wyłącznie w ramach umowy o pracę z Wykonawcą usługi (liderem, członkami konsorcjum);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Pracownik ochrony wpisany na Wykaz </w:t>
      </w:r>
      <w:r>
        <w:rPr>
          <w:rFonts w:cs="Arial"/>
          <w:b w:val="false"/>
          <w:bCs/>
          <w:i w:val="false"/>
          <w:sz w:val="20"/>
          <w:szCs w:val="20"/>
        </w:rPr>
        <w:t xml:space="preserve">pracowników ochrony przewidzianych do realizacji zadania nr  … w kompleksie nie może być jednocześnie wpisany na </w:t>
      </w:r>
      <w:r>
        <w:rPr>
          <w:rFonts w:cs="Arial"/>
          <w:b w:val="false"/>
          <w:i w:val="false"/>
          <w:sz w:val="20"/>
          <w:szCs w:val="20"/>
        </w:rPr>
        <w:t xml:space="preserve">Wykaz </w:t>
      </w:r>
      <w:r>
        <w:rPr>
          <w:rFonts w:cs="Arial"/>
          <w:b w:val="false"/>
          <w:bCs/>
          <w:i w:val="false"/>
          <w:sz w:val="20"/>
          <w:szCs w:val="20"/>
        </w:rPr>
        <w:t xml:space="preserve">pracowników ochrony przewidzianych do realizacji zadania w innym kompleksie objętym umową </w:t>
        <w:br/>
        <w:t>z Zamawiającym, jak również w wykazie grup interwencyjnych;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i w:val="false"/>
          <w:sz w:val="20"/>
          <w:szCs w:val="20"/>
        </w:rPr>
        <w:t xml:space="preserve">Wszelka korespondencja z zamawiającym w sprawie realizacji usługi czyniona jest przez wykonawcę wyłącznie w oparciu </w:t>
        <w:br/>
        <w:t xml:space="preserve">o kancelarie jednostek/instytucji.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Dział VII.</w:t>
      </w:r>
    </w:p>
    <w:p>
      <w:pPr>
        <w:pStyle w:val="TextBody"/>
        <w:spacing w:lineRule="auto" w:line="360"/>
        <w:rPr/>
      </w:pPr>
      <w:r>
        <w:rPr>
          <w:rFonts w:eastAsia="Arial" w:cs="Arial"/>
          <w:bCs/>
          <w:i w:val="false"/>
          <w:sz w:val="20"/>
          <w:szCs w:val="20"/>
        </w:rPr>
        <w:t xml:space="preserve">          </w:t>
      </w:r>
      <w:r>
        <w:rPr>
          <w:rFonts w:cs="Arial"/>
          <w:bCs/>
          <w:i w:val="false"/>
          <w:sz w:val="20"/>
          <w:szCs w:val="20"/>
        </w:rPr>
        <w:t>WYKONAWCA MA OBOWIĄZEK ZAPEWNIENIA DLA PRACOWNIKÓW OCHRONY SUF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Jednolitego ubioru pracowników ochrony, gdzie wszystkie wymagane sorty umundurowania są  koloru oliwkowego  z widocznym logo Wykonawcy usługi, w przypadku konsorcjum firm (lidera lub członka konsorcjum), </w:t>
      </w:r>
      <w:r>
        <w:rPr>
          <w:rFonts w:cs="Arial" w:ascii="Arial" w:hAnsi="Arial"/>
          <w:sz w:val="20"/>
          <w:szCs w:val="20"/>
        </w:rPr>
        <w:t>umożliwiające ich identyfikację oraz identyfikację faktycznego podmiotu zatrudniającego, o których mowa w art. 20, 21 ustawy z dnia 22 sierpnia 1997r.  o ochronie osób i m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letnim - czapka z daszkiem, kamizelka taktyczna, bluza typu US lub sweter, t-shirt, koszulka (min. 3 szt.), polar, spodnie typu US, kurtka letnia, pas szeroki skórzany/parciany, peleryna przeciwdeszczowa, buty letnie, kalosze/gumowce , ponadto garnitur, koszula, kurtka letnia, krawat, kostium/ żakiet, buty, nakrycie głowy (dotyczy portierów) - kolor po uzgodnieniu z Zamawiającym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zapka, kamizelka taktyczna, bluza typu US lub sweter, t-shirt, koszulka (min. 3 szt.), polar, spodnie typu US, kurtka zimowa, rękawiczki, szrokominiarka, pas szeroki skórzany/parciany, peleryna przeciwdeszczowa, buty zimowe, gumofilce , ponadto garnitur, koszula biała, kurtka letnia, krawat/apaszka, kostium/ żakiet, buty, nakrycie głowy (dotyczy portierów) - kolor po uzgodnieniu z Zamawiającym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k ochrony na każdym odzieniu zewnętrznym, w którym realizuję zadania ochronne posiada oznaczenie w kolorze czarnym </w:t>
        <w:br/>
        <w:t>w postaci napisu  imienia i nazwiska na tle w kolorz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oliwkowy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łasnych środków łączności bezprzewodowej (radiotelefonicznej) dla każdego pracownika realizującego zadania ochronne w danym dniu w ramach jednej zmiany, w ramach danego kompleksu, pozwalających na utrzymanie stałej łączności z dowódcą zmiany z każdego miejsca w obiekcie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posażenie pracowników ochrony zgodnie z: Dział I, II, III (zadanie Nr 1, 2) pkt 1-7, 1-6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zas obowiązywania umowy Wykonawca najpóźniej w dniu ….01.2026 r. do godz. …….. wyposaży posterunki w sprzęt i wyposażenie </w:t>
        <w:br/>
        <w:t>do realizacji zadań.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568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81" w:before="0" w:after="200"/>
      <w:ind w:left="7" w:right="112" w:hanging="0"/>
      <w:jc w:val="right"/>
      <w:rPr>
        <w:rFonts w:ascii="Arial" w:hAnsi="Arial" w:cs="Arial"/>
        <w:bCs/>
        <w:spacing w:val="-1"/>
        <w:sz w:val="20"/>
        <w:szCs w:val="20"/>
      </w:rPr>
    </w:pPr>
    <w:r>
      <w:rPr>
        <w:rFonts w:cs="Arial" w:ascii="Arial" w:hAnsi="Arial"/>
        <w:bCs/>
        <w:spacing w:val="-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7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713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sz w:val="22"/>
        <w:b w:val="false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30"/>
        </w:tabs>
        <w:ind w:left="630" w:hanging="63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497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496" w:hanging="360"/>
      </w:pPr>
      <w:rPr>
        <w:rFonts w:ascii="Wingdings" w:hAnsi="Wingdings" w:cs="Wingdings" w:hint="default"/>
      </w:rPr>
    </w:lvl>
  </w:abstractNum>
  <w:abstractNum w:abstractNumId="23">
    <w:lvl w:ilvl="0">
      <w:start w:val="12"/>
      <w:numFmt w:val="decimal"/>
      <w:lvlText w:val="%1."/>
      <w:lvlJc w:val="left"/>
      <w:pPr>
        <w:tabs>
          <w:tab w:val="num" w:pos="0"/>
        </w:tabs>
        <w:ind w:left="2073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072" w:hanging="360"/>
      </w:pPr>
      <w:rPr>
        <w:rFonts w:ascii="Arial" w:hAnsi="Arial" w:cs="Arial" w:hint="default"/>
        <w:vertAlign w:val="baseline"/>
        <w:position w:val="0"/>
        <w:sz w:val="20"/>
        <w:sz w:val="20"/>
        <w:spacing w:val="0"/>
        <w:i w:val="false"/>
        <w:b w:val="false"/>
        <w:kern w:val="0"/>
      </w:r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2073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8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pacing w:val="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pacing w:val="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pacing w:val="0"/>
      <w:kern w:val="0"/>
      <w:position w:val="0"/>
      <w:sz w:val="20"/>
      <w:sz w:val="20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ZnakZnak14">
    <w:name w:val=" Znak Znak14"/>
    <w:qFormat/>
    <w:rPr>
      <w:sz w:val="22"/>
      <w:szCs w:val="22"/>
    </w:rPr>
  </w:style>
  <w:style w:type="character" w:styleId="ZnakZnak141">
    <w:name w:val="Znak Znak14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0:00Z</dcterms:created>
  <dc:creator>m</dc:creator>
  <dc:description/>
  <cp:keywords/>
  <dc:language>en-US</dc:language>
  <cp:lastModifiedBy>Koluch Andrzej</cp:lastModifiedBy>
  <cp:lastPrinted>2022-05-04T12:42:00Z</cp:lastPrinted>
  <dcterms:modified xsi:type="dcterms:W3CDTF">2025-04-17T08:59:00Z</dcterms:modified>
  <cp:revision>17</cp:revision>
  <dc:subject/>
  <dc:title>Załącznik nr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vjy8vFsJxTQfnZlo6CpB8oRaDixBk/l</vt:lpwstr>
  </property>
  <property fmtid="{D5CDD505-2E9C-101B-9397-08002B2CF9AE}" pid="8" name="docIndexRef">
    <vt:lpwstr>006f0de7-483e-49fe-941f-e0eea46489d4</vt:lpwstr>
  </property>
  <property fmtid="{D5CDD505-2E9C-101B-9397-08002B2CF9AE}" pid="9" name="s5636:Creator type=IP">
    <vt:lpwstr>10.80.151.79</vt:lpwstr>
  </property>
  <property fmtid="{D5CDD505-2E9C-101B-9397-08002B2CF9AE}" pid="10" name="s5636:Creator type=author">
    <vt:lpwstr>m</vt:lpwstr>
  </property>
  <property fmtid="{D5CDD505-2E9C-101B-9397-08002B2CF9AE}" pid="11" name="s5636:Creator type=organization">
    <vt:lpwstr>MILNET-Z</vt:lpwstr>
  </property>
</Properties>
</file>