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OROZUMIENI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WSPÓŁPRACY PRACODAWCÓW, KTÓRYCH PRACOWNICY WYKONUJĄ JEDNOCZEŚNIE PRACĘ W …………………………………………………………….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tyczy: ustanowienia koordynatora ds. BHP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podstawie art. 208 z zastosowaniem art. 304 Kodeksu pracy zawiera się porozumienie </w:t>
        <w:br/>
        <w:t>o współpracy w zakresie BHP między następującymi stronami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 ……………………………………reprezentujący/a ………………………………………………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I …………………………………..reprezentujący/a 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Wykonawca)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Strony stwierdzają zgodnie, że osoby przez nie zatrudnione wykonują jednocześnie pracę </w:t>
        <w:br/>
        <w:t>w tym samym miejscu - …………………………………………………………………….., zwanym dalej miejscem pracy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2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trony zobowiązują się współpracować ze sobą w zakresie BHP w celu zapewnienia osobom zatrudnionym w tym samym miejscu bezpiecznych i higienicznych warunków pracy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3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acodawcy ustalają koordynatora ds. bhp w osobi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</w:t>
      </w:r>
      <w:r>
        <w:rPr>
          <w:rFonts w:cs="Arial" w:ascii="Arial" w:hAnsi="Arial"/>
        </w:rPr>
        <w:t>.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który będzie sprawować nadzór osobiście i za pośrednictwem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</w:t>
      </w:r>
      <w:r>
        <w:rPr>
          <w:rFonts w:cs="Arial" w:ascii="Arial" w:hAnsi="Arial"/>
        </w:rPr>
        <w:t>.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d przestrzeganiem przepisów i zasad bhp przez wszystkich zatrudnionych w miejscu pracy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4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Koordynator ds. bhp ma prawo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ontroli wszystkich osób zatrudnionych w miejscu pracy z zakresu bhp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Wydawania poleceń w zakresie poprawy warunków pracy oraz przestrzegania przepisów i zasad bhp oraz ochrony przeciwpożarowej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czestniczenia w kontroli stanu bezpieczeństwa i higieny pracy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iezwłocznego wstrzymywania maszyny lub urządzenia w razie wystąpienia bezpośredniego zagrożenia zdrowia lub życia pracownika bądź innej osoby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5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</w:rPr>
        <w:t>Strony ustalają następujące zasady współdziałania i sposoby postępowania, w tym również w przypadku zagrożeń dla zdrowia lub życia osób zatrudnionych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zed nawiązaniem współpracy i okresowo, według ustaleń stron, tzn. ……………….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</w:rPr>
        <w:t>organizowane będą spotkania upoważnionych przedstawicieli stron w celu omówienia zagadnień dotyczących zagrożeń wypadkowych oraz bezpieczeństwa pracy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dstawą dopuszczenia do pracy na terenie …………………………………………….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…………………………, jest: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siadanie obowiązujących aktualnych profilaktycznych badań lekarskich.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siadanie aktualnych zaświadczeń o szkoleniu bhp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zeprowadzenie przez osoby kierujące zatrudnionymi osobami instruktażu stanowiskowego i przekazanie informacji o zakresie występujących zagrożeń wypadkowych w miejscu pracy.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siadanie przez osoby wykonujące prace, środków ochrony indywidualnej oraz odzieży i obuwia roboczego.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poznanie z instrukcjami bhp i ppoż. obowiązującymi w miejscu pracy.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poznanie osób zatrudnionych z zakresem występujących zagrożeń wypadkowych.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siadanie stosownych kwalifikacji zawodowych do wykonywania określonej pracy - 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</w:rPr>
        <w:t>Strona (określona w pkt. II) …………………………………………… będzie kierowała do pracy na terenie ……………………………………………………………… wyłącznie takie osoby, które spełniają wymagania określone w pkt 2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trona (określona w pkt. II) ………………………………………………… przechowuje dokumentację odpowiednio dotyczącą ppkt. 2.1-2.4 i 2.6-2.7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trona (określona w pkt. I), przechowuje dokumentację określoną w ppkt 2.5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rona (określona w pkt. II) każdorazowo przed skierowaniem osoby do wykonania pracy na terenie Strony określonej w pkt. I poinformuje pisemnie tę Stronę </w:t>
        <w:br/>
        <w:t xml:space="preserve">o spełnieniu wymagań określonych w ppkt. 2.1.-2.4 i 2.6-2.7. 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trona (określona w pkt. I) zobowiązuje się do:</w:t>
      </w:r>
    </w:p>
    <w:p>
      <w:pPr>
        <w:pStyle w:val="Normal"/>
        <w:numPr>
          <w:ilvl w:val="1"/>
          <w:numId w:val="3"/>
        </w:numPr>
        <w:ind w:left="1134" w:hanging="432"/>
        <w:jc w:val="both"/>
        <w:rPr/>
      </w:pPr>
      <w:r>
        <w:rPr>
          <w:rFonts w:cs="Arial" w:ascii="Arial" w:hAnsi="Arial"/>
        </w:rPr>
        <w:t>Zapoznania osób zatrudnionych z instrukcją przeciwpożarową oraz drogami ewakuacji.</w:t>
      </w:r>
    </w:p>
    <w:p>
      <w:pPr>
        <w:pStyle w:val="Normal"/>
        <w:numPr>
          <w:ilvl w:val="1"/>
          <w:numId w:val="3"/>
        </w:numPr>
        <w:ind w:left="1134" w:hanging="432"/>
        <w:jc w:val="both"/>
        <w:rPr>
          <w:rFonts w:ascii="Arial" w:hAnsi="Arial" w:cs="Arial"/>
        </w:rPr>
      </w:pPr>
      <w:r>
        <w:rPr>
          <w:rFonts w:cs="Arial" w:ascii="Arial" w:hAnsi="Arial"/>
        </w:rPr>
        <w:t>Udostępniania osobom zatrudnionym posiadanych pomieszczeń sanitarno – higienicznych.</w:t>
      </w:r>
    </w:p>
    <w:p>
      <w:pPr>
        <w:pStyle w:val="Normal"/>
        <w:numPr>
          <w:ilvl w:val="1"/>
          <w:numId w:val="3"/>
        </w:numPr>
        <w:ind w:left="1134" w:hanging="432"/>
        <w:jc w:val="both"/>
        <w:rPr>
          <w:rFonts w:ascii="Arial" w:hAnsi="Arial" w:cs="Arial"/>
        </w:rPr>
      </w:pPr>
      <w:r>
        <w:rPr>
          <w:rFonts w:cs="Arial" w:ascii="Arial" w:hAnsi="Arial"/>
        </w:rPr>
        <w:t>Udzielenia informacji o osobach wyznaczonych do udzielania pierwszej pomocy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 razie zaistnienia wypadku przy pracy osoby zatrudnionej przez Stronę (określoną w pkt. II) – ustalenia przyczyn i okoliczności wypadku dokonuje zespół powypadkowy powołany przez stronę z udziałem przedstawiciela Strony określonej w pkt. I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</w:rPr>
        <w:t>Osoby zatrudnione przez Stronę (określoną w pkt. II) zobowiązane są do przestrzegania obowiązujących przepisów i zasad bhp w miejscu pracy.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6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szystkie zmiany lub uzupełnienia do treści porozumienia mogą być określone </w:t>
        <w:br/>
        <w:t>w załącznikach do niniejszego porozumienia i podpisane przez upoważnionych przedstawicieli Stron.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7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orozumienie sporządzono w …….. jednobrzmiących egzemplarzach, po jednym dla każdej ze Stron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orozumienie zawarto w ……………………………………. dnia ……………………………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</w:t>
      </w: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II. …………………………………………….</w:t>
      </w:r>
    </w:p>
    <w:p>
      <w:pPr>
        <w:pStyle w:val="Normal"/>
        <w:spacing w:before="0" w:after="200"/>
        <w:jc w:val="center"/>
        <w:rPr/>
      </w:pPr>
      <w:r>
        <w:rPr>
          <w:rFonts w:eastAsia="Arial" w:cs="Arial" w:ascii="Arial" w:hAnsi="Arial"/>
          <w:i/>
          <w:sz w:val="18"/>
          <w:szCs w:val="18"/>
        </w:rPr>
        <w:t xml:space="preserve">      </w:t>
      </w:r>
      <w:r>
        <w:rPr>
          <w:rFonts w:cs="Arial" w:ascii="Arial" w:hAnsi="Arial"/>
          <w:i/>
          <w:sz w:val="18"/>
          <w:szCs w:val="18"/>
        </w:rPr>
        <w:t>(podpisy pracodawców lub osób upoważnionych do składania oświadczeń woli w ich imieniu)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right"/>
      <w:rPr/>
    </w:pPr>
    <w:r>
      <w:rPr>
        <w:rFonts w:cs="Arial" w:ascii="Arial" w:hAnsi="Arial"/>
        <w:sz w:val="16"/>
        <w:szCs w:val="16"/>
      </w:rPr>
      <w:t>Załącznik nr 21 do umow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4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1T12:10:00Z</dcterms:created>
  <dc:creator>Tomek</dc:creator>
  <dc:description/>
  <cp:keywords/>
  <dc:language>en-US</dc:language>
  <cp:lastModifiedBy>Dane Ukryte</cp:lastModifiedBy>
  <cp:lastPrinted>2022-06-06T10:10:00Z</cp:lastPrinted>
  <dcterms:modified xsi:type="dcterms:W3CDTF">2025-03-13T07:3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A0GO4g8M5FEixtyLu8RocS6x9NVz6B5F</vt:lpwstr>
  </property>
  <property fmtid="{D5CDD505-2E9C-101B-9397-08002B2CF9AE}" pid="8" name="docIndexRef">
    <vt:lpwstr>90d30a9b-baf8-4f71-80d9-aac45471ec3b</vt:lpwstr>
  </property>
</Properties>
</file>