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PLACU BUDOW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la realizacji zadania remontowego  pod nazwą: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ace naprawcze budowlane na terenie kompleksu wojskowego przy </w:t>
        <w:br/>
        <w:t>ul. Tynieckiej 45 w Krakowie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nr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rawa nawierzchni dróg wewnętrznych na terenie kompleksu wojskowego przy ul. Tynieckiej w Krakowie.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odstawa realizacji robót: Umowa  Nr……………….….. z dnia </w:t>
      </w:r>
      <w:r>
        <w:rPr>
          <w:rFonts w:cs="Arial" w:ascii="Arial" w:hAnsi="Arial"/>
          <w:b/>
        </w:rPr>
        <w:t>…………………...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awarta pomiędzy Zamawiającym: 35 Wojskowym Oddziałem Gospodarczym</w:t>
        <w:br/>
        <w:t>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 robót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trona Przekazująca – przedstawiciele użytkownika, administratora: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trona Przyjmująca – przedstawiciele wykonawcy robót: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/>
      </w:pPr>
      <w:r>
        <w:rPr>
          <w:rFonts w:cs="Arial" w:ascii="Arial" w:hAnsi="Arial"/>
          <w:sz w:val="24"/>
          <w:szCs w:val="24"/>
        </w:rPr>
        <w:t>Wykonawca robót powierza obowiązki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ka bud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 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480" w:before="0" w:after="24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na przekazująca:                                                     Strona przyjmując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48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90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2:00Z</dcterms:created>
  <dc:creator>LWP</dc:creator>
  <dc:description/>
  <cp:keywords/>
  <dc:language>en-US</dc:language>
  <cp:lastModifiedBy>Dane Ukryte</cp:lastModifiedBy>
  <cp:lastPrinted>2024-02-26T11:27:00Z</cp:lastPrinted>
  <dcterms:modified xsi:type="dcterms:W3CDTF">2025-04-08T08:35:00Z</dcterms:modified>
  <cp:revision>15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e5df046e-04ba-4af7-8f84-f079f33b32cc</vt:lpwstr>
  </property>
</Properties>
</file>