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………………, dnia ……………….r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….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(pieczęć firmowa Wykonawcy)</w:t>
      </w:r>
    </w:p>
    <w:p>
      <w:pPr>
        <w:pStyle w:val="Normal"/>
        <w:ind w:left="623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left="510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5 Wojskowy Oddział Gospodarczy</w:t>
      </w:r>
    </w:p>
    <w:p>
      <w:pPr>
        <w:pStyle w:val="Normal"/>
        <w:spacing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ąska, ul. Krakowska 1</w:t>
      </w:r>
    </w:p>
    <w:p>
      <w:pPr>
        <w:pStyle w:val="Normal"/>
        <w:spacing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-901 KRA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O ZMIANĘ MATERIAŁU BUDOWLANEGO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 wnosi o wyrażenie zgody na zmianę mater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na materiał równoważn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.…………………………………………….…………………………………………………..., spełniający wymogi stawiane dla ww. materiału w STWIOR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: …… na …… str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ta charakterystyk materiału 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ind w:left="552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osoby upoważnionej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z przedstawioną kartą charakterystyk i zgłaszam/nie zgłaszam* zastrzeżeń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nspektor nadzoru inwestorskieg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6378" w:hanging="0"/>
      <w:jc w:val="right"/>
      <w:rPr/>
    </w:pPr>
    <w:r>
      <w:rPr>
        <w:rFonts w:cs="Arial" w:ascii="Arial" w:hAnsi="Arial"/>
        <w:sz w:val="16"/>
        <w:szCs w:val="16"/>
      </w:rPr>
      <w:t>Załącznik nr 18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8:00Z</dcterms:created>
  <dc:creator>Jarosław Majecki</dc:creator>
  <dc:description/>
  <cp:keywords/>
  <dc:language>en-US</dc:language>
  <cp:lastModifiedBy>Dane Ukryte</cp:lastModifiedBy>
  <cp:lastPrinted>2025-04-08T11:23:00Z</cp:lastPrinted>
  <dcterms:modified xsi:type="dcterms:W3CDTF">2025-04-08T09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d2734a06-941a-487c-8fce-5c65598d5ee9</vt:lpwstr>
  </property>
</Properties>
</file>