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dokonania opłaty za pobraną energię elektryczną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Oświadczenie dot. wykonania umowy nr …………….............. z dnia …………. ... r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od nazwą: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ce naprawcze budowlane na terenie kompleksu wojskowego przy </w:t>
        <w:br/>
        <w:t>ul. Tynieckiej w Krakowie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1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</w:rPr>
        <w:t xml:space="preserve">Naprawa i konserwacja schodów zewnętrznych oraz pomieszczeń biurowych </w:t>
        <w:br/>
        <w:t>i magazynowych w budynkach nr 1 i nr 4 na terenie kompleksu wojskowego przy ul. Tynieckiej 45 w Krakowie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oświadczają, że Wykonawca umowy nr …………………………… dokonał rozliczenia się w RZI Kraków za zużytą energię elektryczną pobraną w czasie prowadzenia robót remontowych. Do oświadczenia Wykonawca dołącza fakturę wystawioną przez RZI Kraków oraz potwierdzenie dokonania opłaty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…………………………………</w:t>
        <w:br/>
      </w:r>
      <w:r>
        <w:rPr>
          <w:rFonts w:cs="Arial" w:ascii="Arial" w:hAnsi="Arial"/>
          <w:b/>
        </w:rPr>
        <w:t xml:space="preserve">RZI KRAKÓW </w:t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ieczęć i podpis) </w:t>
        <w:tab/>
        <w:tab/>
        <w:tab/>
        <w:tab/>
        <w:tab/>
        <w:tab/>
        <w:tab/>
        <w:t>(pieczęć i 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9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5:00Z</dcterms:created>
  <dc:creator>js</dc:creator>
  <dc:description/>
  <cp:keywords/>
  <dc:language>en-US</dc:language>
  <cp:lastModifiedBy>Dane Ukryte</cp:lastModifiedBy>
  <cp:lastPrinted>2025-03-13T13:11:00Z</cp:lastPrinted>
  <dcterms:modified xsi:type="dcterms:W3CDTF">2025-04-08T08:5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f402dee3-8bc4-455c-aaa2-8b467bc3119b</vt:lpwstr>
  </property>
</Properties>
</file>