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nazwa i adres Wykon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ŚWIADCZENIE WYKONAWCY O UPRAWNIENIACH OSÓB WYKONUJĄCYCH FUNKCJE TECHNICZNE NA BUDOWIE PRZY WYKONYWANIU ZAMÓWIENIA PN.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Naprawa nawierzchni dróg wewnętrznych na terenie kompleksu wojskowego przy ul. Tynieckiej w Krak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ygn. nr ……………………</w:t>
      </w:r>
    </w:p>
    <w:p>
      <w:pPr>
        <w:pStyle w:val="Lista3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powołał osoby uprawnione do kierowania robotami budowlanymi w następujących specjalnościach: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na wykazanie powyższych uprawnień przedkłada oryginały/kserokopie potwierdzone za zgodność z oryginałem następujących dokumentów wystawionych dla osób wskazanych w pkt. 1, które załącza do niniejszego załącznika: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Lista4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279019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Lista4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podpis Wykonawcy/osoby </w:t>
                                    <w:br/>
                                    <w:t>uprawnionej przez Wykonawcę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2pt;mso-wrap-distance-left:0pt;mso-wrap-distance-right:7.05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Lista4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a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Lista4"/>
                              <w:spacing w:lineRule="auto" w:line="240"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odpis Wykonawcy/osoby </w:t>
                              <w:br/>
                              <w:t>uprawnionej przez Wykonawcę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</w:rPr>
      <w:tab/>
      <w:t xml:space="preserve">–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>
      <w:rFonts w:ascii="Calibri" w:hAnsi="Calibri" w:eastAsia="Calibri" w:cs="Times New Roman"/>
    </w:rPr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Patrycja Życińska</dc:creator>
  <dc:description/>
  <cp:keywords/>
  <dc:language>en-US</dc:language>
  <cp:lastModifiedBy>Dane Ukryte</cp:lastModifiedBy>
  <cp:lastPrinted>2025-02-20T08:19:00Z</cp:lastPrinted>
  <dcterms:modified xsi:type="dcterms:W3CDTF">2025-04-08T08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aaf570e-abad-43da-9de1-c3d62eaf83c6</vt:lpwstr>
  </property>
</Properties>
</file>