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/>
      </w:pPr>
      <w:r>
        <w:rPr>
          <w:rFonts w:cs="Arial" w:ascii="Arial" w:hAnsi="Arial"/>
        </w:rPr>
        <w:t>Rząska, dnia …………….……. r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pośrednictwem </w:t>
        <w:tab/>
        <w:tab/>
        <w:t xml:space="preserve">KIEROWNIKA SEKCJI </w:t>
        <w:br/>
        <w:t>TECHNICZNEGO UTRZYMANIA NIERUCHOMOŚCI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</w:t>
        <w:tab/>
        <w:t xml:space="preserve">zwrotu pozostałej części zabezpieczenia należytego wykonania umowy </w:t>
        <w:br/>
        <w:t xml:space="preserve">nr ………………………………………. po okresie gwarancji. 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acam się z prośbą o zwrot pozostałej części zabezpieczenia należytego wykonania umowy nr …………………..  pod nazwą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1 Naprawa i konserwacja schodów zewnętrznych oraz pomieszczeń biurowych i magazynowych w budynkach nr 1 i nr 4 na terenie kompleksu wojskowego przy ul. Tynieckiej 45 w Krakowie.</w:t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la Wykonawcy ............................................................................................................</w:t>
      </w:r>
    </w:p>
    <w:p>
      <w:pPr>
        <w:pStyle w:val="Normal"/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W związku z powyższym proszę o zwrot kwoty zabezpieczenia w wysokości</w:t>
        <w:br/>
        <w:t xml:space="preserve">………………………........ zł, co stanowi ….. zatrzymanego zabezpieczenia z tytułu „Gwarancji dobrego wykonania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r konta bankowego ………………………………………………………….................. 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0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js</dc:creator>
  <dc:description/>
  <cp:keywords/>
  <dc:language>en-US</dc:language>
  <cp:lastModifiedBy>Dane Ukryte</cp:lastModifiedBy>
  <cp:lastPrinted>2025-02-20T08:13:00Z</cp:lastPrinted>
  <dcterms:modified xsi:type="dcterms:W3CDTF">2025-04-08T0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e78dc65b-390c-4d16-875b-55aef7f3660d</vt:lpwstr>
  </property>
</Properties>
</file>