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Cs/>
          <w:sz w:val="22"/>
          <w:szCs w:val="22"/>
          <w:lang w:eastAsia="zh-CN"/>
        </w:rPr>
      </w:pPr>
      <w:r>
        <w:rPr>
          <w:bCs/>
          <w:sz w:val="22"/>
          <w:szCs w:val="22"/>
          <w:lang w:eastAsia="zh-CN"/>
        </w:rPr>
        <w:t>Załącznik nr 23.1.1. do ZP.271.20.2024</w:t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color w:val="FF0000"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Umowa nr …………….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  <w:lang w:eastAsia="zh-CN"/>
        </w:rPr>
        <w:t xml:space="preserve"> </w:t>
      </w:r>
      <w:r>
        <w:rPr>
          <w:b/>
          <w:sz w:val="22"/>
          <w:szCs w:val="22"/>
          <w:lang w:eastAsia="zh-CN"/>
        </w:rPr>
        <w:t>na zimowe utrzymania dróg gminnych - CZĘŚĆ 1</w:t>
      </w:r>
    </w:p>
    <w:p>
      <w:pPr>
        <w:pStyle w:val="Normal"/>
        <w:suppressAutoHyphens w:val="true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zh-CN"/>
        </w:rPr>
        <w:t>Zawarta w dniu ……………  r. pomiędzy Gminą Szubin z siedzibą w Szubinie przy ul. Kcyńskiej 12, 89-200 Szubin, reprezentowaną przez Burmistrza Szubina Mariusza Piotrkowskiego, przy kontrasygnacie Skarbnika Gminy Wioletty Martek, zwaną w dalszej części umowy „</w:t>
      </w:r>
      <w:r>
        <w:rPr>
          <w:b/>
          <w:sz w:val="22"/>
          <w:szCs w:val="22"/>
          <w:lang w:eastAsia="zh-CN"/>
        </w:rPr>
        <w:t>Zamawiającym</w:t>
      </w:r>
      <w:r>
        <w:rPr>
          <w:sz w:val="22"/>
          <w:szCs w:val="22"/>
          <w:lang w:eastAsia="zh-CN"/>
        </w:rPr>
        <w:t xml:space="preserve">” </w:t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a</w:t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zh-CN"/>
        </w:rPr>
        <w:t>…………………………………………………………………………………</w:t>
      </w:r>
      <w:r>
        <w:rPr>
          <w:sz w:val="22"/>
          <w:szCs w:val="22"/>
          <w:lang w:eastAsia="zh-CN"/>
        </w:rPr>
        <w:t xml:space="preserve">..……., z siedzibą </w:t>
        <w:br/>
        <w:t>w ……………………………………………………………………………..…..reprezentowanym przez: ……………………………….zwanym w dalszej części umowy „</w:t>
      </w:r>
      <w:r>
        <w:rPr>
          <w:b/>
          <w:sz w:val="22"/>
          <w:szCs w:val="22"/>
          <w:lang w:eastAsia="zh-CN"/>
        </w:rPr>
        <w:t>Wykonawcą</w:t>
      </w:r>
      <w:r>
        <w:rPr>
          <w:sz w:val="22"/>
          <w:szCs w:val="22"/>
          <w:lang w:eastAsia="zh-CN"/>
        </w:rPr>
        <w:t>”.</w:t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iniejsza umowa została zawarta w wyniku rozstrzygnięcia postępowania o udzielenie zamówienia publicznego oraz wyboru przez Zamawiającego oferty w trybie zamówienia podstawowego zgodnie z art. 275 ust. 2 ustawy z dnia 11 września 2019 r. Prawo zamówień publicznych (tj. </w:t>
      </w:r>
      <w:r>
        <w:rPr>
          <w:rFonts w:eastAsia="Calibri"/>
          <w:sz w:val="22"/>
          <w:szCs w:val="22"/>
          <w:lang w:eastAsia="en-US"/>
        </w:rPr>
        <w:t xml:space="preserve">Dz.U. z 2024 r. poz. 1320). 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zleca, a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do zimowego utrzymania dróg gminnych – </w:t>
      </w:r>
      <w:r>
        <w:rPr>
          <w:b/>
          <w:sz w:val="22"/>
          <w:szCs w:val="22"/>
        </w:rPr>
        <w:t>CZĘŚĆ 1</w:t>
      </w:r>
      <w:r>
        <w:rPr>
          <w:sz w:val="22"/>
          <w:szCs w:val="22"/>
        </w:rPr>
        <w:t xml:space="preserve"> obejmującego prace mające na celu zmniejszenie lub ograniczenie zakłóceń ruchu drogowego i pieszego wywołanymi takimi czynnikami atmosferycznymi jak śliskość zimowa oraz opady śniegu za pomocą nośników do piaskarek  i pługów lemieszowych i ładowarek w zależności od intensywności opadów śniegu i stanu śliskości. 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az dróg objętych zimowym utrzymaniem stanowi załącznik nr 1 do niniejszej umowy.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zimowego utrzymania obejmuje mechaniczne usuwanie śniegu i likwidację śliskości </w:t>
        <w:br/>
        <w:t>z jezdni dróg gminnych według ustalonej kolejności w załączniku nr 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 niniejszej umowy: </w:t>
        <w:tab/>
        <w:tab/>
        <w:tab/>
        <w:tab/>
        <w:tab/>
        <w:tab/>
        <w:tab/>
        <w:tab/>
        <w:tab/>
        <w:br/>
      </w:r>
      <w:r>
        <w:rPr>
          <w:b/>
          <w:sz w:val="22"/>
          <w:szCs w:val="22"/>
        </w:rPr>
        <w:t xml:space="preserve">I </w:t>
      </w:r>
      <w:r>
        <w:rPr>
          <w:sz w:val="22"/>
          <w:szCs w:val="22"/>
        </w:rPr>
        <w:t>kolejność winna być wykonana w ciągu 4 godzin od ustania opadów śniegu czy wystąpienia gołoledzi, lodowicy, śliskości pośniegowej, szronu, szadzi</w:t>
        <w:br/>
      </w:r>
      <w:r>
        <w:rPr>
          <w:b/>
          <w:sz w:val="22"/>
          <w:szCs w:val="22"/>
        </w:rPr>
        <w:t xml:space="preserve">II </w:t>
      </w:r>
      <w:r>
        <w:rPr>
          <w:sz w:val="22"/>
          <w:szCs w:val="22"/>
        </w:rPr>
        <w:t xml:space="preserve">kolejność winna być wykonana w ciągu 8 godzin po zgłoszeniu od </w:t>
      </w:r>
      <w:r>
        <w:rPr>
          <w:b/>
          <w:sz w:val="22"/>
          <w:szCs w:val="22"/>
        </w:rPr>
        <w:t xml:space="preserve">Zamawiającego </w:t>
      </w:r>
      <w:r>
        <w:rPr>
          <w:sz w:val="22"/>
          <w:szCs w:val="22"/>
        </w:rPr>
        <w:t>na nr tel. kom. ……………………………., email……………………………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sporządzał będzie karty pracy sprzętu odśnieżającego i posypującego </w:t>
        <w:br/>
        <w:t xml:space="preserve">i przekazywał je Zamawiającemu drogą elektroniczną na adres </w:t>
      </w:r>
      <w:hyperlink r:id="rId2">
        <w:r>
          <w:rPr>
            <w:rStyle w:val="InternetLink"/>
            <w:sz w:val="23"/>
            <w:szCs w:val="23"/>
          </w:rPr>
          <w:t>um@szubin.pl, maciej.chlapek@szubin.pl</w:t>
        </w:r>
      </w:hyperlink>
      <w:r>
        <w:rPr>
          <w:sz w:val="22"/>
          <w:szCs w:val="22"/>
        </w:rPr>
        <w:t xml:space="preserve">, </w:t>
      </w:r>
      <w:hyperlink r:id="rId3">
        <w:r>
          <w:rPr>
            <w:rStyle w:val="InternetLink"/>
            <w:sz w:val="22"/>
            <w:szCs w:val="22"/>
          </w:rPr>
          <w:t>bartlomiej.szweda@szubin.pl</w:t>
        </w:r>
      </w:hyperlink>
      <w:r>
        <w:rPr>
          <w:sz w:val="22"/>
          <w:szCs w:val="22"/>
        </w:rPr>
        <w:t xml:space="preserve"> lub faxem na numer (52) 384-80-71 następnego dnia roboczego po dniu, w którym prowadzona była „akcja zima” (do godz. 10</w:t>
      </w:r>
      <w:r>
        <w:rPr>
          <w:sz w:val="22"/>
          <w:szCs w:val="22"/>
          <w:u w:val="single"/>
          <w:vertAlign w:val="superscript"/>
        </w:rPr>
        <w:t>00</w:t>
      </w:r>
      <w:r>
        <w:rPr>
          <w:sz w:val="22"/>
          <w:szCs w:val="22"/>
        </w:rPr>
        <w:t>).  Za okres pracy w soboty, niedziele i święta, karty pracy sprzętu należy przesłać do godz. 10</w:t>
      </w:r>
      <w:r>
        <w:rPr>
          <w:sz w:val="22"/>
          <w:szCs w:val="22"/>
          <w:u w:val="single"/>
          <w:vertAlign w:val="superscript"/>
        </w:rPr>
        <w:t>00</w:t>
      </w:r>
      <w:r>
        <w:rPr>
          <w:sz w:val="22"/>
          <w:szCs w:val="22"/>
        </w:rPr>
        <w:t xml:space="preserve"> dnia następnego - dnia roboczego. W przypadku nie wysłania kart pracy w w/w terminie nie będą podlegały one rozliczeniu. Wzór karty pracy sprzętu stanowi załącznik nr 2 do niniejszej umowy.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any jest stosować odpowiednie dawki materiałów w zależności od typu spodziewanej śliskości, rodzaju występującej śliskości, warunków atmosferycznych oraz temperatury nawierzchni, zgodnie z Rozporządzeniem Ministra Środowiska z dnia 27 października 2005 r. w sprawie rodzajów i warunków stosowania środków, jakie mogą być używane na drogach publicznych oraz ulicach i placach (Dz.U. z 2005 r. Nr 230, poz. 1960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705" w:hanging="705"/>
        <w:jc w:val="both"/>
        <w:rPr/>
      </w:pPr>
      <w:r>
        <w:rPr>
          <w:kern w:val="2"/>
          <w:sz w:val="22"/>
          <w:szCs w:val="22"/>
          <w:lang w:eastAsia="ar-SA"/>
        </w:rPr>
        <w:t xml:space="preserve">1. </w:t>
        <w:tab/>
      </w:r>
      <w:r>
        <w:rPr>
          <w:b/>
          <w:kern w:val="2"/>
          <w:sz w:val="22"/>
          <w:szCs w:val="22"/>
          <w:lang w:eastAsia="ar-SA"/>
        </w:rPr>
        <w:t>Wykonawca</w:t>
      </w:r>
      <w:r>
        <w:rPr>
          <w:kern w:val="2"/>
          <w:sz w:val="22"/>
          <w:szCs w:val="22"/>
          <w:lang w:eastAsia="ar-SA"/>
        </w:rPr>
        <w:t xml:space="preserve"> zobowiązuje się świadczyć usługi używając materiałów, maszyn i urządzeń będących w jego dyspozycji. </w:t>
      </w:r>
      <w:r>
        <w:rPr>
          <w:b/>
          <w:kern w:val="2"/>
          <w:sz w:val="22"/>
          <w:szCs w:val="22"/>
          <w:lang w:eastAsia="ar-SA"/>
        </w:rPr>
        <w:t>Wykonawca</w:t>
      </w:r>
      <w:r>
        <w:rPr>
          <w:kern w:val="2"/>
          <w:sz w:val="22"/>
          <w:szCs w:val="22"/>
          <w:lang w:eastAsia="ar-SA"/>
        </w:rPr>
        <w:t xml:space="preserve"> oświadcza, iż dysponuje potencjałem maszynowym oraz potencjałem ludzkim posiadającym wiedzę, doświadczenie i odpowiednie kwalifikacje do należytego wykonania zobowiązań przyjętych na podstawie niniejszej umowy i nie istnieją żadne przeszkody prawne i faktyczne uniemożliwiające lub utrudniające mu wykonywanie przyjętych w niej zobowiązań.</w:t>
      </w:r>
    </w:p>
    <w:p>
      <w:pPr>
        <w:pStyle w:val="Normal"/>
        <w:suppressAutoHyphens w:val="true"/>
        <w:ind w:left="705" w:hanging="705"/>
        <w:jc w:val="both"/>
        <w:rPr/>
      </w:pPr>
      <w:r>
        <w:rPr>
          <w:kern w:val="2"/>
          <w:sz w:val="22"/>
          <w:szCs w:val="22"/>
          <w:lang w:eastAsia="ar-SA"/>
        </w:rPr>
        <w:t xml:space="preserve">2. </w:t>
        <w:tab/>
      </w:r>
      <w:r>
        <w:rPr>
          <w:b/>
          <w:kern w:val="2"/>
          <w:sz w:val="22"/>
          <w:szCs w:val="22"/>
          <w:lang w:eastAsia="ar-SA"/>
        </w:rPr>
        <w:t>Wykonawca</w:t>
      </w:r>
      <w:r>
        <w:rPr>
          <w:kern w:val="2"/>
          <w:sz w:val="22"/>
          <w:szCs w:val="22"/>
          <w:lang w:eastAsia="ar-SA"/>
        </w:rPr>
        <w:t xml:space="preserve"> zobowiązuje się stosować materiały o odpowiednich parametrach, które będą odpowiadać wymogom w obowiązujących przepisach prawa, w zakresie dopuszczalności ich stosowania tzn. posiadania wymaganych atestów, certyfikatów.</w:t>
      </w:r>
    </w:p>
    <w:p>
      <w:pPr>
        <w:pStyle w:val="Normal"/>
        <w:widowControl w:val="false"/>
        <w:suppressAutoHyphens w:val="true"/>
        <w:ind w:left="720" w:hanging="0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 3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sz w:val="22"/>
          <w:szCs w:val="22"/>
        </w:rPr>
        <w:t xml:space="preserve">Za wykonanie przedmiotu zamówienia Zamawiający zapłaci Wykonawcy wynagrodzenie brutto w wysokości: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2"/>
          <w:szCs w:val="22"/>
        </w:rPr>
        <w:t>Wynagrodzenie brutto …………………………..zł (słownie złotych: …………………………..), w tym wartość podatku VAT: ………………………… zł (słownie złotych: …………………………………..)</w:t>
      </w:r>
    </w:p>
    <w:p>
      <w:pPr>
        <w:pStyle w:val="Textbody1"/>
        <w:widowControl w:val="false"/>
        <w:numPr>
          <w:ilvl w:val="0"/>
          <w:numId w:val="16"/>
        </w:numPr>
        <w:spacing w:lineRule="auto" w:line="276"/>
        <w:jc w:val="both"/>
        <w:rPr/>
      </w:pPr>
      <w:r>
        <w:rPr>
          <w:sz w:val="22"/>
          <w:szCs w:val="22"/>
        </w:rPr>
        <w:t>Podstawę ustalenia wysokości faktycznego wynagrodzenia</w:t>
      </w:r>
      <w:r>
        <w:rPr/>
        <w:t xml:space="preserve"> będzie stanowić suma iloczynu: 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wki za 1 godzinę efektywnej pracy sprzętu użytego do odśnieżenia drogi pomnożonej przez rzeczywisty czas pracy oraz, 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awki za 1 km posypanej drogi mieszanką piaskowo – solną pomnożony przez rzeczywistą ilość przejechanych kilometrów,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- do wysokości wartości umowy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Ceny jednostkowe za wykonane usługi zestawiono w poniższej tabeli:</w:t>
      </w:r>
    </w:p>
    <w:p>
      <w:pPr>
        <w:pStyle w:val="Normal"/>
        <w:widowControl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308"/>
        <w:gridCol w:w="2023"/>
        <w:gridCol w:w="1654"/>
        <w:gridCol w:w="162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Lp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lang w:eastAsia="en-US" w:bidi="en-US"/>
              </w:rPr>
              <w:t>Przedmiot usługi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Szacowana ilość usług mierzona liczbą efektywnych godzin pracy sprzętu lub km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Cena jednostkowa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[zł]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Wartość netto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olor w:val="FF0000"/>
                <w:lang w:eastAsia="en-US" w:bidi="en-US"/>
              </w:rPr>
            </w:pPr>
            <w:r>
              <w:rPr>
                <w:bCs/>
                <w:color w:val="FF0000"/>
                <w:lang w:eastAsia="en-US" w:bidi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lang w:val="en-US" w:eastAsia="en-US" w:bidi="en-US"/>
              </w:rPr>
            </w:pPr>
            <w:r>
              <w:rPr>
                <w:bCs/>
                <w:lang w:val="en-US" w:eastAsia="en-US" w:bidi="en-US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5</w:t>
            </w:r>
          </w:p>
        </w:tc>
      </w:tr>
      <w:tr>
        <w:trPr>
          <w:trHeight w:val="31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Usługa odśnieżenia drogi - całej szerokości jezdni za pomocą nośników do piaskarek i pługów lemieszowych i ładowarek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150 godz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firstLine="360"/>
              <w:contextualSpacing/>
              <w:jc w:val="center"/>
              <w:rPr>
                <w:rFonts w:eastAsia="SimSun;宋体"/>
                <w:bCs/>
                <w:lang w:eastAsia="en-US" w:bidi="en-US"/>
              </w:rPr>
            </w:pPr>
            <w:r>
              <w:rPr>
                <w:rFonts w:eastAsia="SimSun;宋体"/>
                <w:bCs/>
                <w:lang w:eastAsia="en-US"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</w:tr>
      <w:tr>
        <w:trPr>
          <w:trHeight w:val="26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Usługa polegająca na likwidacji śliskości poprzez posypywanie mieszanką piaskowo – solną (proporcji 4:1) drogi - na całej szerokości jezdni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</w:rPr>
              <w:t>900 km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firstLine="360"/>
              <w:contextualSpacing/>
              <w:jc w:val="center"/>
              <w:rPr>
                <w:rFonts w:eastAsia="Calibri"/>
                <w:bCs/>
                <w:lang w:eastAsia="en-US" w:bidi="en-US"/>
              </w:rPr>
            </w:pPr>
            <w:r>
              <w:rPr>
                <w:rFonts w:eastAsia="Calibri"/>
                <w:bCs/>
                <w:lang w:eastAsia="en-US"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firstLine="154"/>
              <w:contextualSpacing/>
              <w:jc w:val="center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</w:tr>
      <w:tr>
        <w:trPr>
          <w:trHeight w:val="262" w:hRule="atLeast"/>
        </w:trPr>
        <w:tc>
          <w:tcPr>
            <w:tcW w:w="7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360"/>
              <w:contextualSpacing/>
              <w:jc w:val="center"/>
              <w:rPr>
                <w:b/>
                <w:b/>
                <w:bCs/>
                <w:lang w:eastAsia="en-US" w:bidi="en-US"/>
              </w:rPr>
            </w:pPr>
            <w:r>
              <w:rPr>
                <w:b/>
                <w:bCs/>
                <w:lang w:eastAsia="en-US" w:bidi="en-US"/>
              </w:rPr>
              <w:t>RAZEM NETT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firstLine="13"/>
              <w:contextualSpacing/>
              <w:jc w:val="center"/>
              <w:rPr>
                <w:b/>
                <w:b/>
                <w:bCs/>
                <w:lang w:eastAsia="en-US" w:bidi="en-US"/>
              </w:rPr>
            </w:pPr>
            <w:r>
              <w:rPr>
                <w:b/>
                <w:bCs/>
                <w:lang w:eastAsia="en-US" w:bidi="en-US"/>
              </w:rPr>
            </w:r>
          </w:p>
        </w:tc>
      </w:tr>
      <w:tr>
        <w:trPr>
          <w:trHeight w:val="262" w:hRule="atLeast"/>
        </w:trPr>
        <w:tc>
          <w:tcPr>
            <w:tcW w:w="7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360"/>
              <w:contextualSpacing/>
              <w:jc w:val="center"/>
              <w:rPr>
                <w:b/>
                <w:b/>
                <w:bCs/>
                <w:lang w:eastAsia="en-US" w:bidi="en-US"/>
              </w:rPr>
            </w:pPr>
            <w:r>
              <w:rPr>
                <w:b/>
                <w:bCs/>
                <w:lang w:eastAsia="en-US" w:bidi="en-US"/>
              </w:rPr>
              <w:t>PODATEK VAT 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firstLine="154"/>
              <w:contextualSpacing/>
              <w:jc w:val="center"/>
              <w:rPr>
                <w:b/>
                <w:b/>
                <w:bCs/>
                <w:lang w:eastAsia="en-US" w:bidi="en-US"/>
              </w:rPr>
            </w:pPr>
            <w:r>
              <w:rPr>
                <w:b/>
                <w:bCs/>
                <w:lang w:eastAsia="en-US" w:bidi="en-US"/>
              </w:rPr>
            </w:r>
          </w:p>
        </w:tc>
      </w:tr>
      <w:tr>
        <w:trPr>
          <w:trHeight w:val="262" w:hRule="atLeast"/>
        </w:trPr>
        <w:tc>
          <w:tcPr>
            <w:tcW w:w="7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360"/>
              <w:contextualSpacing/>
              <w:jc w:val="center"/>
              <w:rPr>
                <w:b/>
                <w:b/>
                <w:bCs/>
                <w:lang w:eastAsia="en-US" w:bidi="en-US"/>
              </w:rPr>
            </w:pPr>
            <w:r>
              <w:rPr>
                <w:b/>
                <w:bCs/>
                <w:lang w:eastAsia="en-US" w:bidi="en-US"/>
              </w:rPr>
              <w:t>RAZEM BRUTT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firstLine="13"/>
              <w:contextualSpacing/>
              <w:jc w:val="center"/>
              <w:rPr>
                <w:b/>
                <w:b/>
                <w:bCs/>
                <w:lang w:eastAsia="en-US" w:bidi="en-US"/>
              </w:rPr>
            </w:pPr>
            <w:r>
              <w:rPr>
                <w:b/>
                <w:bCs/>
                <w:lang w:eastAsia="en-US" w:bidi="en-US"/>
              </w:rPr>
            </w:r>
          </w:p>
        </w:tc>
      </w:tr>
    </w:tbl>
    <w:p>
      <w:pPr>
        <w:pStyle w:val="Normal"/>
        <w:widowControl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 xml:space="preserve">Przez rzeczywisty czas pracy należy rozumieć czas pracy wskazany na podstawie zapisów </w:t>
        <w:br/>
        <w:t>w kartach drogowych stanowiących załącznik do niniejszej umowy.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Strony oświadczają, że określone przez Wykonawcę w formularzu ofertowym wartość wynagrodzenia oferowanego za wykonanie całości przedmiotu umowy o którym mowa w ust. 1 została określona jako iloczyn szacunkowych przejechanych kilometrów podczas likwidacji śliskości i czasu pracy sprzętu użytego do odśnieżenia drogi a także wskazanych przez  Wykonawcę cen jednostkowych.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Strony zgodnie oświadczają, iż są świadome tego, że rzeczywista ilość przejechanych kilometrów podczas likwidacji śliskości oraz czas pracy sprzętu mogą różnić się od szacunkowych ilości, o których mowa formularzu ofertowym. W związku z powyższym Zamawiający zobowiązuje się zapłacić Wykonawcy wynagrodzenie za faktyczną ilość przejechanych kilometrów podczas odśnieżania oraz efektywny czas pracy sprzętu użytego do odśnieżania drogi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uwagi na charakter usług związanych z warunkami atmosferycznymi Zamawiający zobowiązuje się do zakupu nie mniej niż 20% prognozowanej ilości usług. </w:t>
        <w:br/>
        <w:t>W stosunku do pozostałej ilości (max. 80%) Wykonawca nie może podnosić żadnych roszczeń w stosunku do Zamawiającego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W przypadku konieczności zwiększenia ilości usług (efektywnej pracy sprzętu, rzeczywistej ilość przejechanych kilometrów) prowadzącej do zmiany umowy i zwiększenia wynagrodzenia Wykonawcy na zasadach określonych w § 13 Wykonawca zobowiązuje zwiększyć ilość usług według zapotrzebowania Zamawiającego i wykonania usług na warunkach określonych w niniejszej umowie, według cen określonych w ofercie Wykonawcy, stanowiącej załącznik do umowy. Zmiana wymaga aneksu do umowy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do zwiększenia ilości usług, w sytuacjach spowodowanych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udnymi warunkami atmosferycznymi (zwiększeniem, wydłużeniem opadów śniegu, długotrwałą śliskością jezdni, długotrwałymi niskimi ujemnymi temperaturami itp.), których nie można było przewidzieć na etapie wyboru oferty Wykonawcy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zwiększeniem zakresu rzeczowego usługi (np. ze względu na wyłączenie drogi z ruchu </w:t>
        <w:br/>
        <w:t>i wprowadzenia objazdu, zwiększenia ilości dróg, na których będą świadczone usługi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426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mowa obowiązuje </w:t>
      </w:r>
      <w:r>
        <w:rPr>
          <w:b/>
          <w:sz w:val="23"/>
          <w:szCs w:val="23"/>
        </w:rPr>
        <w:t>od dnia  01.11.2024r. do dnia 30 kwietnia 2025 r.</w:t>
      </w:r>
    </w:p>
    <w:p>
      <w:pPr>
        <w:pStyle w:val="Normal"/>
        <w:numPr>
          <w:ilvl w:val="0"/>
          <w:numId w:val="13"/>
        </w:numPr>
        <w:suppressAutoHyphens w:val="true"/>
        <w:ind w:left="426" w:hanging="360"/>
        <w:rPr>
          <w:sz w:val="23"/>
          <w:szCs w:val="23"/>
        </w:rPr>
      </w:pPr>
      <w:r>
        <w:rPr>
          <w:sz w:val="23"/>
          <w:szCs w:val="23"/>
        </w:rPr>
        <w:t>Faktyczny okres wykonania umowy zależny będzie od warunków atmosferycznych.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sz w:val="22"/>
          <w:szCs w:val="22"/>
        </w:rPr>
        <w:t xml:space="preserve">Rozliczenie za wykonanie przedmiotu zamówienia nastąpi fakturami miesięcznymi wystawionymi przez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 xml:space="preserve"> po zrealizowaniu zamówienia w danym miesiącu, określonego w § 1 oraz protokołu odbioru usługi lecz nie więcej niż 10.000,00 zł brutto w 2024r. 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sz w:val="22"/>
          <w:szCs w:val="22"/>
        </w:rPr>
        <w:t xml:space="preserve">Faktury Wykonawcy wystawione będą w terminie 7 dni od daty podpisania protokołu odbioru usługi na: </w:t>
        <w:tab/>
        <w:tab/>
        <w:tab/>
        <w:tab/>
        <w:t xml:space="preserve">    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  <w:bCs/>
          <w:sz w:val="21"/>
          <w:szCs w:val="21"/>
        </w:rPr>
        <w:t>Gmina Szubin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ul. Kcyńska 12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89-200 Szubin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 xml:space="preserve">NIP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558-172-32-33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r konta 73816400010000050520000024 w Banku Spółdzielczym w Szubinie za wykonane prace objęte niniejszą umową, 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sz w:val="22"/>
          <w:szCs w:val="22"/>
        </w:rPr>
        <w:t xml:space="preserve">Podstawą do wystawienia faktur będzie protokół odbioru usługi podpisany przez strony umowy potwierdzający prawidłową realizację przedmiotu zamówienia oraz zatwierdzone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wyliczenie wysokości wynagrodzenia dokonane przez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 xml:space="preserve"> na podstawie kart pracy sprzętu, o których mowa § 1 ust. 4. 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łata faktur nastąpi w terminie do 30 dni przelewem na konto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, licząc od daty złożenia prawidłowo wystawionej faktury wraz z protokołem odbioru usługi w Biurze Obsługi Klienta Urzędu Miejskiego w Szubinie, przelewem na wskazane przez </w:t>
      </w:r>
      <w:r>
        <w:rPr>
          <w:b/>
          <w:sz w:val="22"/>
          <w:szCs w:val="22"/>
        </w:rPr>
        <w:t xml:space="preserve">Wykonawcę </w:t>
      </w:r>
      <w:r>
        <w:rPr>
          <w:sz w:val="22"/>
          <w:szCs w:val="22"/>
        </w:rPr>
        <w:t>konto bankowe o nr ……………………………………….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numeru konta bankowego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wymaga pisemnego powiadomienia  </w:t>
        <w:br/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i nie wymaga sporządzenia aneksu do niniejszej umowy.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Za datę zapłaty faktury uznaje się obciążenie rachunku bankowego </w:t>
      </w:r>
      <w:r>
        <w:rPr>
          <w:b/>
          <w:color w:val="000000"/>
          <w:sz w:val="22"/>
          <w:szCs w:val="22"/>
        </w:rPr>
        <w:t>Zamawiającego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</w:t>
      </w:r>
      <w:r>
        <w:rPr>
          <w:b/>
          <w:sz w:val="22"/>
          <w:szCs w:val="22"/>
        </w:rPr>
        <w:t xml:space="preserve">Wykonawcy </w:t>
      </w:r>
      <w:r>
        <w:rPr>
          <w:sz w:val="22"/>
          <w:szCs w:val="22"/>
        </w:rPr>
        <w:t xml:space="preserve">płatne będzie ze środków budżetu gminy z rozdziału 60016 paragraf 4300. </w:t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§  6</w:t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  <w:lang w:eastAsia="zh-CN"/>
        </w:rPr>
      </w:pPr>
      <w:r>
        <w:rPr>
          <w:sz w:val="22"/>
          <w:szCs w:val="22"/>
        </w:rPr>
        <w:t xml:space="preserve">Strony postanawiają, że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a prawo naliczyć kary umowne. Kary te będą naliczane w następujących wypadkach i wysokościach: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suppressAutoHyphens w:val="true"/>
        <w:jc w:val="both"/>
        <w:rPr>
          <w:sz w:val="22"/>
          <w:szCs w:val="22"/>
          <w:lang w:eastAsia="zh-CN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karę umowną za zwłokę w wykonaniu przedmiotu umowy w wysokości 1</w:t>
      </w:r>
      <w:r>
        <w:rPr>
          <w:bCs/>
          <w:sz w:val="22"/>
          <w:szCs w:val="22"/>
        </w:rPr>
        <w:t xml:space="preserve">50,00 zł </w:t>
      </w:r>
      <w:r>
        <w:rPr>
          <w:sz w:val="22"/>
          <w:szCs w:val="22"/>
        </w:rPr>
        <w:t>za każdą rozpoczętą godzinę zwłoki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karę umowną </w:t>
      </w:r>
      <w:r>
        <w:rPr>
          <w:sz w:val="22"/>
          <w:szCs w:val="22"/>
          <w:lang w:eastAsia="zh-CN"/>
        </w:rPr>
        <w:t>za nie wykonanie części zamówienia np. pominięcie jakiejś drogi wymienionej w załączniku nr 1 do niniejszej umowy, w wysokości 200,00 zł za każdą drogę, za każdy stwierdzony przypadek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karę umowną </w:t>
      </w:r>
      <w:r>
        <w:rPr>
          <w:sz w:val="22"/>
          <w:szCs w:val="22"/>
          <w:lang w:eastAsia="zh-CN"/>
        </w:rPr>
        <w:t>za odstąpienie od umowy</w:t>
        <w:br/>
        <w:t xml:space="preserve">w wysokości 25% wynagrodzenia umownego brutto, o którym mowa w § 3 ust.1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sz w:val="22"/>
          <w:szCs w:val="22"/>
          <w:lang w:eastAsia="zh-CN"/>
        </w:rPr>
        <w:t xml:space="preserve">Niewykonanie usług lub nienależyte prowadzenie przez </w:t>
      </w:r>
      <w:r>
        <w:rPr>
          <w:b/>
          <w:sz w:val="22"/>
          <w:szCs w:val="22"/>
          <w:lang w:eastAsia="zh-CN"/>
        </w:rPr>
        <w:t>Wykonawcę</w:t>
      </w:r>
      <w:r>
        <w:rPr>
          <w:sz w:val="22"/>
          <w:szCs w:val="22"/>
          <w:lang w:eastAsia="zh-CN"/>
        </w:rPr>
        <w:t xml:space="preserve"> usług związanych</w:t>
        <w:br/>
        <w:t xml:space="preserve"> z zimowym utrzymaniem dróg gminnych spowoduje naliczenie kar. W takim przypadku </w:t>
        <w:br/>
        <w:t xml:space="preserve"> zostanie sporządzony przez </w:t>
      </w:r>
      <w:r>
        <w:rPr>
          <w:b/>
          <w:sz w:val="22"/>
          <w:szCs w:val="22"/>
          <w:lang w:eastAsia="zh-CN"/>
        </w:rPr>
        <w:t>Zamawiającego</w:t>
      </w:r>
      <w:r>
        <w:rPr>
          <w:sz w:val="22"/>
          <w:szCs w:val="22"/>
          <w:lang w:eastAsia="zh-CN"/>
        </w:rPr>
        <w:t xml:space="preserve"> protokół, który będzie podstawą naliczania </w:t>
        <w:br/>
        <w:t xml:space="preserve"> kar w wysokościach przewidzianych w ust. 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Strony ustalają, że Należności z tytułu kar umownych </w:t>
      </w:r>
      <w:r>
        <w:rPr>
          <w:b/>
          <w:sz w:val="22"/>
          <w:szCs w:val="22"/>
          <w:lang w:eastAsia="zh-CN"/>
        </w:rPr>
        <w:t>Zamawiający</w:t>
      </w:r>
      <w:r>
        <w:rPr>
          <w:sz w:val="22"/>
          <w:szCs w:val="22"/>
          <w:lang w:eastAsia="zh-CN"/>
        </w:rPr>
        <w:t xml:space="preserve"> może potrącić z tytułu </w:t>
        <w:br/>
        <w:t xml:space="preserve"> należnego wynagrodzenia za wykonanie przedmiotu umowy poprzez wystawienia przez </w:t>
        <w:br/>
        <w:t xml:space="preserve"> </w:t>
      </w:r>
      <w:r>
        <w:rPr>
          <w:b/>
          <w:sz w:val="22"/>
          <w:szCs w:val="22"/>
          <w:lang w:eastAsia="zh-CN"/>
        </w:rPr>
        <w:t>Zamawiającego</w:t>
      </w:r>
      <w:r>
        <w:rPr>
          <w:sz w:val="22"/>
          <w:szCs w:val="22"/>
          <w:lang w:eastAsia="zh-CN"/>
        </w:rPr>
        <w:t xml:space="preserve"> noty obciążeniowej lub not obciążeniow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b/>
          <w:b/>
          <w:sz w:val="22"/>
          <w:szCs w:val="22"/>
          <w:lang w:eastAsia="zh-CN"/>
        </w:rPr>
      </w:pPr>
      <w:r>
        <w:rPr>
          <w:rFonts w:eastAsia="Calibri"/>
          <w:sz w:val="22"/>
          <w:szCs w:val="22"/>
          <w:lang w:eastAsia="en-US"/>
        </w:rPr>
        <w:t xml:space="preserve">Łączna maksymalna wysokość kar umownych nie może przekroczyć 30% wartości wynagrodzenia brutto, o którym mowa w </w:t>
      </w:r>
      <w:r>
        <w:rPr>
          <w:sz w:val="22"/>
          <w:szCs w:val="22"/>
          <w:lang w:eastAsia="zh-CN"/>
        </w:rPr>
        <w:t>§ 3 ust.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Zamawiający</w:t>
      </w:r>
      <w:r>
        <w:rPr>
          <w:sz w:val="22"/>
          <w:szCs w:val="22"/>
          <w:lang w:eastAsia="zh-CN"/>
        </w:rPr>
        <w:t xml:space="preserve"> zastrzega sobie prawo dochodzenia odszkodowania uzupełniającego do wysokości rzeczywiście poniesionej szkody, jeżeli kara nie pokrywa poniesionej szkody.</w:t>
      </w:r>
    </w:p>
    <w:p>
      <w:pPr>
        <w:pStyle w:val="Normal"/>
        <w:suppressAutoHyphens w:val="true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§  7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Wykonawca</w:t>
      </w:r>
      <w:r>
        <w:rPr>
          <w:sz w:val="22"/>
          <w:szCs w:val="22"/>
          <w:lang w:eastAsia="zh-CN"/>
        </w:rPr>
        <w:t xml:space="preserve"> nie może powierzyć wykonania przedmiotu umowy osobom trzecim bez pisemnej zgody </w:t>
      </w:r>
      <w:r>
        <w:rPr>
          <w:b/>
          <w:sz w:val="22"/>
          <w:szCs w:val="22"/>
          <w:lang w:eastAsia="zh-CN"/>
        </w:rPr>
        <w:t>Zamawiającego.</w:t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§  8</w:t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b/>
          <w:sz w:val="22"/>
          <w:szCs w:val="22"/>
          <w:lang w:eastAsia="zh-CN"/>
        </w:rPr>
        <w:t>Wykonawca</w:t>
      </w:r>
      <w:r>
        <w:rPr>
          <w:sz w:val="22"/>
          <w:szCs w:val="22"/>
          <w:lang w:eastAsia="zh-CN"/>
        </w:rPr>
        <w:t xml:space="preserve"> przejmuje pełną odpowiedzialność materialną za wszelkie szkody zaistniałe w toku realizacji umowy z przyczyn leżących po jego stronie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2"/>
          <w:szCs w:val="22"/>
          <w:lang w:eastAsia="zh-CN"/>
        </w:rPr>
        <w:t xml:space="preserve">W przypadku powstania szkody na rzecz osób trzecich </w:t>
      </w:r>
      <w:r>
        <w:rPr>
          <w:b/>
          <w:sz w:val="22"/>
          <w:szCs w:val="22"/>
          <w:lang w:eastAsia="zh-CN"/>
        </w:rPr>
        <w:t>Wykonawca</w:t>
      </w:r>
      <w:r>
        <w:rPr>
          <w:sz w:val="22"/>
          <w:szCs w:val="22"/>
          <w:lang w:eastAsia="zh-CN"/>
        </w:rPr>
        <w:t xml:space="preserve"> zobowiązuje się do jej pokrycia w pełnej wysokości.</w:t>
      </w:r>
    </w:p>
    <w:p>
      <w:pPr>
        <w:pStyle w:val="Normal"/>
        <w:suppressAutoHyphens w:val="true"/>
        <w:jc w:val="center"/>
        <w:rPr/>
      </w:pPr>
      <w:r>
        <w:rPr>
          <w:sz w:val="22"/>
          <w:szCs w:val="22"/>
          <w:lang w:eastAsia="zh-CN"/>
        </w:rPr>
        <w:t>§  9</w:t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/>
      </w:pPr>
      <w:r>
        <w:rPr>
          <w:sz w:val="22"/>
          <w:szCs w:val="22"/>
        </w:rPr>
        <w:t>Integralną częścią niniejszej umowy jest specyfikacja warunków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§  10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W przypadku stwierdzenia, że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nie wywiązuje się z obowiązków opisanych</w:t>
        <w:br/>
        <w:t xml:space="preserve">w § 1 tej umowy,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oże rozwiązać niniejszą umowę bez wypowiedzenia poprzez złożenie pisemnego oświadcz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Ponadto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oże rozwiązać umowę, jeśli zachodzi, co najmniej jedna </w:t>
        <w:br/>
        <w:t>z następujących okoliczności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ach określonych w pkt 1 Wykonawca może żądać jedynie wynagrodzenia należnego mu z tytułu wykonanej części umowy po potraceniu stosownych kar umownych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przysługuje prawo do odstąpienia od umowy bez zachowania terminu wypowiedzenia w następujących przypadkach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dy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nie rozpoczął wykonywania zobowiązań wynikających z umowy </w:t>
        <w:br/>
        <w:t>w zakreślonym terminie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dy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niechał wykonywania usługi i nie realizuje jej dłużej niż 14 dni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dy mimo uprzednich, pisemnych, co najmniej dwukrotnych reklamacji złożonych przez </w:t>
      </w:r>
      <w:r>
        <w:rPr>
          <w:b/>
          <w:sz w:val="22"/>
          <w:szCs w:val="22"/>
        </w:rPr>
        <w:t>Zamawiającego Wykonawca</w:t>
      </w:r>
      <w:r>
        <w:rPr>
          <w:sz w:val="22"/>
          <w:szCs w:val="22"/>
        </w:rPr>
        <w:t xml:space="preserve"> nie realizuje obowiązków wynikających z umowy lub w istotny sposób narusza zobowiązani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utraty uprawnień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do wykonywania przedmiotu umowy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zgłoszenia wniosku o ogłoszenie upadłości Wykonawcy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przysługuje prawo odstąpienia od umowy, jeżeli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nie wywiązuje się z obowiązku zapłaty za wykonaną usługę w ciągu 30 dni od terminu płatności określonego </w:t>
        <w:br/>
        <w:t xml:space="preserve">w umowie, pomimo dodatkowego wezwani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Stronom przysługuje prawo odstąpienia od umowy w terminie 30 dni od wystąpienia okoliczności powodującej odstąpienie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stąpienie od umowy powinno nastąpić w formie pisemnej pod rygorem jego nieważności i powinno zawierać uzasadnieni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W przypadku określonym w ust. 3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oże w terminie 7 dni, po pisemnym uprzedzeniu, przejąć sam prowadzenie usług lub ich części, określonych niniejszą umową albo powierzyć je innemu podmiotowi, a kosztami tych usług obciążyć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§  11</w:t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Default"/>
        <w:autoSpaceDE w:val="true"/>
        <w:spacing w:before="0" w:after="53"/>
        <w:jc w:val="both"/>
        <w:rPr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ryzyka odpowiedzialności cywilnej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Wykonawc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zobowiązuje się do posiadania ważnego ubezpieczenia od odpowiedzialności cywilnej deliktowo-kontraktowej w całym okresie realizacji umowy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szelkie spory wynikłe w związku z realizacją niniejszej umowy rozstrzygane będą przez sąd powszechny miejscowo właściwy dla siedziby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Normal"/>
        <w:suppressAutoHyphens w:val="tru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§  13</w:t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sz w:val="22"/>
          <w:szCs w:val="22"/>
        </w:rPr>
        <w:t>Strony przewidują możliwość wprowadzenia zmian do postanowień Umowy</w:t>
        <w:br/>
        <w:t>w stosunku do treści oferty, na podstawie, której dokonano wyboru Wykonawcy,</w:t>
      </w:r>
      <w:r>
        <w:rPr>
          <w:rFonts w:eastAsia="Calibri"/>
          <w:sz w:val="22"/>
          <w:szCs w:val="22"/>
          <w:lang w:eastAsia="en-US"/>
        </w:rPr>
        <w:t xml:space="preserve"> w przypadkach określonych w art. 455 ustawy Pzp</w:t>
      </w:r>
      <w:r>
        <w:rPr>
          <w:rFonts w:eastAsia="Calibri"/>
          <w:color w:val="00B0F0"/>
          <w:sz w:val="22"/>
          <w:szCs w:val="22"/>
          <w:lang w:eastAsia="en-US"/>
        </w:rPr>
        <w:t>,</w:t>
      </w:r>
      <w:r>
        <w:rPr>
          <w:sz w:val="22"/>
          <w:szCs w:val="22"/>
        </w:rPr>
        <w:t xml:space="preserve"> w szczególności w przypadku wystąpienia niżej określonych okoliczności: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Verdana" w:hAnsi="Verdana" w:eastAsia="Calibri" w:cs="Verdana"/>
          <w:b/>
          <w:b/>
          <w:sz w:val="22"/>
          <w:szCs w:val="22"/>
          <w:lang w:eastAsia="en-US"/>
        </w:rPr>
      </w:pPr>
      <w:r>
        <w:rPr>
          <w:rFonts w:eastAsia="Calibri" w:cs="Verdana" w:ascii="Verdana" w:hAnsi="Verdana"/>
          <w:b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 zakresie zmiany terminu:</w:t>
      </w:r>
    </w:p>
    <w:p>
      <w:pPr>
        <w:pStyle w:val="Normal"/>
        <w:numPr>
          <w:ilvl w:val="1"/>
          <w:numId w:val="8"/>
        </w:numPr>
        <w:spacing w:lineRule="auto" w:line="276" w:before="0" w:after="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w przypadku wystąpienia konieczności wykonywania usługi przez okres dłuższy niż przewidziano w umowie, spowodowanej utrzymującymi się niekorzystnymi zjawiskami atmosferycznymi, typowymi dla okresu zimy, w szczególności występowania długotrwałych gołoledzi, śliskości zimowej oraz opadów śniegu w wielkości 10 mm3, w okresie od 30 kwietnia, jednak nie dłużej niż do 31 maja;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w zakresie zmiany wynagrodzenia Wykonawcy</w:t>
      </w:r>
      <w:r>
        <w:rPr>
          <w:rFonts w:eastAsia="Calibri"/>
          <w:sz w:val="22"/>
          <w:szCs w:val="22"/>
          <w:lang w:eastAsia="en-US"/>
        </w:rPr>
        <w:t xml:space="preserve"> wynikającej z: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e zmiany urzędowej stawki podatku VAT;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zmniejszenia ilości usług;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zwiększenia ilości usług do wysokości 50% wartości przedmiotu umowy w przypadku niekorzystnych zjawisk atmosferycznych, typowych dla okresu zimy, w szczególności występowania długotrwałych gołoledzi, śliskości zimowej oraz opadów śniegu w wielkości </w:t>
        <w:br/>
        <w:t xml:space="preserve">10 mm3, zwiększenia zakresu rzeczowego umowy; 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innej: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jeżeli nastąpi zmiana powszechnie obowiązujących przepisów prawa w zakresie mającym wpływ na realizację przedmiotu zamówienia lub świadczenia jednej lub obu Stron; 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w przypadku wystąpienia, co najmniej jednej okoliczności, o których mowa w </w:t>
      </w:r>
      <w:r>
        <w:rPr>
          <w:rFonts w:eastAsia="Calibri"/>
          <w:lang w:eastAsia="en-US"/>
        </w:rPr>
        <w:t xml:space="preserve">art. 455 ust. 1 pkt 1, 2-4 i ust. 2 </w:t>
      </w:r>
      <w:r>
        <w:rPr>
          <w:rFonts w:eastAsia="Calibri"/>
          <w:sz w:val="22"/>
          <w:szCs w:val="22"/>
          <w:lang w:eastAsia="en-US"/>
        </w:rPr>
        <w:t>ustawy Pzp.</w:t>
      </w:r>
    </w:p>
    <w:p>
      <w:pPr>
        <w:pStyle w:val="Normal"/>
        <w:spacing w:lineRule="auto" w:line="276" w:before="0" w:after="0"/>
        <w:ind w:left="644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18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Zmiany umowy wymagają formy pisemnej, z wyjątkiem zmian, o których mowa w ust. 1 pkt. 2-3. </w:t>
      </w:r>
    </w:p>
    <w:p>
      <w:pPr>
        <w:pStyle w:val="Normal"/>
        <w:suppressAutoHyphens w:val="true"/>
        <w:jc w:val="center"/>
        <w:rPr>
          <w:rFonts w:eastAsia="Calibri"/>
          <w:sz w:val="22"/>
          <w:szCs w:val="22"/>
          <w:lang w:eastAsia="zh-CN"/>
        </w:rPr>
      </w:pPr>
      <w:r>
        <w:rPr>
          <w:rFonts w:eastAsia="Calibri"/>
          <w:sz w:val="22"/>
          <w:szCs w:val="22"/>
          <w:lang w:eastAsia="zh-CN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§  14</w:t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 sprawach nie uregulowanych niniejszą umową, będą miały zastosowanie przepisy ustawy Prawo zamówień publicznych i Kodeksu Cywilnego.</w:t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§  15</w:t>
      </w:r>
    </w:p>
    <w:p>
      <w:pPr>
        <w:pStyle w:val="Normal"/>
        <w:suppressAutoHyphens w:val="true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zh-CN"/>
        </w:rPr>
        <w:t>Umowę sporządzono w trzech jednobrzmiących egzemplarzach, z których dwa otrzymuje Zamawiający, a jeden Wykonawca.</w:t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>§  16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Integralną częścią umowy są załączniki:</w:t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Załącznik nr 1 wykaz dróg</w:t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Załącznik nr 2 karta drogowa</w:t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Załącznik nr 3 informacja o podwykonawcach</w:t>
      </w:r>
    </w:p>
    <w:p>
      <w:pPr>
        <w:pStyle w:val="Normal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                                                                  Wykonawca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77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77"/>
      </w:tblGrid>
      <w:tr>
        <w:trPr>
          <w:trHeight w:val="360" w:hRule="atLeast"/>
        </w:trPr>
        <w:tc>
          <w:tcPr>
            <w:tcW w:w="105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Załącznik nr  1 do umowy nr 272…….2024 z dnia ……..2024.r.</w:t>
            </w:r>
          </w:p>
        </w:tc>
      </w:tr>
      <w:tr>
        <w:trPr>
          <w:trHeight w:val="255" w:hRule="atLeast"/>
        </w:trPr>
        <w:tc>
          <w:tcPr>
            <w:tcW w:w="105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ęść 1</w:t>
            </w:r>
          </w:p>
        </w:tc>
      </w:tr>
      <w:tr>
        <w:trPr>
          <w:trHeight w:val="960" w:hRule="atLeast"/>
        </w:trPr>
        <w:tc>
          <w:tcPr>
            <w:tcW w:w="105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ykaz dróg zimowego utrzymania dróg gminnych na terenie północnej części gminy Szubi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tbl>
            <w:tblPr>
              <w:tblW w:w="100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80"/>
              <w:gridCol w:w="5606"/>
              <w:gridCol w:w="1060"/>
              <w:gridCol w:w="1314"/>
              <w:gridCol w:w="1520"/>
            </w:tblGrid>
            <w:tr>
              <w:trPr>
                <w:trHeight w:val="945" w:hRule="atLeast"/>
              </w:trPr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bookmarkStart w:id="0" w:name="RANGE!A4%3AE169"/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l.p.</w:t>
                  </w:r>
                  <w:bookmarkEnd w:id="0"/>
                </w:p>
              </w:tc>
              <w:tc>
                <w:tcPr>
                  <w:tcW w:w="56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nazwa drogi - przebieg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[km]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średnia szerokość jezdni [m ]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kolejność odśnieżani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Szkocja, ul. Wspólna (wraz z wiaduktem) do skrzyżowania z ul. Zacisze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,8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Tur, ul. Brzozowa - Brzózki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,641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Samoklęski Duże od dr.woj.246 do pętli autobusowej przy astronautach (wraz z tą pętlą)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,4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Wymysłowo droga asfaltowa wokół wsi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,5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Stary Jarużyn od dr.woj. 246-Chobielin dr.szlak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,2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</w:t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Niedźwiady – od pętli autobusowej przy astronautach aż do drogi Wieszki-Stary Jarużyn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,5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ynarzewo, ul. Rynek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417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Zamość, ul. Skład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572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ołaczkowo, ul. Szkoln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169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ołaczkowo, ul. Powst. Wlkp.- Zazdrość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,647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Żurczyn – od drogi powiatowej do centrum wsi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8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ynarzewo, ul. Szkoln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3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ynarzewo, ul. Stolarsk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84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ynarzewo, ul. Orzeszkowej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317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ynarzewo, ul. Ogrod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845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ynarzewo, ul. Nałkowskiej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277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ynarzewo, ul. Krótk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86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ynarzewo, ul. Dąbrowskiej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153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9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ynarzewo, ul. Boczn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64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ynarzewo, ul. Bydgosk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111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Nadjeziorze - Małe Rudy: ul. Jeziorowa od dr. powiatowej do Kornelina do ul. Szczupakowej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,7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2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Zamość, ul. Wierzb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566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Zamość, ul. Świerk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724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Zamość, ul. Sosn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593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Zamość, ul. Rzemieślnicz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19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Zamość, ul. Przemysł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195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Zamość, ul. Olch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126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Zamość, ul. Leśn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2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9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Zamość, ul. Klon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176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Zamość, ul. Jarzębin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115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1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Zamość, ul. Jagod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137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2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Zamość, ul. Grzybowa/Zaciszn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45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3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Zamość, ul. Brzoz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119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4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Zamość, ul. Wielorybi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389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5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Zamość, Ul. Łososi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45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6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Zamość, ul. Akwari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404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7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Zamość, ul. Tulipanowa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4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8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Zamość, ul. Jesiotr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25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9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Zamość, ul. Buk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11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0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Tur, ul. Strażack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335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1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Tur, ul. Św. Kostki - aż do Lasu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,3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2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Grzeczna Panna - Pińsko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,186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3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Grzeczna Panna - Bnin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8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4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Stary Jarużyn - dr. przy pałacu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5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5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Szubin - Wieś od betoniarni, ul. Szczęśliwa - Godzimierz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,048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6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Łachowo - droga od dr.kraj.5 (stacja paliw) w kierunku wiatrak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,7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7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Łachowo PGR do posesji 45,47,5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,5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8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Skórzewo - Kołaczkowo droga do szkoły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,2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627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9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ołaczkowo, ul. Ułańska - przy boisku w kierunku posesji nr 19 i 23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,6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ołaczkowo, ul. Pałucka do Zazdrości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,568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1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ołaczkowo, ul. Św. Wojciech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269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2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ołaczkowo, ul. Słoneczn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325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882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3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Godzimierz -  Stanisławka, ul. Wiatrakowa - Kołaczkowo, ul. Leśna i część ul. Pałuckiej do drogi krajowej nr 5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,431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4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ołaczkowo w prawo przy torach - do Stanisławki -  ul. Wiosenn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25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5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ynarzewo, ul. Noteck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458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6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ynarzewo, ul. Tęcz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175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7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ynarzewo, ul. Spacer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442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8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ynarzewo, ul. Wybudowanie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,425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9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ynarzewo, ul. Łokietk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383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0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ynarzewo, ul. Poln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233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1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ynarzewo, ul. Mickiewicz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222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2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ynarzewo, ul. Słoneczn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2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3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ynarzewo, ul. Leszczyn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6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4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ynarzewo, ul. Kalin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2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5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ynarzewo, ul. Różan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1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6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ynarzewo, ul. Wrzosowa od dr pow. asfaltowej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1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7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ynarzewo, ul. Jaśmin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5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8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ynarzewo, ul. Głog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1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9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ynarzewo - droga do posesji Strażacka 31, 31a...f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23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0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ynarzewo, ul. Powst. Wlkp. - Siedlisk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,988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1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ynarzewo, ul. 700-lecia-Wojsławiec- do drogi krajowej nr 5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,4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2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Szkocja od skrzyżowania ul. Wspólnej z Zacisze do Turu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,877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3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Szkocja, ul. Cich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534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4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Szkocja, ul. Łąk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529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5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Szkocja, ul. Poln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226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6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Szkocja, ul. Wiosenn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549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7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Szkocja, ul. Spacer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464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8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Szkocja, ul. Spokojn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16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9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Szkocja, ul. Jagod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325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Szkocja, ul. Poziomk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3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1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Szkocja ul. Porzeczk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5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2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Szkocja, ul. Różan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25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3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Szkocja, ul. Słoneczn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9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4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Szkocja, ul. Urocz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35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5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Szkocja, ul. Malin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25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6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Szkocja, ul. Pogodn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6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7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Szkocja, ul. Zacisze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8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8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Szkocja ul. Pod Dębami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28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9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Małe Rudy, ul. Topol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622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Małe Rudy od ul. Jeziorowej od brzozy do Ann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25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1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Małe Rudy, ul. Łąk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784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2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Małe Rudy, ul. Osiedl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352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3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Małe Rudy, ul. Leśn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344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4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Małe Rudy, ul. Jarzębin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37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5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Małe Rudy, ul. Olch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135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6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Małe Rudy, ul. Dęb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25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7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Małe Rudy, ul. Słoneczn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8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8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Małe Rudy, ul. Spacer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31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9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Małe Rudy, ul. Krótk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19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Małe Rudy, Szlak Królewski - aż do drogi powiatowej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,5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1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Małe Rudy ul. Spokojna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37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2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Małe Rudy ul. Bagienn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2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3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Małe Rudy ul. Wiśni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37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4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Zamość, ul. Ptasi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,198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5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Zamość, ul. Boczn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403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6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Zamość, ul. Poprzeczn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152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7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Zamość, Ul. Osiedl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306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8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Zamość, ul. Gwiezdn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2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9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Zamość, ul. Łąk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5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0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Zamość, ul. Azali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65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1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Zamość, ul. Dworc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23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2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Zamość ul. Fiołk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828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3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Zamość, ul. Konwali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65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4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Zamość, ul. Piękn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7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5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Zamość, ul. Różan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65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6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Zamość – Murowaniec (w tym ul. Hiacyntowa)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,1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7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Trzciniec, ul. Urocz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204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8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Nadkanale, ul. Strumykowa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1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9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Nadkanale, ul. Tatarak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1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Nadkanale, ul. Wodn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,3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1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Bielawy-Podlaski (od dr.powiatowej na Łochowo w kierunku na Podlaski)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,7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2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Żurczyn - działki nowe osiedle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7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3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Żurczyn, ul. Brzoz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3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4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Żurczyn, ul. Cis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38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5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Żurczyn od drogi powiatowej  - Olek – Głęboczek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,338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6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Głęboczek, ul. Urocz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7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7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Tur, ul. Polna – Głęboczek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,217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8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Szubin-Wieś od końca asfaltu – Grzeczna Panna – Niedźwiady do pętli autobusowej przy astronautach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,514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9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Tur, ul. Kasztan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229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0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Tur, ul. Leśn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27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1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Tur, ul. Hutnicz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691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2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Tur, ul. Zaułek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74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3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Tur, ul. Wiśni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365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4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Tur, ul. Świerk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233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5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Tur, ul. Noteck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,151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6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Tur, ul. Wichr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375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7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Brzózki-Zacisze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45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8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Tur, Osada Leśn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4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9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Tur, od ul. Kostki do drogi Tur - Brzózki (Wiśniówka)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6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0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Tur - bloki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3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1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Godzimierz przy figurze od dr woj. 246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4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2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Szubin - Szubin - Wieś przy telekom.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7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3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Szubin-Wieś ul. Jesienn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73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642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4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Samoklęski Duże od dr.woj.246 w kierunku posesji nr 21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,5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5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Niedźwiady od dr. Na Grzeczną Pannę - w kierunku posesji nr 1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7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6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Stary Jarużyn od dr.woj.246 na Wieszki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35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7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Stary Jarużyn od dr.woj. 246-Chobielin dr.po skosie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,0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597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8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Stary Jarużyn dr.tłuczniowa od dr.woj. 246 do dr. Powiat.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35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9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Stary Jarużyn od drogi powiatowej-Samoklęski Duże droga przy cmentarzu asfalt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,639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0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Samoklęski Małe od sklepu w stronę lasu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65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1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Samoklęski Małe koło punktu skupu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5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2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Samoklęski Małe w kierunku posesji nr 5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35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3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Samoklęski Małe, ul. Spacer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285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4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Łachowo PGR wzdłuż torów kolejowych w kierunku Kołaczk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,0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5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Łachowo, ul. Jaskółcz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25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6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Stanisławka, ul. Okrężn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4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7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Stanisławka, ul. Poziomk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7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8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Stanisławka ul. Wilcza (Kołaczkowo od ul. Leśnej przy figurze - do Stanisławki)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,1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9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Stanisławka ul. Sarnia (od ul. Wilczej)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113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60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Stanisławka ul. Zakątek (od ul. Pod Dębami w Szkocji do budynków mieszkalnych)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4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61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ołaczkowo, ul. Rzemieślnicz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117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62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Kołaczkowo, ul. Polna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453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63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ołaczkowo - ul. Przylesie od figury - do Łach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45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64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ołaczkowo ul. Jagodowa, Agrestowa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70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razem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21,151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6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0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…</w:t>
      </w:r>
      <w:r>
        <w:rPr/>
        <w:t>..…………………………</w:t>
        <w:tab/>
        <w:tab/>
        <w:tab/>
        <w:tab/>
        <w:tab/>
        <w:tab/>
        <w:tab/>
        <w:tab/>
        <w:tab/>
        <w:tab/>
        <w:t>Załącznik nr 2 do umowy nr …….. z dnia …….2024 r.</w:t>
      </w:r>
    </w:p>
    <w:p>
      <w:pPr>
        <w:pStyle w:val="Normal"/>
        <w:rPr/>
      </w:pPr>
      <w:r>
        <w:rPr/>
        <w:t xml:space="preserve">  </w:t>
      </w:r>
      <w:r>
        <w:rPr/>
        <w:t>(pieczątka firmy)</w:t>
      </w:r>
    </w:p>
    <w:p>
      <w:pPr>
        <w:pStyle w:val="Normal"/>
        <w:jc w:val="center"/>
        <w:rPr/>
      </w:pPr>
      <w:r>
        <w:rPr/>
        <w:t>Karta pracy sprzętu odśnieżającego /posypującego</w:t>
      </w:r>
    </w:p>
    <w:p>
      <w:pPr>
        <w:pStyle w:val="Normal"/>
        <w:jc w:val="center"/>
        <w:rPr/>
      </w:pPr>
      <w:r>
        <w:rPr/>
        <w:t>nr………………/…………………..</w:t>
      </w:r>
    </w:p>
    <w:p>
      <w:pPr>
        <w:pStyle w:val="Normal"/>
        <w:jc w:val="both"/>
        <w:rPr/>
      </w:pPr>
      <w:r>
        <w:rPr/>
        <w:t>Data usługi ……………………</w:t>
      </w:r>
    </w:p>
    <w:p>
      <w:pPr>
        <w:pStyle w:val="Normal"/>
        <w:jc w:val="both"/>
        <w:rPr/>
      </w:pPr>
      <w:r>
        <w:rPr/>
        <w:t>Nazwa sprzętu użytego do odśnieżania …………………….. o nr rejestr. ………………………………………………..</w:t>
      </w:r>
    </w:p>
    <w:p>
      <w:pPr>
        <w:pStyle w:val="Normal"/>
        <w:jc w:val="both"/>
        <w:rPr/>
      </w:pPr>
      <w:r>
        <w:rPr/>
      </w:r>
    </w:p>
    <w:tbl>
      <w:tblPr>
        <w:tblW w:w="15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157"/>
        <w:gridCol w:w="1134"/>
        <w:gridCol w:w="1418"/>
        <w:gridCol w:w="1417"/>
        <w:gridCol w:w="1843"/>
        <w:gridCol w:w="2410"/>
        <w:gridCol w:w="2552"/>
        <w:gridCol w:w="269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azwa – przebieg dro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ługość dro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Godz. rozpoczęcia pr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Godz. zakończenia pra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ługość odśnieżonej/</w:t>
              <w:br/>
              <w:t>posypanej drogi w miejscowości (k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otwierdzenie sołtysa danej miejscowości w obrębie, której odśnieżany był odcinek drogi (fakultatywni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otwierdzenie przez przedstawiciela Zamawiającego (obligatoryjni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...</w:t>
      </w:r>
    </w:p>
    <w:p>
      <w:pPr>
        <w:pStyle w:val="Normal"/>
        <w:ind w:left="10620" w:firstLine="708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Podpis Kierowcy)</w:t>
      </w:r>
    </w:p>
    <w:p>
      <w:pPr>
        <w:pStyle w:val="Normal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  <w:t xml:space="preserve">(Podpis właściciela firmy </w:t>
        <w:br/>
        <w:t>lub osoby upoważnionej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8"/>
        <w:jc w:val="center"/>
        <w:rPr>
          <w:sz w:val="24"/>
          <w:szCs w:val="24"/>
        </w:rPr>
      </w:pPr>
      <w:r>
        <w:rPr>
          <w:b/>
          <w:sz w:val="24"/>
          <w:szCs w:val="24"/>
        </w:rPr>
        <w:t>ZAMAWIAJĄCY</w:t>
        <w:tab/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WYKONAWCA</w:t>
      </w:r>
    </w:p>
    <w:p>
      <w:pPr>
        <w:pStyle w:val="Normal"/>
        <w:spacing w:before="0" w:after="160"/>
        <w:jc w:val="right"/>
        <w:rPr/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  <w:t>Załącznik nr 3 do umowy ……………………………………</w:t>
      </w:r>
    </w:p>
    <w:p>
      <w:pPr>
        <w:pStyle w:val="Normal"/>
        <w:spacing w:before="0" w:after="160"/>
        <w:jc w:val="center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</w:r>
    </w:p>
    <w:p>
      <w:pPr>
        <w:pStyle w:val="Normal"/>
        <w:spacing w:before="0" w:after="160"/>
        <w:jc w:val="center"/>
        <w:rPr/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  <w:t>INFORMACJA O PODWYKONAWCACH</w:t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  <w:t>1.</w:t>
        <w:tab/>
        <w:t xml:space="preserve"> NAZWA PODWYKONAWCY</w:t>
      </w:r>
    </w:p>
    <w:p>
      <w:pPr>
        <w:pStyle w:val="Normal"/>
        <w:spacing w:before="0" w:after="160"/>
        <w:rPr>
          <w:rFonts w:ascii="Verdana" w:hAnsi="Verdana"/>
          <w:iCs/>
          <w:sz w:val="18"/>
          <w:szCs w:val="18"/>
          <w:lang w:eastAsia="en-US"/>
        </w:rPr>
      </w:pPr>
      <w:r>
        <w:rPr>
          <w:rFonts w:eastAsia="Verdana" w:cs="Verdana" w:ascii="Verdana" w:hAnsi="Verdana"/>
          <w:iCs/>
          <w:sz w:val="18"/>
          <w:szCs w:val="18"/>
          <w:lang w:eastAsia="en-US"/>
        </w:rPr>
        <w:t xml:space="preserve"> </w:t>
      </w:r>
      <w:r>
        <w:rPr>
          <w:rFonts w:eastAsia="Calibri" w:cs="Calibri" w:ascii="Verdana" w:hAnsi="Verdana"/>
          <w:iCs/>
          <w:sz w:val="18"/>
          <w:szCs w:val="18"/>
          <w:lang w:eastAsia="en-US"/>
        </w:rPr>
        <w:t>....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  <w:t>Adres, nr telefonu</w:t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  <w:t>.....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  <w:t xml:space="preserve">Imię i nazwisko, nr. telefony przedstawiciela podwykonawcy </w:t>
      </w:r>
    </w:p>
    <w:p>
      <w:pPr>
        <w:pStyle w:val="Normal"/>
        <w:spacing w:before="0" w:after="160"/>
        <w:rPr/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  <w:t>....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  <w:t>Zakres robót budowlanych objętych podwykonawstwem</w:t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  <w:t>....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  <w:t>2.</w:t>
        <w:tab/>
        <w:t>NAZWA PODWYKONAWCY</w:t>
      </w:r>
    </w:p>
    <w:p>
      <w:pPr>
        <w:pStyle w:val="Normal"/>
        <w:spacing w:before="0" w:after="160"/>
        <w:rPr>
          <w:rFonts w:ascii="Verdana" w:hAnsi="Verdana"/>
          <w:iCs/>
          <w:sz w:val="18"/>
          <w:szCs w:val="18"/>
          <w:lang w:eastAsia="en-US"/>
        </w:rPr>
      </w:pPr>
      <w:r>
        <w:rPr>
          <w:rFonts w:eastAsia="Verdana" w:cs="Verdana" w:ascii="Verdana" w:hAnsi="Verdana"/>
          <w:iCs/>
          <w:sz w:val="18"/>
          <w:szCs w:val="18"/>
          <w:lang w:eastAsia="en-US"/>
        </w:rPr>
        <w:t xml:space="preserve"> </w:t>
      </w:r>
      <w:r>
        <w:rPr>
          <w:rFonts w:eastAsia="Calibri" w:cs="Calibri" w:ascii="Verdana" w:hAnsi="Verdana"/>
          <w:iCs/>
          <w:sz w:val="18"/>
          <w:szCs w:val="18"/>
          <w:lang w:eastAsia="en-US"/>
        </w:rPr>
        <w:t>........................................................................................................................</w:t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  <w:t>Adres, nr telefonu</w:t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  <w:t>.........................................................................................................................</w:t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</w:r>
    </w:p>
    <w:p>
      <w:pPr>
        <w:pStyle w:val="Normal"/>
        <w:spacing w:before="0" w:after="160"/>
        <w:rPr/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  <w:t xml:space="preserve">Imię i nazwisko, nr. telefony przedstawiciela podwykonawcy </w:t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  <w:t>..........................................................................................................................</w:t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  <w:t>Zakres robót budowlanych objętych podwykonawstwem</w:t>
      </w:r>
    </w:p>
    <w:p>
      <w:pPr>
        <w:pStyle w:val="Normal"/>
        <w:spacing w:before="0" w:after="160"/>
        <w:rPr/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254"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</w:r>
    </w:p>
    <w:p>
      <w:pPr>
        <w:pStyle w:val="Normal"/>
        <w:spacing w:lineRule="auto" w:line="254" w:before="0" w:after="160"/>
        <w:jc w:val="right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  <w:t>Data ..............  ..............................</w:t>
      </w:r>
    </w:p>
    <w:sectPr>
      <w:footerReference w:type="default" r:id="rId6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z w:val="22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889" w:hanging="180"/>
      </w:pPr>
      <w:rPr>
        <w:rFonts w:ascii="Times New Roman" w:hAnsi="Times New Roman" w:eastAsia="Calibri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 w:val="false"/>
      <w:sz w:val="24"/>
      <w:szCs w:val="24"/>
    </w:rPr>
  </w:style>
  <w:style w:type="character" w:styleId="WW8Num3z1">
    <w:name w:val="WW8Num3z1"/>
    <w:qFormat/>
    <w:rPr>
      <w:rFonts w:eastAsia="Calibri" w:cs="Arial"/>
      <w:sz w:val="22"/>
    </w:rPr>
  </w:style>
  <w:style w:type="character" w:styleId="WW8Num3z2">
    <w:name w:val="WW8Num3z2"/>
    <w:qFormat/>
    <w:rPr>
      <w:rFonts w:ascii="Arial" w:hAnsi="Arial" w:eastAsia="Calibri" w:cs="Aria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trike w:val="false"/>
      <w:dstrike w:val="false"/>
    </w:rPr>
  </w:style>
  <w:style w:type="character" w:styleId="WW8Num10z0">
    <w:name w:val="WW8Num10z0"/>
    <w:qFormat/>
    <w:rPr>
      <w:rFonts w:ascii="Verdana" w:hAnsi="Verdana" w:eastAsia="Times New Roman" w:cs="Times New Roman"/>
      <w:i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  <w:i w:val="false"/>
    </w:rPr>
  </w:style>
  <w:style w:type="character" w:styleId="WW8Num15z1">
    <w:name w:val="WW8Num15z1"/>
    <w:qFormat/>
    <w:rPr>
      <w:sz w:val="22"/>
    </w:rPr>
  </w:style>
  <w:style w:type="character" w:styleId="WW8Num15z2">
    <w:name w:val="WW8Num15z2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eastAsia="Calibri"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eastAsia="Calibri" w:cs="Arial"/>
      <w:sz w:val="22"/>
    </w:rPr>
  </w:style>
  <w:style w:type="character" w:styleId="WW8Num30z2">
    <w:name w:val="WW8Num30z2"/>
    <w:qFormat/>
    <w:rPr>
      <w:color w:val="00000A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Teksttreci74">
    <w:name w:val="teksttreci74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basedOn w:val="Domylnaczcionkaakapitu"/>
    <w:qFormat/>
    <w:rPr/>
  </w:style>
  <w:style w:type="character" w:styleId="NagwekZnak">
    <w:name w:val="Nagłówek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/>
      <w:jc w:val="center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firstLine="360"/>
      <w:contextualSpacing/>
    </w:pPr>
    <w:rPr>
      <w:rFonts w:ascii="Calibri" w:hAnsi="Calibri" w:cs="Calibri"/>
      <w:sz w:val="22"/>
      <w:szCs w:val="22"/>
      <w:lang w:val="en-US" w:eastAsia="zh-CN" w:bidi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  <w:ind w:firstLine="360"/>
    </w:pPr>
    <w:rPr>
      <w:rFonts w:ascii="Calibri" w:hAnsi="Calibri" w:cs="Calibri"/>
      <w:sz w:val="22"/>
      <w:szCs w:val="22"/>
      <w:lang w:val="en-US" w:eastAsia="zh-CN" w:bidi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extbody1">
    <w:name w:val="textbody"/>
    <w:basedOn w:val="Normal"/>
    <w:qFormat/>
    <w:pPr>
      <w:spacing w:before="100" w:after="10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spacing w:before="100" w:after="100"/>
      <w:jc w:val="right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@szubin.pl, maciej.chlapek@szubin.pl" TargetMode="External"/><Relationship Id="rId3" Type="http://schemas.openxmlformats.org/officeDocument/2006/relationships/hyperlink" Target="mailto:bartlomiej.szweda@szubin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2:53:00Z</dcterms:created>
  <dc:creator>UGiM Szubin</dc:creator>
  <dc:description/>
  <cp:keywords/>
  <dc:language>en-US</dc:language>
  <cp:lastModifiedBy>Magdalena Zygowska</cp:lastModifiedBy>
  <cp:lastPrinted>2022-11-21T08:13:00Z</cp:lastPrinted>
  <dcterms:modified xsi:type="dcterms:W3CDTF">2024-10-01T09:55:00Z</dcterms:modified>
  <cp:revision>20</cp:revision>
  <dc:subject/>
  <dc:title>Umowa nr 168/97</dc:title>
</cp:coreProperties>
</file>