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right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 w:before="0" w:after="24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ykaz środków czystości oraz środków higienicznych</w:t>
      </w:r>
    </w:p>
    <w:p>
      <w:pPr>
        <w:pStyle w:val="Normal"/>
        <w:spacing w:lineRule="auto" w:line="360" w:before="0" w:after="2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Środki jakie będą używane do realizacji zamówienia muszą być bezpieczne dla roślin</w:t>
        <w:br/>
        <w:t>i zwierząt, dopuszczone do obrotu na terenie RP i muszą posiadać oznaczenie, tj. certyfikat Eco-Label lub Nordic Ecolabel lub EcoLogo lub równoważny – nie dotyczy środków do dezynfekcji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odzaj wykonywanych pra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harakterystyka środków czystoś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ycie, czyszczenie, usuwanie nalotów i dezynfekcja desek sedesowych oraz umywalek i armatury sanitarne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Środek na bazie chloru do mycia, czyszczenia i dezynfekcji, który skutecznie usuwa bakterie, wirusy i grzyby oraz osady z kamienia, rdzy i inne zabrudzenia.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do mysia umywalek.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do myci armatury usuwający skutecznie naloty oraz posiadający właściwości nabłyszczające.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dukt powinien być przyjazny dla środowiska naturalnego i oznakowany znakiem Eco-Label lub Nordic Ecolabel lub EcoLogo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ycie glazury w toalet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łyn do mycia glazury umożliwiający usuwanie zabrudzeń oraz nalotów przy umywalkach. Produkt powinien być przyjazny dla środowiska naturalnego i oznakowany znakiem Eco-Label lub Nordic Ecolabel lub EcoLogo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ycie wykładzin PC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winien zapewniać usunięcie zabrudzeń oraz zatłuszczeń oraz posiadać właściwości nabłyszczające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Stripowanie - Produkt do mycia gruntownego, usuwania polimerów.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arstwa konserwująca - Powłoka wolna od soli metali ciężkich, dyspersja pielęgnacyjna.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szkodzenia powłoki powinny być łatwo usuwalne poprzez polerowanie lub podczas mycia metodą spray.</w:t>
            </w:r>
          </w:p>
          <w:p>
            <w:pPr>
              <w:pStyle w:val="Normal"/>
              <w:spacing w:lineRule="auto" w:line="276" w:before="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dukty powinien być przyjazny dla środowiska naturalnego i oznakowany znakiem Eco-Label lub Nordic Ecolabel lub EcoLogo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ycie podłogi drewnianej, parkietu zabezpieczonego lakiere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winien posiadać właściwości usuwania brudu oraz konserwujące parkiet, nie pozostawiający smug, posiadający właściwości nabłyszczające. Produkt powinien być przyjazny dla środowiska naturalnego i oznakowany znakiem Eco-Label lub Nordic Ecolabel lub EcoLogo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Czyszczenie mebl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winien zapewnić usunięcie zabrudzeń oraz nalotów, nie pozostawiający smug, posiadający właściwości nabłyszczające. Produkt powinien być przyjazny dla środowiska naturalnego i oznakowany znakiem Eco-Label lub Nordic Ecolabel lub EcoLogo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ycie drzw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winien zapewnić usunięcie zabrudzeń oraz nalotów, nie pozostawiający smug, posiadający właściwości nabłyszczające. Produkt powinien być przyjazny dla środowiska naturalnego i oznakowany znakiem Eco-Label lub Nordic Ecolabel lub EcoLogo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ycie czyszczenie balustr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winien zapewnić usunięcie zabrudzeń oraz nalotów, nie pozostawiający smug, posiadający właściwości nabłyszczające. Produkt powinien być przyjazny dla środowiska naturalnego i oznakowany znakiem Eco-Label lub Nordic Ecolabel lub EcoLogo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ycie powierzchni szklanych oraz lust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winien zapewnić usunięcie zabrudzeń oraz nalotów, nie pozostawiający smug, posiadający właściwości nabłyszczające. Produkt powinien być przyjazny dla środowiska naturalnego i oznakowany znakiem Eco-Label lub Nordic Ecolabel lub EcoLogo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ycie powierzchni antyelektrostatyczn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winien zapewnić usunięcie zabrudzeń oraz nalotów, nie pozostawiający smug. Produkt powinien być przyjazny dla środowiska naturalnego i oznakowany znakiem Eco-Label lub Nordic Ecolabel lub EcoLogo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ycie grzejników, parapetów, listw przypodłogow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winien zapewnić usunięcie zabrudzeń oraz nalotów. Produkt powinien być przyjazny dla środowiska naturalnego i oznakowany znakiem Eco-Label lub Nordic Ecolabel lub EcoLogo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wierzchnie ze stali nierdzewnej w tym np.: podajniki do papieru toaletowego,  ściany i drzwi wind it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winien zapewnić usunięcie zabrudzeń oraz nalotów, nie pozostawiający smug, posiadający właściwości nabłyszczające. Produkt powinien być przyjazny dla środowiska naturalnego i oznakowany znakiem Eco-Label lub Nordic Ecolabel lub EcoLogo.</w:t>
            </w:r>
          </w:p>
        </w:tc>
      </w:tr>
    </w:tbl>
    <w:p>
      <w:pPr>
        <w:pStyle w:val="Normal"/>
        <w:spacing w:lineRule="auto" w:line="360" w:before="360" w:after="12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waga: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Arial;Arial" w:hAnsi="Arial;Arial" w:eastAsia="Lucida Sans Unicode" w:cs="Arial;Arial"/>
          <w:sz w:val="22"/>
          <w:szCs w:val="22"/>
          <w:lang w:eastAsia="ar-SA" w:bidi="ar-SA"/>
        </w:rPr>
      </w:pPr>
      <w:r>
        <w:rPr>
          <w:rFonts w:eastAsia="Lucida Sans Unicode" w:cs="Arial;Arial" w:ascii="Arial;Arial" w:hAnsi="Arial;Arial"/>
          <w:sz w:val="22"/>
          <w:szCs w:val="22"/>
          <w:lang w:eastAsia="ar-SA" w:bidi="ar-SA"/>
        </w:rPr>
        <w:t>Zamawiający zastrzega sobie prawo do zmiany typu środka czystości zadeklarowanego na etapie podpisywania umowy przez Wykonawcę, na inny oferowany na rynku w przypadku gdy ten będzie wykazywał skuteczności opisywanej w powyższej tabeli.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eastAsia="Lucida Sans Unicode" w:cs="Arial;Arial" w:ascii="Arial;Arial" w:hAnsi="Arial;Arial"/>
          <w:sz w:val="22"/>
          <w:szCs w:val="22"/>
          <w:lang w:eastAsia="ar-SA" w:bidi="ar-SA"/>
        </w:rPr>
        <w:t>Zamawiający zapewnia worki do niszczarek, ręczniki papierowe, papier toaletowy, środki zapachowe i mydł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Calibri" w:hAnsi="Calibri;Calibri" w:cs="Calibri;Calibri"/>
      </w:rPr>
    </w:pPr>
    <w:r>
      <w:rPr>
        <w:rFonts w:cs="Calibri;Calibri" w:ascii="Calibri;Calibri" w:hAnsi="Calibri;Calibri"/>
      </w:rPr>
      <w:fldChar w:fldCharType="begin"/>
    </w:r>
    <w:r>
      <w:rPr>
        <w:rFonts w:cs="Calibri;Calibri" w:ascii="Calibri;Calibri" w:hAnsi="Calibri;Calibri"/>
      </w:rPr>
      <w:instrText xml:space="preserve"> PAGE </w:instrText>
    </w:r>
    <w:r>
      <w:rPr>
        <w:rFonts w:cs="Calibri;Calibri" w:ascii="Calibri;Calibri" w:hAnsi="Calibri;Calibri"/>
      </w:rPr>
      <w:fldChar w:fldCharType="separate"/>
    </w:r>
    <w:r>
      <w:rPr>
        <w:rFonts w:cs="Calibri;Calibri" w:ascii="Calibri;Calibri" w:hAnsi="Calibri;Calibri"/>
      </w:rPr>
      <w:t>2</w:t>
    </w:r>
    <w:r>
      <w:rPr>
        <w:rFonts w:cs="Calibri;Calibri" w:ascii="Calibri;Calibri" w:hAnsi="Calibri;Calibri"/>
      </w:rPr>
      <w:fldChar w:fldCharType="end"/>
    </w:r>
  </w:p>
  <w:p>
    <w:pPr>
      <w:pStyle w:val="Footer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Calibri;Calibri" w:ascii="Calibri;Calibri" w:hAnsi="Calibri;Calibri"/>
        <w:bCs/>
        <w:sz w:val="24"/>
        <w:szCs w:val="24"/>
      </w:rPr>
      <w:t>Załącznik nr 3 do umowy nr 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Arial Unicode MS;Arial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" w:cs="Calibri Light"/>
      <w:b/>
      <w:bCs/>
      <w:kern w:val="2"/>
      <w:szCs w:val="29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;Times" w:cs="Mangal"/>
      <w:b/>
      <w:bCs/>
      <w:kern w:val="2"/>
      <w:sz w:val="24"/>
      <w:szCs w:val="29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Arial Unicode MS;Arial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Arial Unicode MS;Arial" w:cs="Mangal"/>
      <w:kern w:val="2"/>
      <w:sz w:val="18"/>
      <w:szCs w:val="16"/>
      <w:lang w:eastAsia="zh-CN" w:bidi="hi-IN"/>
    </w:rPr>
  </w:style>
  <w:style w:type="character" w:styleId="StopkaZnak">
    <w:name w:val="Stopka Znak"/>
    <w:qFormat/>
    <w:rPr>
      <w:rFonts w:eastAsia="Arial Unicode MS;Arial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Arial Unicode MS;Arial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eri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11:00Z</dcterms:created>
  <dc:creator>Roman</dc:creator>
  <dc:description/>
  <cp:keywords/>
  <dc:language>en-US</dc:language>
  <cp:lastModifiedBy>Małgorzata Sawicka</cp:lastModifiedBy>
  <cp:lastPrinted>2024-11-26T13:24:00Z</cp:lastPrinted>
  <dcterms:modified xsi:type="dcterms:W3CDTF">2024-12-13T10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