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>
          <w:trHeight w:val="27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177" w:leader="none"/>
              </w:tabs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nr BDO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kładam ofertę na zamówienie publiczne prowadzone w trybie podstawowym bez negocjacji, 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 którym mowa art. 275 pkt. 1) ustawy Pzp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MYJNI DEZYNFEKTORÓW (powtórka)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, TERMIN  GWARANCJ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do formularza ofertowego wynosi dla:</w:t>
            </w:r>
          </w:p>
        </w:tc>
      </w:tr>
      <w:tr>
        <w:trPr>
          <w:trHeight w:val="33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Zadanie nr ……….. *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pisać nr zadania  w przypadku przystąpienia do większej ilości zadań należy powielić ramkę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  ………………………….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Oferowany okres gwarancji wynosi ……………  miesięcy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Oferowany okres gwarancji nie może być krótszy niż 24 miesiące i dłuższy niż 48 miesięcy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UWAGA </w:t>
            </w:r>
            <w:r>
              <w:rPr>
                <w:rFonts w:cs="Times New Roman" w:ascii="Times New Roman" w:hAnsi="Times New Roman"/>
                <w:i/>
              </w:rPr>
              <w:t xml:space="preserve">Okres gwarancji należy podać w miesiącach. 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obowiązuję się do wykonania przeglądów gwarancyjnych nie rzadziej niż raz na 12 miesięcy lub według wskazań producenta, tj:…………………………….. miesięc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ważam się za związanego niniejszą ofertą przez okres wskazany w SWZ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oferowany przedmiot zamówienia jest dopuszczony do obrotu na terenie Rzeczypospolitej Polskiej, zgodnie z Ustawą o wyrobach medycznych i należy do:</w:t>
            </w:r>
          </w:p>
          <w:p>
            <w:pPr>
              <w:pStyle w:val="Default"/>
              <w:spacing w:lineRule="auto" w:line="276"/>
              <w:ind w:left="36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adanie nr .....  klasa……………</w:t>
            </w:r>
          </w:p>
          <w:p>
            <w:pPr>
              <w:pStyle w:val="Default"/>
              <w:spacing w:lineRule="auto" w:line="276"/>
              <w:ind w:left="363" w:hanging="0"/>
              <w:jc w:val="both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a potwierdzenie powyższego posiadam ważne dokumenty i dostarczę je do wglądu na każde żądanie Zamawiającego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57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cia umowy w miejscu i terminie wyznaczonym przez Zamawiającego; 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podpisani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tokołu odbio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  e-mail: ……….................…. tel./fax. .............................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przyjęcia i potwierdzenia zgłoszenia usterki przedmiotu zamówienia faksem bądź mailem na adres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serwisu gwarancyjnego znajdującego się w ................................. tel. …………………, fax.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........................., e-mail: ..........................................</w:t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2 r. poz. 1710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 Wykonawcy)</w:t>
      </w:r>
    </w:p>
    <w:p>
      <w:pPr>
        <w:pStyle w:val="Normal"/>
        <w:tabs>
          <w:tab w:val="clear" w:pos="708"/>
          <w:tab w:val="left" w:pos="7576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 xml:space="preserve">Załącznik nr 1 do SWZ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  <w:lang w:eastAsia="ar-SA"/>
      </w:rPr>
      <w:t>Nr sprawy Szp/ZP-177_A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0:00Z</dcterms:created>
  <dc:creator>Komora Romana</dc:creator>
  <dc:description/>
  <dc:language>en-US</dc:language>
  <cp:lastModifiedBy>Benda Magdalena</cp:lastModifiedBy>
  <cp:lastPrinted>2022-07-06T14:14:00Z</cp:lastPrinted>
  <dcterms:modified xsi:type="dcterms:W3CDTF">2022-09-1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