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2"/>
          <w:szCs w:val="22"/>
          <w:lang w:eastAsia="ar-SA"/>
        </w:rPr>
        <w:t>Załącznik nr 1.3  do SWZ</w:t>
      </w:r>
    </w:p>
    <w:p>
      <w:pPr>
        <w:pStyle w:val="Normal"/>
        <w:keepLines/>
        <w:jc w:val="right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Nr sprawy Szp/ZP – 177_A/2022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danie 3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 xml:space="preserve">ZESTAWIENIE PARAMETRÓW TECHNICZNO – UŻYTKOWYCH </w:t>
      </w:r>
    </w:p>
    <w:p>
      <w:pPr>
        <w:pStyle w:val="Normal"/>
        <w:spacing w:before="180" w:after="108"/>
        <w:ind w:right="14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edmiot zamówienia:  </w:t>
      </w:r>
    </w:p>
    <w:p>
      <w:pPr>
        <w:pStyle w:val="Normal"/>
        <w:spacing w:before="180" w:after="108"/>
        <w:ind w:right="14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Myjnia – dezynfektor  wraz z montażem, instalacją i uruchomieniem – 3 szt. (Oddział Chirurgii Urazowo – Ortopedycznej – 1 szt., Oddział Nefrologiczny z Pododdziałem Diabetologicznym, Pododdziałem Transplantacyjnym – 1 szt., Zamiejscowy Oddział Rehabilitacji Ogólnoustrojowej I – 1 szt.).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owany model …………………………………………………………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eastAsia="ar-SA"/>
        </w:rPr>
        <w:t>Producent …………………………………………………………………………................</w:t>
      </w:r>
    </w:p>
    <w:p>
      <w:pPr>
        <w:pStyle w:val="Normal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raj pochodzenia …………………………………………………………………...............</w:t>
      </w:r>
    </w:p>
    <w:p>
      <w:pPr>
        <w:pStyle w:val="Normal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ok produkcji ……………………………………………………………………................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94"/>
        <w:gridCol w:w="3802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I WARUNKI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ARAMETRÓW OFEROWANYCH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należy dokładnie opisać oferowane parametry oraz podać ewentualne zakresy)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zewnętrzne urządzenia nie większe niż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 450 mm +/- 5%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erokość 500 mm +/- 5%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 1775mm +/- 5%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komory wykonana ze stali kwasoodpornej AISI 316 spełniająca wszystkie standardy higieniczne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a mycia głęboko tłoczona bez spoin, wykonana ze stali chromowo-niklowo-molibdenowej AISI 316. Górna ściana komory ze spadkiem do tylnej ściany zapewniająca odpowiednie spływanie materiału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a w całości izolowana termicznie i akustycznie materiałem o grubości minimum 1 cm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e zewnętrzne, rama wykonane ze stali kwasoodpornej AISI 304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nętrzna automatyczna dezynfekcja termiczna wszystkich rur doprowadzających wodę do dysz strumieniowych – dystrybucja pary przez system dysz myjących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komory myjącej: co najmniej jeden basen z pokrywką i jedna kaczka lub trzy kaczki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uniwersalny kosz załadowczy umożliwiający umieszczenie w myjni różnego rodzaju i różnej ilości kaczek , misek oraz basenów podłużnych krajowych o długości 55 cm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wysunięcia kosza z uchwytów i zamiany na kosz innego typu bez użycia narzędzi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e opróżnianie wszystkich naczyń wewnątrz komory myjącej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temperatury komory umieszczony na dole komory przy drenie w miejscu gdzie temperatura jest najniższa co gwarantuje pełną dezynfekcję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natryskowy komory wyposażony w minimum 15 dysz ciśnieniowych (w tym minimum 3 obrotowe, minimum 5 rozpraszających oraz minimum 7 stałych). Nie dopuszcza się ramion natryskowych. Połączenia dysz z tyłu komory wykonane ze stali nierdzewnej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uchylne otwierane i zamykane ręcznie, wyposażone w zewnętrzną antybakteryjną, podłużną rączkę poziomą, posiadającą certyfikat antybakteryjności. Nie dopuszcza się rączek wpuszczanych ze względów higienicznych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zczelka drzwiowa labiryntowa wykonana w postaci kanału ze stali kwasoodpornej bezobsługowa (nie wymagająca przeglądów i wymiany oraz odporna na uszkodzenia mechaniczne). Nie dopuszcza się uszczelek gumowych, silikonowych ani wargowych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drzwi przez cały czas trwania cyklu – drzwi mogą zostać otwarte dopiero po zakończeniu wszystkich faz procesu mycia i dezynfekcji oraz kiedy temperatura w komorze spadnie poniżej 55 stopni Celsjusz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komory oraz komora myjąca izolowane akustycznie i termicznie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drzwi przez cały czas trwania cyklu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pompa płucząca o wydajności nie mniejszej niż 400 litrów / minutę oraz silnikiem nie mniejszym niż 0,75kW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enie poprzez zjawisko konwekcji i ekonomiczny kondensator skraplający parę wodną z komory urządzenia. Nie dopuszcza się wymuszonego chłodzenia np. wodą pod ciśnieniem lub wbudowanego wentylatora wdmuchującego gorące powietrze do odpływu lub do pomieszczeni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dozowanie środka myjąco-płucząco-zmiękczającego poprzez dwie pompy dozujące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na minimum 2 pojemniki 5-litrowe ze środkiem myjącopłucząco-zmiękczającym wewnątrz urządzenia pod komorą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nik mikroprocesorowy. Sterownik wyposażony w dwulinijkowy wyświetlacz pozwalający na wyświetlenie komunikatów tekstowych minimum 15 znaków w każdej linii. Na wyświetlaczu prezentowane są informacje o: stanie urządzenia, temperaturze w komorze mycia, błędach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egulacji dezynfekcji termicznej w zakresie do 93st.C włącznie (z możliwością uzyskania dezynfekcji termicznej A0=3000)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3 w pełni automatyczne programy użytkowe wybierane bezpośrednio z klawiatury sterującej za pomocą trzech oddzielnych przycisków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z potwierdzoną bójczością wobec. Clostridioides defficile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programy mycia zakończone fazą dezynfekcji termicznej. Czas programów mycia i dezynfekcji 5-8 minut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cie wody w programach maksymalnie do 40 litrów/cykl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wytwornica pary o mocy minimum 4,5kW wyposażona w elektroniczny czujnik temperatury oraz poziomy czujnik pływakowy poziomu wody. Czujniki podłączone do układu sterowani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12L zbiornik wody wbudowany w urządzenie wyposażony w pływakowy czujnik poziomu wody oraz elektroniczny czujnik temperatury podłączone do układu sterowani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łącze elektryczne 3-fazowe 400V, 50Hz zgodnie ze standardem polskim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do wody zimnej i ciepłej w celu redukcji zużycia prądu przez urządzenie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fon odpływu poziomy lub pionowy o średnicy co najmniej Ø100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ężenie hałasu pochodzącego z urządzenia nie większe niż 50dB(A)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zanieczyszczeniem wody w instalacji wodociągowej wg PN-EN 1717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zgodne z normą PN EN 15883–1/3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Dokument potwierdzający, iż przedmiot zamówienia został sklasyfikowany jako wyrób medyczny i jest dopuszczony do obrotu na terenie Polski zgodnie z ustawą o wyrobach medycznych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na miski nerkowate mocowane na dyszach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*) w kolumnie należy opisać parametry oferowane i podać zakresy 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Parametry określone w kolumnie nr 2 jako wymagane są parametrami granicznymi, których nie spełnienie spowoduje odrzucenie oferty. Brak opisu w kolumnie 3  będzie traktowany jako brak danego parametru w oferowanej konfiguracji urządzeń.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Times New Roman"/>
          <w:b/>
          <w:bCs/>
          <w:i/>
          <w:color w:val="000000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42" w:footer="708" w:bottom="76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Bookman Old Style" w:hAnsi="Bookman Old Style" w:cs="Bookman Old Styl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spacing w:before="0" w:after="120"/>
      <w:ind w:left="0" w:righ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uppressAutoHyphens w:val="false"/>
      <w:spacing w:lineRule="auto" w:line="360"/>
      <w:ind w:left="284" w:right="0" w:hanging="284"/>
      <w:jc w:val="both"/>
    </w:pPr>
    <w:rPr>
      <w:sz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uppressAutoHyphens w:val="false"/>
      <w:ind w:left="720" w:right="117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eastAsia="Arial Unicode MS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pacing w:lineRule="atLeast" w:line="100"/>
      <w:ind w:left="0" w:right="0" w:hanging="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nyBookmanOldStyle">
    <w:name w:val="Normalny + Bookman Old Style"/>
    <w:basedOn w:val="Normal"/>
    <w:qFormat/>
    <w:pPr/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formatowania">
    <w:name w:val="Bez formatowania"/>
    <w:qFormat/>
    <w:pPr>
      <w:widowControl/>
      <w:pBdr/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9:00Z</dcterms:created>
  <dc:creator>tpodsiadlo</dc:creator>
  <dc:description/>
  <dc:language>en-US</dc:language>
  <cp:lastModifiedBy>Benda Magdalena</cp:lastModifiedBy>
  <cp:lastPrinted>2022-09-14T11:09:00Z</cp:lastPrinted>
  <dcterms:modified xsi:type="dcterms:W3CDTF">2022-09-16T08:09:00Z</dcterms:modified>
  <cp:revision>2</cp:revision>
  <dc:subject/>
  <dc:title>Sprawa B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