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/>
      </w:pPr>
      <w:r>
        <w:rPr>
          <w:b/>
          <w:bCs/>
          <w:i/>
          <w:iCs/>
          <w:sz w:val="22"/>
          <w:szCs w:val="22"/>
          <w:lang w:eastAsia="ar-SA"/>
        </w:rPr>
        <w:t>Załącznik nr 1.2  do SWZ</w:t>
      </w:r>
    </w:p>
    <w:p>
      <w:pPr>
        <w:pStyle w:val="Normal"/>
        <w:keepLines/>
        <w:jc w:val="right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Nr sprawy Szp/ZP – 177_A/2022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danie 2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 xml:space="preserve">ZESTAWIENIE PARAMETRÓW TECHNICZNO – UŻYTKOWYCH </w:t>
      </w:r>
    </w:p>
    <w:p>
      <w:pPr>
        <w:pStyle w:val="Normal"/>
        <w:spacing w:before="180" w:after="108"/>
        <w:ind w:right="144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zedmiot zamówienia:  </w:t>
      </w:r>
    </w:p>
    <w:p>
      <w:pPr>
        <w:pStyle w:val="Normal"/>
        <w:spacing w:before="180" w:after="108"/>
        <w:ind w:right="144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Myjnia – dezynfektor  wraz z montażem, instalacją i uruchomieniem – 1 szt. (Oddział Kardiologiczny).</w:t>
      </w:r>
    </w:p>
    <w:p>
      <w:pPr>
        <w:pStyle w:val="Normal"/>
        <w:spacing w:lineRule="auto" w:line="276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  <w:lang w:eastAsia="ar-SA"/>
        </w:rPr>
        <w:t>Oferowany model ………………………………………………………….........................</w:t>
      </w:r>
    </w:p>
    <w:p>
      <w:pPr>
        <w:pStyle w:val="Normal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ducent …………………………………………………………………………................</w:t>
      </w:r>
    </w:p>
    <w:p>
      <w:pPr>
        <w:pStyle w:val="Normal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Kraj pochodzenia …………………………………………………………………...............</w:t>
      </w:r>
    </w:p>
    <w:p>
      <w:pPr>
        <w:pStyle w:val="Normal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ok produkcji ……………………………………………………………………................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94"/>
        <w:gridCol w:w="3802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 I WARUNKI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ARAMETRÓW OFEROWANYCH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należy dokładnie opisać oferowane parametry oraz podać ewentualne zakresy)</w:t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zenie fabrycznie nowe – rok produkcji nie wcześniej niż 2022 (nie powystawowe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rządzenie przeznaczone do opróżniania, mycia i dezynfekcji pojemników na wydzieliny i wydaliny ludzki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dezynfekcji termicznej co najmniej 93ºC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dwa programy mycia i dezynfekcji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dezynfekcji termicznej dedykowany do eliminacji Clostridium Difficil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liczba programów min. 1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procesu płukania i dezynfekcji dla standardowego programu od 7 minut do nie dłużej niż 11 minut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trwania procesu płukania i dezynfekcji dla ekonomicznego programu od 6 minut do nie dłużej niż 10 minut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lita komora głęboko tłoczona ze stali nierdzewnej klasy nie gorszej niż 1.4404lub równoważnej bez spawów. Nie dopuszczone spawy komory ze względów higienicznych w tym spawów laserowych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 komory wykonane ze stali nierdzewnej z panelem frontowym wykonanym z wysokiej jakości polimerów dla zachowania większej estetyki (brak widocznych odcisków palców na urządzeniu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wykonana z wysokiej jakości stali klasy nie gorszej niż 1.4301 lub równoważnej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ścian komory ze stali min. 1,2 mm gwarantująca wysoką jakość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zolacja termiczna komory i drzwi min.11 mm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aktowa budow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zerokość urządzenia nie większa niż 45 c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wysokość urządzenia nie większa niż 133 cm – umożliwiająca umieszczenie ponad urządzeniem półki na naczynia. Nie dopuszcza się wyższych urządzeń ze względu na ograniczoną ilość miejsca w pomieszczen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ębokość nie większa niż 60 cm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komory nie większe ni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565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 41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 305 mm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przystosowane do pracy z wodą ciepłą i zimną – surową, nie uzdatnioną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cie wody:</w:t>
              <w:br/>
              <w:t>- dla programu ekonomicznego: 11 litrów +/- 10%</w:t>
              <w:br/>
              <w:t>- dla programu normalnego: 18 litrów +/- 10%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Otwarty układ płukania – bez recyrkulacji wody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Wbudowana pompa środka zmiękczającego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Wbudowana pompa detergentu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utomatyczne schładzanie i suszenie naczyń z użyciem filtra HEPA H13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Wyświetlacz LCD, wszystkie komunikaty w języku polskim (wyświetlane informacje to m.in. typ programu, wartość A0, temperatura w komorze, aktualna faza cyklu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Potwierdzenie eliminacji Clostridium Difficile przez niezależną jednostkę badawczą. Nie dopuszcza się potwierdzenia wydanego przez producenta lub dystrybutora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Zamykana szafka do umieszczania min. 2 pojemników 5l ze środkami chemicznymi (środek myjący oraz środek zmiękczający) zlokalizowana pod komorą oraz zamykana na klucz wykonana z wysokiej jakości polimerów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Wbudowana wytwornica pary przystosowana do zasilania wodą nieuzdatnioną (zabezpieczona przed osadami mineralnymi pochodzącymi z wody nieuzdatnionej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Zasilanie elektryczne zgodne ze standardami obowiązującymi w Polsce 230V, 50 Hz. Wymagana moc zasilania – max. 3 kW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oc pompy wodnej nie większa niż 0,75 kW, wydajność min. 85l/min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Zużycie energii max. 0,16 kWh/cykl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Pojemność minimaln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jednocześnie 1 „basen” i 1 „kaczka”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ub 3 „kaczki”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ub 1 „basen”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ikroprocesorowe sterowanie i monitorowanie procesu mycia i dezynfekcji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Urządzenie nieprzelotowe z załadunkiem od przodu przez uchylną klapę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utomatyczny przebieg procesu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aksymalny poziom emitowanego hałasu max. 53 dB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ożliwość zatrzymania procesu w ciągu kilku sekund od uruchomienia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ycie i dezynfekcja przedmiotów za pomocą min. 11 dysz natryskowych w tym min. dwóch obrotowych. Nie dopuszcza się ramion obrotowych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Para do dezynfekcji zewnętrznych i wewnętrznych powierzchni przedmiotów znajdujących się w komorze podawana za pomocą dysz myjących (natryskowych) – dezynfekcja orurowania wewnętrznego urządzenia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Cały system rur i dysz dezynfekowany podczas każdego procesu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utomatyczne odblokowanie drzwi po zakończeniu procesu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Podłączenie wody zimnej i ciepłej – 1/2”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Konstrukcja i działanie urządzenia zgodne z PN-EN 15883 / EN 15883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 oferowanego urządzenia posiada wdrożony system ISO 9001 lub równoważny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 potwierdzający, iż przedmiot zamówienia został sklasyfikowany jako wyrób medyczny i jest dopuszczony do obrotu na terenie Polski zgodnie z ustawą o wyrobach medycznych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estawi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  <w:szCs w:val="20"/>
              </w:rPr>
              <w:t>- Kanister 5 litrów z płynem do zmiękczania wody – 3 szt.</w:t>
              <w:br/>
              <w:t>- Kanister 5 litrów z detergentem – 3 sz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asen z przykrywką z krótką rączką o wymiarach nie większych niż 550 x 295 x 105 (Dł. X Szer. X Wys.) – </w:t>
            </w:r>
            <w:r>
              <w:rPr>
                <w:b/>
                <w:sz w:val="20"/>
                <w:szCs w:val="20"/>
              </w:rPr>
              <w:t>30 szt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*) w kolumnie należy opisać parametry oferowane i podać zakresy 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Parametry określone w kolumnie nr 2 jako wymagane są parametrami granicznymi, których nie spełnienie spowoduje odrzucenie oferty. Brak opisu w kolumnie 3  będzie traktowany jako brak danego parametru w oferowanej konfiguracji urządzeń.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Times New Roman"/>
          <w:b/>
          <w:bCs/>
          <w:i/>
          <w:color w:val="000000"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42" w:footer="708" w:bottom="76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spacing w:before="0" w:after="120"/>
      <w:ind w:left="0" w:righ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uppressAutoHyphens w:val="false"/>
      <w:spacing w:lineRule="auto" w:line="360"/>
      <w:ind w:left="284" w:right="0" w:hanging="284"/>
      <w:jc w:val="both"/>
    </w:pPr>
    <w:rPr>
      <w:sz w:val="24"/>
    </w:rPr>
  </w:style>
  <w:style w:type="paragraph" w:styleId="BlockText">
    <w:name w:val="Block Text"/>
    <w:basedOn w:val="Normal"/>
    <w:qFormat/>
    <w:pPr>
      <w:numPr>
        <w:ilvl w:val="0"/>
        <w:numId w:val="0"/>
      </w:numPr>
      <w:tabs>
        <w:tab w:val="clear" w:pos="708"/>
        <w:tab w:val="left" w:pos="851" w:leader="none"/>
      </w:tabs>
      <w:suppressAutoHyphens w:val="false"/>
      <w:ind w:left="720" w:right="117" w:hanging="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rFonts w:eastAsia="Arial Unicode MS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pacing w:lineRule="atLeast" w:line="100"/>
      <w:ind w:left="0" w:right="0" w:hanging="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nyBookmanOldStyle">
    <w:name w:val="Normalny + Bookman Old Style"/>
    <w:basedOn w:val="Normal"/>
    <w:qFormat/>
    <w:pPr/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formatowania">
    <w:name w:val="Bez formatowania"/>
    <w:qFormat/>
    <w:pPr>
      <w:widowControl/>
      <w:pBdr/>
      <w:suppressAutoHyphens w:val="true"/>
      <w:bidi w:val="0"/>
    </w:pPr>
    <w:rPr>
      <w:rFonts w:ascii="Helvetica" w:hAnsi="Helvetica" w:eastAsia="Arial Unicode MS" w:cs="Arial Unicode MS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03:00Z</dcterms:created>
  <dc:creator>tpodsiadlo</dc:creator>
  <dc:description/>
  <dc:language>en-US</dc:language>
  <cp:lastModifiedBy>Benda Magdalena</cp:lastModifiedBy>
  <cp:lastPrinted>2022-06-24T07:44:00Z</cp:lastPrinted>
  <dcterms:modified xsi:type="dcterms:W3CDTF">2022-09-16T08:03:00Z</dcterms:modified>
  <cp:revision>2</cp:revision>
  <dc:subject/>
  <dc:title>Sprawa B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