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63849017"/>
            <w:bookmarkStart w:id="1" w:name="_Hlk77326889"/>
            <w:bookmarkStart w:id="2" w:name="_Hlk92956222"/>
            <w:bookmarkEnd w:id="0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materiałów do analiz oraz leków i preparatów weterynaryjnych dla potrzeb Wojskowego Ośrodka Medycyny Prewencyjnej w Krakowie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  <w:bookmarkStart w:id="3" w:name="_Hlk63849017"/>
            <w:bookmarkStart w:id="4" w:name="_Hlk77326889"/>
            <w:bookmarkStart w:id="5" w:name="_Hlk63849017"/>
            <w:bookmarkStart w:id="6" w:name="_Hlk77326889"/>
            <w:bookmarkEnd w:id="5"/>
            <w:bookmarkEnd w:id="6"/>
          </w:p>
        </w:tc>
      </w:tr>
      <w:tr>
        <w:trPr>
          <w:trHeight w:val="5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7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7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 Nie dotycz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nieważ Zamawiający nie określił żadnych warunków udziału w postępowaniu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4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5-04-15T11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