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bookmarkStart w:id="0" w:name="_Hlk63849017"/>
            <w:bookmarkStart w:id="1" w:name="_Hlk77326889"/>
            <w:bookmarkStart w:id="2" w:name="_Hlk92956222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ostawa materiałów do analiz oraz leków i preparatów weterynaryjnych dla potrzeb Wojskowego Ośrodka Medycyny Prewencyjnej w Krakowie</w:t>
            </w:r>
            <w:bookmarkEnd w:id="2"/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”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  <w:bookmarkStart w:id="3" w:name="_Hlk63849017"/>
            <w:bookmarkStart w:id="4" w:name="_Hlk77326889"/>
            <w:bookmarkStart w:id="5" w:name="_Hlk63849017"/>
            <w:bookmarkStart w:id="6" w:name="_Hlk77326889"/>
            <w:bookmarkEnd w:id="5"/>
            <w:bookmarkEnd w:id="6"/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ygn. 21/MED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Podmiot Udostępniający Zasob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podmiotu udostepniającego zasoby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ty częściowe art. 91 ust. 1 ustawy Pzp (w przypadku, jeżeli Zamawiający dopuścił składanie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podmiot udostępniający zasoby składa oświadczeni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udostepniającego zaso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7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7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3-05-19T08:36:00Z</cp:lastPrinted>
  <dcterms:modified xsi:type="dcterms:W3CDTF">2025-04-15T11:3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Crz8tx7Kj4A+uWICvc2JXZ05Tkd3Cci</vt:lpwstr>
  </property>
  <property fmtid="{D5CDD505-2E9C-101B-9397-08002B2CF9AE}" pid="8" name="docIndexRef">
    <vt:lpwstr>39714615-5b08-4bd7-a37b-2393927329a5</vt:lpwstr>
  </property>
</Properties>
</file>