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SARDYNKi w oleju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rdynek w olej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rdynek w oleju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rdynki w olej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yb z gatunku sardyna </w:t>
      </w:r>
      <w:r>
        <w:rPr>
          <w:rFonts w:cs="Arial" w:ascii="Arial" w:hAnsi="Arial"/>
          <w:bCs/>
          <w:i/>
          <w:sz w:val="20"/>
          <w:szCs w:val="20"/>
        </w:rPr>
        <w:t>Sardina pilchardus</w:t>
      </w:r>
      <w:r>
        <w:rPr>
          <w:rFonts w:cs="Arial" w:ascii="Arial" w:hAnsi="Arial"/>
          <w:bCs/>
          <w:sz w:val="20"/>
          <w:szCs w:val="20"/>
        </w:rPr>
        <w:t xml:space="preserve"> (nie mniej niż 70%) w zalewie olejowej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19"/>
        <w:gridCol w:w="7224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głowione i bez płetwy ogonowej tusze ryb o wyrównanej wielkości w opakowaniu jednostkowym, ułożone warstwami naprzemianlegle, w zalewie olejowej, dopuszcza się kawałek ryby w celu wyrównania masy, tusze ryb powinny być bez uszkodzeń, dopuszczalne niewielkie pęknięcia skóry i tkanki mięsnej</w:t>
            </w:r>
          </w:p>
        </w:tc>
      </w:tr>
      <w:tr>
        <w:trPr>
          <w:trHeight w:val="1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- srebrzysta do ciemnosrebrzystej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kremowa z odcieniem różowy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lewy – charakterystyczna dla zalewy olejowej </w:t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delikatna, krucha, zwięzła, soczysta, dopuszczalna lekko sucha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kostna – kości powinny być skruszałe, a kręgosłup łatwy do oddzielenia od tkanki mięsnej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mięsa w stosunku do masy netto deklarowanej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dział warstwy wodnej, %(V/V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340"/>
        <w:gridCol w:w="180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jt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2:00Z</dcterms:created>
  <dc:creator>Beata Jach</dc:creator>
  <dc:description/>
  <cp:keywords/>
  <dc:language>en-US</dc:language>
  <cp:lastModifiedBy>Tomczak Małgorzata</cp:lastModifiedBy>
  <cp:lastPrinted>2021-04-28T08:31:00Z</cp:lastPrinted>
  <dcterms:modified xsi:type="dcterms:W3CDTF">2025-01-24T13:27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f53e7653-75c1-4b93-ac1c-00aeb7dc936c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