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eastAsia="Arial" w:cs="Arial" w:ascii="Arial" w:hAnsi="Arial"/>
          <w:b/>
          <w:caps/>
          <w:sz w:val="40"/>
          <w:szCs w:val="40"/>
        </w:rPr>
        <w:t xml:space="preserve"> </w:t>
      </w:r>
      <w:r>
        <w:rPr>
          <w:rFonts w:cs="Arial" w:ascii="Arial" w:hAnsi="Arial"/>
          <w:b/>
          <w:caps/>
          <w:sz w:val="40"/>
          <w:szCs w:val="40"/>
        </w:rPr>
        <w:t>SARDYNKI w sosie pomidorowym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color w:val="FF0000"/>
          <w:sz w:val="40"/>
          <w:szCs w:val="40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lang w:val="en-US"/>
        </w:rPr>
      </w:pPr>
      <w:r>
        <w:rPr>
          <w:rFonts w:cs="Arial" w:ascii="Arial" w:hAnsi="Arial"/>
          <w:b/>
          <w:shadow w:val="false"/>
          <w:lang w:val="en-US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ardynek w sosie pomidorowym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ardynek w sosie pomidorowym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6732 Konserwy rybne – Badanie jakości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6739 Ryby i przetwory rybne – Oznaczanie zawartości soli kuchennej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86745 Przetwory rybne – Oznaczanie suchej masy sosu pomidorowego metodą refraktometryczną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6746 Przetwory rybne – Oznaczanie kwasowości ogólnej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EN ISO 15213-1 Mikrobiologia łańcucha żywnościowego – Horyzontalna metoda wykrywania i oznaczania liczby Clostridium spp. Część1: Oznaczanie liczby Clostridium spp. redukujących siarczany (IV) metodą liczenia kolonii 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ardynki w sosie pomidorowym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rodukt otrzymany z ryb z gatunku sardyna </w:t>
      </w:r>
      <w:r>
        <w:rPr>
          <w:rFonts w:cs="Arial" w:ascii="Arial" w:hAnsi="Arial"/>
          <w:bCs/>
          <w:i/>
          <w:sz w:val="20"/>
          <w:szCs w:val="20"/>
        </w:rPr>
        <w:t>Sardina pilchardus</w:t>
      </w:r>
      <w:r>
        <w:rPr>
          <w:rFonts w:cs="Arial" w:ascii="Arial" w:hAnsi="Arial"/>
          <w:bCs/>
          <w:sz w:val="20"/>
          <w:szCs w:val="20"/>
        </w:rPr>
        <w:t xml:space="preserve"> (nie mniej niż 60%), w sosie pomidorowym, utrwalony termicznie, w opakowaniach hermetycznie zamkniętych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635"/>
        <w:gridCol w:w="713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głowione i bez płetwy ogonowej tusze ryb o wyrównanej wielkości w opakowaniu jednostkowym, ułożone warstwami naprzemianlegle, w sosie pomidorowym, dopuszcza się kawałek ryby w celu wyrównania masy, tusze ryb powinny być bez uszkodzeń, dopuszczalne niewielkie pęknięcia skóry i tkanki mięsnej</w:t>
            </w:r>
          </w:p>
        </w:tc>
      </w:tr>
      <w:tr>
        <w:trPr>
          <w:trHeight w:val="196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sa – kremowa z odcieniem różowym, dopuszczalne przebarwienia tkanki mięsnej powstałe od sosu pomidorowego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osu – od jasnoceglastoczerwonej do ciemnoceglastoczerwonej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iedopuszczalna zmieniona  barwa sosu lub mięsa świadcząca </w:t>
              <w:br/>
              <w:t>o zepsuciu</w:t>
            </w:r>
          </w:p>
        </w:tc>
      </w:tr>
      <w:tr>
        <w:trPr>
          <w:trHeight w:val="20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kstura 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sa - delikatna, krucha, zwięzła, soczysta, dopuszczalna lekko suchaw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kanka kostna – kości powinny być skruszałe, a kręgosłup łatwy do oddzielenia od tkanki mięsnej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sosu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ółpłynna, zawiesista, dopuszczalna niewielka ilość wydzielonego oleju</w:t>
            </w:r>
          </w:p>
        </w:tc>
      </w:tr>
      <w:tr>
        <w:trPr>
          <w:trHeight w:val="406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harakterystyczny dla użytych składników, bez posmaków </w:t>
              <w:br/>
              <w:t>i zapachów obcych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401"/>
        <w:gridCol w:w="1980"/>
        <w:gridCol w:w="1440"/>
      </w:tblGrid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Masa mięsa w stosunku do masy netto deklarowanej, %(m/m), nie mniej ni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</w:t>
            </w:r>
            <w:r>
              <w:rPr>
                <w:rFonts w:cs="Arial" w:ascii="Arial" w:hAnsi="Arial"/>
                <w:bCs/>
                <w:sz w:val="18"/>
                <w:szCs w:val="18"/>
              </w:rPr>
              <w:t>86732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chlorku sodu, %(m/m), nie więcej niż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 86739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 ogólna w przeliczeniu na kwas octowy, %(m/m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0,2 do 0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 86746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suchej masy refraktometrycznie, w % powyżej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 86745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becność zanieczyszczeń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Niedopuszczaln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</w:t>
            </w:r>
            <w:r>
              <w:rPr>
                <w:rFonts w:cs="Arial" w:ascii="Arial" w:hAnsi="Arial"/>
                <w:bCs/>
                <w:sz w:val="18"/>
                <w:szCs w:val="18"/>
              </w:rPr>
              <w:t>86732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3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3 – Wymagania mikrobiolog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4681"/>
        <w:gridCol w:w="2340"/>
        <w:gridCol w:w="1800"/>
      </w:tblGrid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czelność opakowani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Szczelne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86732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óba termostatow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Ujemna, treść konserwy o niezmienionych cechach organoleptycznych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czba bakterii redukujących siarczany (IV) rosnących w warunkach beztlenowych w 1g, nie większa niż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jt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EN ISO 15213-1</w:t>
            </w:r>
          </w:p>
        </w:tc>
      </w:tr>
    </w:tbl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ostałe wymagania mikrobiologiczne 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/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</w:t>
      </w:r>
      <w:r>
        <w:rPr>
          <w:rFonts w:cs="Arial" w:ascii="Arial" w:hAnsi="Arial"/>
          <w:b/>
          <w:shadow w:val="false"/>
          <w:color w:val="FF0000"/>
        </w:rPr>
        <w:t xml:space="preserve">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kres przydatności do spożycia deklarowany przez producenta powinien wynosić nie mniej niż 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Określanie wyglądu, barwy, tekstury, konsystencji, smaku, zapachu wykonać organoleptycznie w temperaturze pokojowej na zgodność z wymaganiami zawartymi w Tablicy 1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3 Oznaczanie cech fizykochemi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Badania należy wykonać metodami według norm podanych w Tablicy 2. Dopuszcza się stosowanie własnych procedur badawczych opartych na tych normach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4 Oznaczanie cech mikrobiologi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Badania należy wykonać metodami według norm podanych w Tablicy 3. Dopuszcza się stosowanie własnych procedur badawczych opartych na tych norm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ind w:right="357" w:hanging="0"/>
      <w:rPr/>
    </w:pPr>
    <w:r>
      <w:rPr>
        <w:rStyle w:val="PageNumber"/>
        <w:rFonts w:cs="Arial" w:ascii="Arial" w:hAnsi="Arial"/>
        <w:sz w:val="16"/>
        <w:szCs w:val="16"/>
      </w:rPr>
      <w:tab/>
      <w:t>STYCZEŃ 2025 r.</w:t>
    </w:r>
  </w:p>
  <w:p>
    <w:pPr>
      <w:pStyle w:val="Footer"/>
      <w:tabs>
        <w:tab w:val="left" w:pos="3855" w:leader="none"/>
        <w:tab w:val="center" w:pos="4536" w:leader="none"/>
        <w:tab w:val="right" w:pos="8713" w:leader="none"/>
        <w:tab w:val="right" w:pos="9072" w:leader="none"/>
      </w:tabs>
      <w:spacing w:before="120" w:after="0"/>
      <w:ind w:right="357" w:hanging="0"/>
      <w:jc w:val="right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5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5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6Znak">
    <w:name w:val="Nagłówek 6 Znak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7:51:00Z</dcterms:created>
  <dc:creator>Beata Jach</dc:creator>
  <dc:description/>
  <cp:keywords/>
  <dc:language>en-US</dc:language>
  <cp:lastModifiedBy>Tomczak Małgorzata</cp:lastModifiedBy>
  <cp:lastPrinted>2021-04-29T10:41:00Z</cp:lastPrinted>
  <dcterms:modified xsi:type="dcterms:W3CDTF">2025-01-24T13:28:00Z</dcterms:modified>
  <cp:revision>23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1ca1c2fa-d969-4bd4-bbee-08219955857d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