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ulasz angiels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ulaszu angielski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ulaszu angielskiego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5 Mięso i przetwory mięsne – Badania mikrobiologiczne – Badanie trwałości konserw metodą termostatow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4 Mięso i przetwory mięsne – Badania mikrobiologiczne – Badanie szczelności konserw hermetycznie zamknięt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12 Mięso i przetwory mięsne – Badania mikrobiologiczne – Wykrywanie obecności beztlenowych bakterii przetrwalnikujących i beztlenowych bakterii przetrwalnikujących redukujących siarczany (IV)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ulasz angielsk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, wyprodukowany z grubo i średnio rozdrobnionego mięsa wieprzowego (nie mniej niż 90%), z dodatkiem składników aromatyczno-smakowych,</w:t>
      </w:r>
      <w:r>
        <w:rPr>
          <w:rFonts w:cs="Arial" w:ascii="Arial" w:hAnsi="Arial"/>
          <w:bCs/>
          <w:sz w:val="20"/>
          <w:szCs w:val="20"/>
          <w:lang w:bidi="zxx"/>
        </w:rPr>
        <w:t xml:space="preserve"> bez dodatku mięsa oddzielonego mechanicznie, utrwalony przez sterylizację w opakowaniu hermetycznie zamkniętym 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powierzchni bloku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bloku konserwy nadany przez zastosowane opakowanie, blok otoczony lub nie  galaretą i/lub wytopionym tłuszczem; dopuszczalne komory powietrzne nieprzekraczające 1/3 ocenianej powierzchni blok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, układ i jakość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loku konserwy - dość ścisła, kruch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alarety - stała, dopuszczalna półpłynna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ładniki równomiernie wymieszane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 przekroju konserwy widoczne gruborozdrobnione kawałki mięsa, odcinające się od masy wiążącej, Niedopuszczalna obecność odłamków  kostnych, komór powietrznych i licznych pęcherzyków powietrza, składników zbyt rozdrobnionych, pozaklasowych lub z chrząstkami, ścięgnami itp.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wierzchni i na  przekroju bloku - od jasnoróżowej do różowej,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alarety - słomkowa do jasnobursztynowej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topionego tłuszczu - biała do kremowej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 na przekroju i powierzchni bloku konserwy (np. poszarzenia lub zbrunatnienia), dopuszczalne poszarzenie w miejscu komór powietrz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galarety i wytopionego tłuszczu, %(m/m), nie więcej ni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 lu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2268"/>
        <w:gridCol w:w="1525"/>
      </w:tblGrid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4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5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eztlenowych laseczek przetrwalnikujących oraz beztlenowych laseczek przetrwalnikujących redukujących siarczany (IV) w 1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obec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12</w:t>
            </w:r>
          </w:p>
        </w:tc>
      </w:tr>
    </w:tbl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36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9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na zgodność z wymaganiami podanymi w pkt. 2.2. Badania należy wykonać metodami według normy podanej w Tablicy 1. Dopuszcza się stosowanie własnej procedury badawczej opartej na tej normie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fizyko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2. Dopuszcza się stosowanie własnych procedur badawczych opartych na tych norm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 Oznaczanie cech mikrobiolog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6.2 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YCZEŃ 2025 r.</w:t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48:00Z</dcterms:created>
  <dc:creator>Beata Jach</dc:creator>
  <dc:description/>
  <cp:keywords/>
  <dc:language>en-US</dc:language>
  <cp:lastModifiedBy>Tomczak Małgorzata</cp:lastModifiedBy>
  <cp:lastPrinted>2008-10-06T09:44:00Z</cp:lastPrinted>
  <dcterms:modified xsi:type="dcterms:W3CDTF">2025-01-24T13:19:00Z</dcterms:modified>
  <cp:revision>3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cHHgHLhhRrQfh0qSWfexF1dNfCgK4Cdt</vt:lpwstr>
  </property>
  <property fmtid="{D5CDD505-2E9C-101B-9397-08002B2CF9AE}" pid="10" name="docIndexRef">
    <vt:lpwstr>7bfc4944-2878-45ce-bbd8-763dfc7dda07</vt:lpwstr>
  </property>
  <property fmtid="{D5CDD505-2E9C-101B-9397-08002B2CF9AE}" pid="11" name="s5636:Creator type=IP">
    <vt:lpwstr>10.11.220.17</vt:lpwstr>
  </property>
  <property fmtid="{D5CDD505-2E9C-101B-9397-08002B2CF9AE}" pid="12" name="s5636:Creator type=author">
    <vt:lpwstr>Beata Jach</vt:lpwstr>
  </property>
  <property fmtid="{D5CDD505-2E9C-101B-9397-08002B2CF9AE}" pid="13" name="s5636:Creator type=organization">
    <vt:lpwstr>MILNET-Z</vt:lpwstr>
  </property>
</Properties>
</file>