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FILETY Z MAKRELI w oleju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ów z makreli w olej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ów z makreli w oleju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15213-1 Mikrobiologia łańcucha żywnościowego – Horyzontalna metoda wykrywania i oznaczania liczby Clostridium spp. Część1: Oznaczanie liczby Clostridium spp. redukujących siarczany (IV) metodą liczenia koloni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y z makreli w olej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filetów ryb z gatunku makrela (</w:t>
      </w:r>
      <w:r>
        <w:rPr>
          <w:rFonts w:cs="Arial" w:ascii="Arial" w:hAnsi="Arial"/>
          <w:bCs/>
          <w:i/>
          <w:sz w:val="20"/>
          <w:szCs w:val="20"/>
        </w:rPr>
        <w:t>Scomber japanicus, Scomber scombrus</w:t>
      </w:r>
      <w:r>
        <w:rPr>
          <w:rFonts w:cs="Arial" w:ascii="Arial" w:hAnsi="Arial"/>
          <w:bCs/>
          <w:sz w:val="20"/>
          <w:szCs w:val="20"/>
        </w:rPr>
        <w:t>) (nie mniej niż 60%) w zalewie olejowej, utrwalony termicznie,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5"/>
        <w:gridCol w:w="699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z makreli w zalewie olejowej, filety o wyrównanej wielkości w opakowaniu jednostkowym, ułożone warstwami naprzemianlegle, warstwę zewnętrzną stanowi strona wewnętrzna fileta, dopuszczalne mniejsze kawałki fileta w celu uzupełnienia masy, filety bez uszkodzeń, dopuszczalne nieznaczne pęknięcia tkanki mięsnej i drobne pęknięcia skóry, niedopuszczalne mięso zbite w jedną całość, nierozpadające się pod wpływem nacisku oraz bardzo rozdrobnione, brak tkanki kostnej</w:t>
            </w:r>
          </w:p>
        </w:tc>
      </w:tr>
      <w:tr>
        <w:trPr>
          <w:trHeight w:val="1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sa – charakterystyczna dla fileta z makreli, biało – kremowa, dopuszczalne nieznaczne pociemnieni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lewy – charakterystyczna dla zalewy olejowej </w:t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ura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zwięzła, lekko włóknista, dopuszczalna lekko suchaw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bez posmaków </w:t>
              <w:br/>
              <w:t>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mięsa w stosunku do masy netto deklarowanej,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dział warstwy wodnej, %(V/V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681"/>
        <w:gridCol w:w="247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Ujemna, treść konserwy </w:t>
              <w:br/>
              <w:t>o niezmienionych cechach organoleptycznych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bakterii redukujących siarczany (IV) rosnących w warunkach beztlenowych w 1g, nie większa niż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jtk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ISO 15213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  <w:br/>
        <w:t>9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tekstury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2. Dopuszcza się stosowanie własnych procedur badawczych opartych na tych normach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>STYCZEŃ 2025 r.</w:t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12:00Z</dcterms:created>
  <dc:creator>Beata Jach</dc:creator>
  <dc:description/>
  <cp:keywords/>
  <dc:language>en-US</dc:language>
  <cp:lastModifiedBy>Tomczak Małgorzata</cp:lastModifiedBy>
  <cp:lastPrinted>2021-04-28T08:31:00Z</cp:lastPrinted>
  <dcterms:modified xsi:type="dcterms:W3CDTF">2025-01-24T09:57:00Z</dcterms:modified>
  <cp:revision>5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569e8f8-91de-4676-a9c8-bb09da97857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