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eastAsia="Arial" w:cs="Arial" w:ascii="Arial" w:hAnsi="Arial"/>
          <w:b/>
          <w:caps/>
          <w:sz w:val="40"/>
          <w:szCs w:val="40"/>
        </w:rPr>
        <w:t xml:space="preserve"> </w:t>
      </w:r>
      <w:r>
        <w:rPr>
          <w:rFonts w:cs="Arial" w:ascii="Arial" w:hAnsi="Arial"/>
          <w:b/>
          <w:caps/>
          <w:sz w:val="40"/>
          <w:szCs w:val="40"/>
        </w:rPr>
        <w:t>BYCZKI w oleju</w:t>
      </w:r>
    </w:p>
    <w:p>
      <w:pPr>
        <w:pStyle w:val="Normal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color w:val="FF0000"/>
          <w:sz w:val="40"/>
          <w:szCs w:val="40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lang w:val="en-US"/>
        </w:rPr>
      </w:pPr>
      <w:r>
        <w:rPr>
          <w:rFonts w:cs="Arial" w:ascii="Arial" w:hAnsi="Arial"/>
          <w:b/>
          <w:shadow w:val="false"/>
          <w:lang w:val="en-US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byczków w oleju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byczków w oleju przeznaczonych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6732 Konserwy rybne – Badanie jakości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6739 Ryby i przetwory rybne – Oznaczanie zawartości soli kuchennej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N-EN ISO 15213-1 Mikrobiologia łańcucha żywnościowego – Horyzontalna metoda wykrywania i oznaczania liczby Clostridium spp. Część1: Oznaczanie liczby Clostridium spp. redukujących siarczany (IV) metodą liczenia kolonii 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yczki w oleju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rodukt otrzymany z ryb słodkowodnych z gatunku leszcz </w:t>
      </w:r>
      <w:r>
        <w:rPr>
          <w:rFonts w:cs="Arial" w:ascii="Arial" w:hAnsi="Arial"/>
          <w:bCs/>
          <w:i/>
          <w:sz w:val="20"/>
          <w:szCs w:val="20"/>
        </w:rPr>
        <w:t>(Abramis brama</w:t>
      </w:r>
      <w:r>
        <w:rPr>
          <w:rFonts w:cs="Arial" w:ascii="Arial" w:hAnsi="Arial"/>
          <w:bCs/>
          <w:sz w:val="20"/>
          <w:szCs w:val="20"/>
        </w:rPr>
        <w:t>) i/lub z gatunku płoć (</w:t>
      </w:r>
      <w:r>
        <w:rPr>
          <w:rFonts w:cs="Arial" w:ascii="Arial" w:hAnsi="Arial"/>
          <w:bCs/>
          <w:i/>
          <w:sz w:val="20"/>
          <w:szCs w:val="20"/>
        </w:rPr>
        <w:t>Rutilus rutilus</w:t>
      </w:r>
      <w:r>
        <w:rPr>
          <w:rFonts w:cs="Arial" w:ascii="Arial" w:hAnsi="Arial"/>
          <w:bCs/>
          <w:sz w:val="20"/>
          <w:szCs w:val="20"/>
        </w:rPr>
        <w:t>) (nie mniej niż 60%) w zalewie olejowej, z ewentualnym dodatkiem cebuli, utrwalony termicznie, w opakowaniach hermetycznie zamkniętych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/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3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352"/>
        <w:gridCol w:w="7558"/>
      </w:tblGrid>
      <w:tr>
        <w:trPr>
          <w:trHeight w:val="4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głowione tusze ryb, pokrojone w dzwonka o wyrównanej wielkości w opakowaniu jednostkowym, ułożone płasko lub pionowo, w zalewie olejowej, z ewentualnym dodatkiem cebuli, dopuszcza się kawałki ryby w celu wyrównania masy w opakowaniu; ryby powinny być bez uszkodzeń, dopuszczalne niewielkie pęknięcia skóry i tkanki mięsnej</w:t>
            </w:r>
          </w:p>
        </w:tc>
      </w:tr>
      <w:tr>
        <w:trPr>
          <w:trHeight w:val="19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óry – srebrzysta do ciemnosrebrzystej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sa – charakterystyczna dla danego gatunku ryby dopuszcza się nieznaczne pociemnienia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Zalewy – charakterystyczna dla zalewy olejowej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Dodatków – cebuli - charakterystyczna</w:t>
            </w:r>
          </w:p>
        </w:tc>
      </w:tr>
      <w:tr>
        <w:trPr>
          <w:trHeight w:val="20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kstura </w:t>
            </w:r>
          </w:p>
        </w:tc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sa - delikatna, soczysta, dopuszczalna lekko suchawa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kanka kostna – kości powinny być skruszałe, a kręgosłup łatwy do oddzielenia od tkanki mięsnej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datków – cebuli – charakterystyczna, miękka, lecz nie mazista</w:t>
            </w:r>
          </w:p>
        </w:tc>
      </w:tr>
      <w:tr>
        <w:trPr>
          <w:trHeight w:val="34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harakterystyczny dla użytych składników, bez posmaków </w:t>
              <w:br/>
              <w:t>i zapachów obcych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401"/>
        <w:gridCol w:w="1980"/>
        <w:gridCol w:w="1440"/>
      </w:tblGrid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Masa mięsa w stosunku do masy netto deklarowanej, %(m/m), nie mniej ni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</w:t>
            </w:r>
            <w:r>
              <w:rPr>
                <w:rFonts w:cs="Arial" w:ascii="Arial" w:hAnsi="Arial"/>
                <w:bCs/>
                <w:sz w:val="18"/>
                <w:szCs w:val="18"/>
              </w:rPr>
              <w:t>86732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chlorku sodu, %(m/m), nie więcej ni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1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 86739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ecność zanieczyszczeń mineralnyc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Niedopuszczaln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</w:t>
            </w:r>
            <w:r>
              <w:rPr>
                <w:rFonts w:cs="Arial" w:ascii="Arial" w:hAnsi="Arial"/>
                <w:bCs/>
                <w:sz w:val="18"/>
                <w:szCs w:val="18"/>
              </w:rPr>
              <w:t>86732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3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3 – Wymagania mikrobiolog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4681"/>
        <w:gridCol w:w="2340"/>
        <w:gridCol w:w="1800"/>
      </w:tblGrid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czelność opakowani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Szczelne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86732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óba termostatow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Ujemna, treść konserwy </w:t>
              <w:br/>
              <w:t>o niezmienionych cechach organoleptycznych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czba bakterii redukujących siarczany (IV) rosnących w warunkach beztlenowych w 1g, nie większa niż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jtk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EN ISO 15213-1</w:t>
            </w:r>
          </w:p>
        </w:tc>
      </w:tr>
    </w:tbl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ostałe wymagania mikrobiologiczne 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/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</w:t>
      </w:r>
      <w:r>
        <w:rPr>
          <w:rFonts w:cs="Arial" w:ascii="Arial" w:hAnsi="Arial"/>
          <w:b/>
          <w:shadow w:val="false"/>
          <w:color w:val="FF0000"/>
        </w:rPr>
        <w:t xml:space="preserve">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kres przydatności do spożycia deklarowany przez producenta powinien wynosić nie mniej niż 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 miesięcy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Określanie wyglądu, barwy, tekstury, smaku, zapachu wykonać organoleptycznie w temperaturze pokojowej na zgodność z wymaganiami zawartymi w Tablicy 1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3 Oznaczanie cech fizykochemicznych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Badania należy wykonać metodami według norm podanych w Tablicy 2. Dopuszcza się stosowanie własnych procedur badawczych opartych na tych normach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4 Oznaczanie cech mikrobiologicznych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Badania należy wykonać metodami według norm podanych w Tablicy 3. Dopuszcza się stosowanie własnych procedur badawczych opartych na tych norm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>
        <w:rStyle w:val="PageNumber"/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ind w:right="357" w:hanging="0"/>
      <w:jc w:val="center"/>
      <w:rPr/>
    </w:pPr>
    <w:r>
      <w:rPr>
        <w:rStyle w:val="PageNumber"/>
        <w:rFonts w:cs="Arial" w:ascii="Arial" w:hAnsi="Arial"/>
        <w:sz w:val="16"/>
        <w:szCs w:val="16"/>
      </w:rPr>
      <w:t>STYCZEŃ 2025 r.</w:t>
    </w:r>
  </w:p>
  <w:p>
    <w:pPr>
      <w:pStyle w:val="Footer"/>
      <w:spacing w:before="120" w:after="0"/>
      <w:ind w:right="357" w:hanging="0"/>
      <w:jc w:val="right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11:12:00Z</dcterms:created>
  <dc:creator>Beata Jach</dc:creator>
  <dc:description/>
  <cp:keywords/>
  <dc:language>en-US</dc:language>
  <cp:lastModifiedBy>Tomczak Małgorzata</cp:lastModifiedBy>
  <cp:lastPrinted>2024-12-13T10:20:00Z</cp:lastPrinted>
  <dcterms:modified xsi:type="dcterms:W3CDTF">2025-01-24T10:33:00Z</dcterms:modified>
  <cp:revision>59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f53e7653-75c1-4b93-ac1c-00aeb7dc936c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