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eprzowina w sosie własn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eprzowiny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eprzowiny w sosie własnym przeznaczonej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eprzowina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mięsa wieprzowego (nie mniej niż 90%), grubo i średnio rozdrobnionego, z dodatkiem składników aromatyczno-smakowych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bez dodatku mięsa oddzielonego mechanicznie, utrwalony przez sterylizację w opakowaniu hermetycznie zamkniętym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</w:t>
      </w:r>
      <w:r>
        <w:rPr/>
        <w:t>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bloku konserwy nadany przez zastosowane opakowanie, blok otoczony lub nie galaretą i/lub wytopionym tłuszcze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u konserwy - ścisła, kruch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tała, dopuszczalna półpłyn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ększe kawałki mięsa związane galaretą, masą wiążącą, równomiernie wymieszane z przyprawami, niedopuszczalna obecność odłamków kostn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loku na powierzchni i przekroju - od beżowej do ciemnobeżowej z dopuszczalnym odcieniem różowy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galarety - bursztyn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topionego tłuszczu - od białej do kremowej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powierzchni bloku konserw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52"/>
        <w:gridCol w:w="1559"/>
        <w:gridCol w:w="1809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,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36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5-01-24T13:39:00Z</dcterms:modified>
  <cp:revision>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36d2b073-780d-4150-9c71-e0f5987d517b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