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u wieprz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 wieprz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drobno rozdrobnionego mięsa wieprzowego (nie mniej niż 60%), wątroby wieprzowej (nie mniej niż 10%) i innych składników określonych recepturą,</w:t>
      </w:r>
      <w:r>
        <w:rPr>
          <w:rFonts w:cs="Arial" w:ascii="Arial" w:hAnsi="Arial"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m.in. składników aromatyczno-smakowych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bidi="zxx"/>
        </w:rPr>
        <w:t xml:space="preserve">bez dodatku mięsa oddzielonego mechanicznie, utrwalony przez sterylizację w opakowaniu hermetycznie zamkniętym 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1.2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bloku konserwy nadany przez zastosowane opakowanie, blok otoczony lub nie galaretą i/lub wytopionym tłuszczem, dopuszczalne komory powietrzne nieprzekraczające 1/3 ocenianej powierzchni blok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u na powierzchni i przekroju - od beżowej do ciemnobeżowej z dopuszczalnym odcieniem różowym; niedopuszczalna niejednolitość barwy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ytopionego tłuszczu - od białokremowej do kremowej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galarety - od słomkowej do bursztyn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bloku konserwy (np. poszarzenia lub zbrunatnienia), dopuszczalne poszarzenie w miejscu komór powietrznych oraz przywarcia części pasztetu do wieczka puszk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asztetu - stała, smarowna, niedopuszczalna zbyt twarda i mazista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- stała do półpłynnej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ytopionego tłuszczu - st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zystkie składniki równomiernie wymieszane; niedopuszczalna obecność odłamków kostnych, komór powietrznych, skupisk galarety i tłuszczu wewnątrz bloku konserw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wyczuwalny smak wątroby i przypra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3:00Z</dcterms:created>
  <dc:creator>Beata Jach</dc:creator>
  <dc:description/>
  <cp:keywords/>
  <dc:language>en-US</dc:language>
  <cp:lastModifiedBy>Tomczak Małgorzata</cp:lastModifiedBy>
  <cp:lastPrinted>2025-01-24T14:24:00Z</cp:lastPrinted>
  <dcterms:modified xsi:type="dcterms:W3CDTF">2025-01-24T13:24:00Z</dcterms:modified>
  <cp:revision>1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ba12dc51-7832-4b2f-be2b-2b9d63d812af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