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elonka wieprzo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elonki wiepr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elonki wieprzowej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6 Przetwory mięsne – Konserw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zawartości soli kuchennej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5-5 Mięso i przetwory mięsne – Badania mikrobiologiczne – Badanie trwałości konserw metodą termostatow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5-4 Mięso i przetwory mięsne – Badania mikrobiologiczne – Badanie szczelności konserw hermetycznie zamknięt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5-12 Mięso i przetwory mięsne – Badania mikrobiologiczne – Wykrywanie obecności beztlenowych bakterii przetrwalnikujących i beztlenowych bakterii przetrwalnikujących redukujących siarczany (IV)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lonka wieprz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>, wyprodukowany ze średnio i drobno rozdrobnionego mięsa wieprzowego (nie mniej niż 90%), z dodatkiem składników aromatyczno-smakowych</w:t>
      </w:r>
      <w:r>
        <w:rPr>
          <w:rFonts w:cs="Arial" w:ascii="Arial" w:hAnsi="Arial"/>
          <w:bCs/>
          <w:sz w:val="20"/>
          <w:szCs w:val="20"/>
          <w:lang w:bidi="zxx"/>
        </w:rPr>
        <w:t xml:space="preserve">, bez dodatku mięsa oddzielonego mechanicznie, utrwalony przez sterylizację w opakowaniu hermetycznie zamkniętym . </w:t>
      </w:r>
    </w:p>
    <w:p>
      <w:pPr>
        <w:pStyle w:val="Edward"/>
        <w:spacing w:lineRule="auto" w:line="360" w:before="36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powierzchni bloku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bloku konserwy nadany przez zastosowane opakowanie, blok otoczony lub nie  galaretą i/lub wytopionym tłuszczem, dopuszczalne komory powietrzne nieprzekraczające 1/3 ocenianej powierzchni bloku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, układ i jakość składników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loku konserwy - dość ścisła, krucha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alarety - stała, dopuszczalna półpłynn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ładniki równomiernie wymieszane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obecność odłamków  kostnych, ścięgien, chrząstek, komór powietrznych i licznych pęcherzyków powietrznych wewnątrz bloku konserw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owierzchni i na przekroju bloku - od jasnoróżowej do różowej,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alarety - słomkowa do jasnobursztynowej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wytopionego tłuszczu - biała do białokrem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zmiana barwy na przekroju i bloku konserwy (np. poszarzenia lub zbrunatnienia), dopuszczalne poszarzenie w miejscu komór powietrz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niedopuszczalny smak i zapach świadczący o nieświeżośc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620"/>
        <w:gridCol w:w="1440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galarety i wytopionego tłuszczu, %(m/m), nie więcej ni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 lu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1841-2</w:t>
            </w:r>
          </w:p>
        </w:tc>
      </w:tr>
    </w:tbl>
    <w:p>
      <w:pPr>
        <w:pStyle w:val="Nagwek11"/>
        <w:spacing w:before="360" w:after="24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3 – Wymagania mikrobiolog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2268"/>
        <w:gridCol w:w="1525"/>
      </w:tblGrid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lność opakow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lne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5-4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óba termostato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mna, treść konserwy o niezmienionych cechach organoleptycznych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5-5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beztlenowych laseczek przetrwalnikujących oraz beztlenowych laseczek przetrwalnikujących redukujących siarczany (IV) w 1g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obecne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5-12</w:t>
            </w:r>
          </w:p>
        </w:tc>
      </w:tr>
    </w:tbl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zostałe wymagania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36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Masa netto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Calibri"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9 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 Oznaczanie cech organolepty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ić na zgodność z wymaganiami podanymi w pkt. 2.2. Badania należy wykonać metodami według normy podanej w Tablicy 1. Dopuszcza się stosowanie własnej procedury badawczej opartej na tej normie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 Oznaczanie cech fizykochemi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należy wykonać metodami według norm podanych w Tablicy 2. Dopuszcza się stosowanie własnych procedur badawczych opartych na tych norm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 Oznaczanie cech mikrobiologi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należy wykonać metodami według norm podanych w Tablicy 3. Dopuszcza się stosowanie własnych procedur badawczych opartych na tych normach.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6.2 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STYCZEŃ 2025 r.</w:t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40:00Z</dcterms:created>
  <dc:creator>Beata Jach</dc:creator>
  <dc:description/>
  <cp:keywords/>
  <dc:language>en-US</dc:language>
  <cp:lastModifiedBy>Tomczak Małgorzata</cp:lastModifiedBy>
  <cp:lastPrinted>2008-10-06T09:44:00Z</cp:lastPrinted>
  <dcterms:modified xsi:type="dcterms:W3CDTF">2025-01-24T13:21:00Z</dcterms:modified>
  <cp:revision>3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cHHgHLhhRrQfh0qSWfexF1dNfCgK4Cdt</vt:lpwstr>
  </property>
  <property fmtid="{D5CDD505-2E9C-101B-9397-08002B2CF9AE}" pid="10" name="docIndexRef">
    <vt:lpwstr>ba12dc51-7832-4b2f-be2b-2b9d63d812af</vt:lpwstr>
  </property>
  <property fmtid="{D5CDD505-2E9C-101B-9397-08002B2CF9AE}" pid="11" name="s5636:Creator type=IP">
    <vt:lpwstr>10.11.220.17</vt:lpwstr>
  </property>
  <property fmtid="{D5CDD505-2E9C-101B-9397-08002B2CF9AE}" pid="12" name="s5636:Creator type=author">
    <vt:lpwstr>Beata Jach</vt:lpwstr>
  </property>
  <property fmtid="{D5CDD505-2E9C-101B-9397-08002B2CF9AE}" pid="13" name="s5636:Creator type=organization">
    <vt:lpwstr>MILNET-Z</vt:lpwstr>
  </property>
</Properties>
</file>