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BYCZKI w sosie pomidorow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yczków w sosie pomidor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yczków w sosie pomidorowy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745 Przetwory rybne – Oznaczanie suchej masy sosu pomidorowego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46 Przetwory rybne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yczki w sosie pomidor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yb słodkowodnych z gatunku leszcz </w:t>
      </w:r>
      <w:r>
        <w:rPr>
          <w:rFonts w:cs="Arial" w:ascii="Arial" w:hAnsi="Arial"/>
          <w:bCs/>
          <w:i/>
          <w:sz w:val="20"/>
          <w:szCs w:val="20"/>
        </w:rPr>
        <w:t>(Abramis brama</w:t>
      </w:r>
      <w:r>
        <w:rPr>
          <w:rFonts w:cs="Arial" w:ascii="Arial" w:hAnsi="Arial"/>
          <w:bCs/>
          <w:sz w:val="20"/>
          <w:szCs w:val="20"/>
        </w:rPr>
        <w:t>) i/lub z gatunku płoć (</w:t>
      </w:r>
      <w:r>
        <w:rPr>
          <w:rFonts w:cs="Arial" w:ascii="Arial" w:hAnsi="Arial"/>
          <w:bCs/>
          <w:i/>
          <w:sz w:val="20"/>
          <w:szCs w:val="20"/>
        </w:rPr>
        <w:t>Rutilus rutilus</w:t>
      </w:r>
      <w:r>
        <w:rPr>
          <w:rFonts w:cs="Arial" w:ascii="Arial" w:hAnsi="Arial"/>
          <w:bCs/>
          <w:sz w:val="20"/>
          <w:szCs w:val="20"/>
        </w:rPr>
        <w:t>), (nie mniej niż 55%), w sosie pomidorowym, utrwalony termicznie,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741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głowione tusze ryb, pokrojone w dzwonka o wyrównanej wielkości w opakowaniu jednostkowym, w sosie pomidorowym, dopuszcza się kawałki ryby w celu wyrównania masy w opakowaniu; ryby powinny być bez uszkodzeń, dopuszczalne niewielkie pęknięcia skóry i tkanki mięsnej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y – srebrzysta do ciemnosrebrzystej, dopuszcza się lekką zmianę barwy spowodowaną zastosowanymi dodatkam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harakterystyczna dla danego gatunku ryby, dopuszczalne przebarwienia tkanki mięsnej powstałe od sosu pomidorow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u – od jasnoceglastoczerwonej do ciemnoceglastoczerwon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zmieniona  barwa sosu lub mięsa świadcząca </w:t>
              <w:br/>
              <w:t>o zepsuciu</w:t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delikatna, soczysta, dopuszczalna lekko such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kostna – kości powinny być skruszałe, a kręgosłup łatwy do oddzielenia od tkanki mięsn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sosu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ółpłynna, zawiesista, dopuszczalna niewielka ilość wydzielonego oleju</w:t>
            </w:r>
          </w:p>
        </w:tc>
      </w:tr>
      <w:tr>
        <w:trPr>
          <w:trHeight w:val="40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</w:t>
              <w:br/>
              <w:t>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mięsa w stosunku do masy netto deklarowanej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4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 refraktometrycznie, w % powyż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4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zanieczyszczeń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340"/>
        <w:gridCol w:w="180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Ujemna, treść konserwy </w:t>
              <w:br/>
              <w:t>o niezmienionych cechach organoleptycznych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jt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kreślanie wyglądu, barwy, tekstur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Footer"/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>.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51:00Z</dcterms:created>
  <dc:creator>Beata Jach</dc:creator>
  <dc:description/>
  <cp:keywords/>
  <dc:language>en-US</dc:language>
  <cp:lastModifiedBy>Tomczak Małgorzata</cp:lastModifiedBy>
  <cp:lastPrinted>2021-04-29T10:41:00Z</cp:lastPrinted>
  <dcterms:modified xsi:type="dcterms:W3CDTF">2025-01-24T09:52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a1c2fa-d969-4bd4-bbee-0821995585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