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a odczynników                        wraz z dzierżawą analizatora”, </w:t>
      </w: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bCs/>
        </w:rPr>
        <w:t>EZP-252-2/2025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2/2025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5-02-07T13:34:00Z</cp:lastPrinted>
  <dcterms:modified xsi:type="dcterms:W3CDTF">2025-02-07T12:34:00Z</dcterms:modified>
  <cp:revision>21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