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Palatino" w:hAnsi="Palatino" w:cs="Tahoma"/>
          <w:b/>
          <w:b/>
          <w:sz w:val="20"/>
          <w:szCs w:val="16"/>
        </w:rPr>
      </w:pPr>
      <w:r>
        <w:rPr>
          <w:rFonts w:cs="Tahoma" w:ascii="Palatino" w:hAnsi="Palatino"/>
          <w:b/>
          <w:sz w:val="20"/>
          <w:szCs w:val="16"/>
        </w:rPr>
      </w:r>
    </w:p>
    <w:p>
      <w:pPr>
        <w:pStyle w:val="TreSIWZnumerowany"/>
        <w:tabs>
          <w:tab w:val="clear" w:pos="360"/>
        </w:tabs>
        <w:spacing w:lineRule="auto" w:line="240" w:before="0" w:after="0"/>
        <w:ind w:left="0" w:hanging="0"/>
        <w:rPr>
          <w:rFonts w:ascii="Palatino" w:hAnsi="Palatino" w:cs="Times New Roman"/>
          <w:b/>
          <w:b/>
          <w:i/>
          <w:i/>
          <w:color w:val="00B050"/>
          <w:sz w:val="20"/>
          <w:szCs w:val="16"/>
          <w:u w:val="single"/>
        </w:rPr>
      </w:pP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UWAGA!</w:t>
      </w:r>
    </w:p>
    <w:p>
      <w:pPr>
        <w:pStyle w:val="TreSIWZnumerowany"/>
        <w:tabs>
          <w:tab w:val="clear" w:pos="360"/>
        </w:tabs>
        <w:spacing w:lineRule="auto" w:line="240" w:before="0" w:after="0"/>
        <w:rPr/>
      </w:pP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Wykonawca wype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nia oraz podpisuje i za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ą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cza do oferty tylko te formularze, kt</w:t>
      </w:r>
      <w:r>
        <w:rPr>
          <w:rFonts w:cs="Palatino" w:ascii="Palatino" w:hAnsi="Palatino"/>
          <w:b/>
          <w:i/>
          <w:color w:val="00B050"/>
          <w:sz w:val="20"/>
          <w:szCs w:val="16"/>
          <w:u w:val="single"/>
        </w:rPr>
        <w:t>ó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re dotycz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ą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 xml:space="preserve"> cz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ęś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ci, na kt</w:t>
      </w:r>
      <w:r>
        <w:rPr>
          <w:rFonts w:cs="Palatino" w:ascii="Palatino" w:hAnsi="Palatino"/>
          <w:b/>
          <w:i/>
          <w:color w:val="00B050"/>
          <w:sz w:val="20"/>
          <w:szCs w:val="16"/>
          <w:u w:val="single"/>
        </w:rPr>
        <w:t>ó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re wykonawca sk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ł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ada ofert</w:t>
      </w:r>
      <w:r>
        <w:rPr>
          <w:rFonts w:cs="Cambria" w:ascii="Cambria" w:hAnsi="Cambria"/>
          <w:b/>
          <w:i/>
          <w:color w:val="00B050"/>
          <w:sz w:val="20"/>
          <w:szCs w:val="16"/>
          <w:u w:val="single"/>
        </w:rPr>
        <w:t>ę</w:t>
      </w:r>
      <w:r>
        <w:rPr>
          <w:rFonts w:cs="Times New Roman" w:ascii="Palatino" w:hAnsi="Palatino"/>
          <w:b/>
          <w:i/>
          <w:color w:val="00B050"/>
          <w:sz w:val="20"/>
          <w:szCs w:val="16"/>
          <w:u w:val="single"/>
        </w:rPr>
        <w:t>.</w:t>
      </w:r>
    </w:p>
    <w:p>
      <w:pPr>
        <w:pStyle w:val="Normal"/>
        <w:jc w:val="both"/>
        <w:rPr>
          <w:rFonts w:ascii="Palatino" w:hAnsi="Palatino" w:cs="Palatino"/>
          <w:b/>
          <w:b/>
          <w:i/>
          <w:i/>
          <w:color w:val="00B050"/>
          <w:sz w:val="20"/>
          <w:szCs w:val="16"/>
          <w:u w:val="single"/>
        </w:rPr>
      </w:pPr>
      <w:r>
        <w:rPr>
          <w:rFonts w:cs="Palatino" w:ascii="Palatino" w:hAnsi="Palatino"/>
          <w:b/>
          <w:i/>
          <w:color w:val="00B050"/>
          <w:sz w:val="20"/>
          <w:szCs w:val="16"/>
          <w:u w:val="single"/>
        </w:rPr>
      </w:r>
    </w:p>
    <w:p>
      <w:pPr>
        <w:pStyle w:val="Normal"/>
        <w:jc w:val="both"/>
        <w:rPr>
          <w:rFonts w:ascii="Palatino" w:hAnsi="Palatino" w:cs="Palatino"/>
          <w:b/>
          <w:b/>
          <w:sz w:val="20"/>
          <w:szCs w:val="16"/>
        </w:rPr>
      </w:pPr>
      <w:r>
        <w:rPr>
          <w:rFonts w:cs="Palatino" w:ascii="Palatino" w:hAnsi="Palatino"/>
          <w:b/>
          <w:sz w:val="20"/>
          <w:szCs w:val="16"/>
        </w:rPr>
      </w:r>
    </w:p>
    <w:p>
      <w:pPr>
        <w:pStyle w:val="Normal"/>
        <w:rPr>
          <w:rFonts w:ascii="Palatino" w:hAnsi="Palatino" w:cs="Book Antiqua"/>
          <w:b/>
          <w:b/>
          <w:sz w:val="16"/>
          <w:szCs w:val="16"/>
        </w:rPr>
      </w:pPr>
      <w:r>
        <w:rPr>
          <w:rFonts w:cs="Book Antiqua" w:ascii="Palatino" w:hAnsi="Palatino"/>
          <w:b/>
          <w:sz w:val="16"/>
          <w:szCs w:val="16"/>
        </w:rPr>
      </w:r>
    </w:p>
    <w:p>
      <w:pPr>
        <w:pStyle w:val="Normal"/>
        <w:ind w:left="1416" w:firstLine="708"/>
        <w:rPr>
          <w:rFonts w:ascii="Palatino" w:hAnsi="Palatino" w:cs="Palatino"/>
          <w:sz w:val="16"/>
          <w:szCs w:val="16"/>
        </w:rPr>
      </w:pPr>
      <w:r>
        <w:rPr>
          <w:rFonts w:eastAsia="Palatino" w:cs="Palatino" w:ascii="Palatino" w:hAnsi="Palatino"/>
          <w:b/>
          <w:i/>
          <w:sz w:val="16"/>
          <w:szCs w:val="16"/>
        </w:rPr>
        <w:t xml:space="preserve">                                     </w:t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mbria" w:ascii="Cambria" w:hAnsi="Cambria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Mankiety neonatologiczne ze z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łączem LuerLock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858"/>
        <w:gridCol w:w="396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Mankiety neonatologiczne do monitora Infinity Drager, Sure SIGNS Philips - jednotubowe ze z</w:t>
            </w:r>
            <w:r>
              <w:rPr>
                <w:rFonts w:cs="Calibri" w:ascii="Calibri" w:hAnsi="Calibri"/>
                <w:sz w:val="16"/>
                <w:szCs w:val="16"/>
              </w:rPr>
              <w:t>łą</w:t>
            </w:r>
            <w:r>
              <w:rPr>
                <w:rFonts w:cs="Arial" w:ascii="Palatino" w:hAnsi="Palatino"/>
                <w:sz w:val="16"/>
                <w:szCs w:val="16"/>
              </w:rPr>
              <w:t>czem Luer-Lock. Rozmiary:</w:t>
              <w:br/>
              <w:t>1) obw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d k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zyny 3-6 cm, szerok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worka 2,5 cm;</w:t>
              <w:br/>
              <w:t>2) obwód k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zyny 4-8 cm, szerok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worka 3 cm;</w:t>
              <w:br/>
              <w:t>3) obw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d k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zyny 6-11 cm, szerok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worka 4 cm;</w:t>
              <w:br/>
              <w:t>4) obw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d k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zyny 7-13 cm, szerok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worka 5 cm.</w:t>
              <w:br/>
              <w:t>1 opak. = 10 szt.</w:t>
              <w:br/>
              <w:t>INDEKS MAGAZYNOWY: POZOS-SMED-M007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2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Kateter moczowodowy Nelaton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679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ateter moczowodowy typu Nelaton, rozmiar 6F, d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70 cm. Kateter sk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ada si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z jednokan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owego, radiocieniu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ego, poliuretanowego trzonu oraz trzpienia wewn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trznego (mandrynu) zak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zonego korkiem, z otworami bocznymi spiralnie rozmieszczonymi, sterylny, wykonany z mi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kkiego i plastycznego mater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u jak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 medycznej, posiada skal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widoczn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w RTG.</w:t>
              <w:br/>
              <w:t>INDEKS MAGAZYNOWY: KATER-SMED-K00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/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3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Book Antiqua" w:ascii="Palatino" w:hAnsi="Palatino"/>
          <w:b/>
          <w:sz w:val="16"/>
          <w:szCs w:val="16"/>
        </w:rPr>
        <w:t>Zestaw do bezpiecznej punkcji op</w:t>
      </w:r>
      <w:r>
        <w:rPr>
          <w:rFonts w:cs="Calibri" w:ascii="Calibri" w:hAnsi="Calibri"/>
          <w:b/>
          <w:sz w:val="16"/>
          <w:szCs w:val="16"/>
        </w:rPr>
        <w:t>łucnej z igłą Veressa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 xml:space="preserve"> 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679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Zestaw do bezpiecznej punkcji op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ucnej, otrzewnej z ig</w:t>
            </w:r>
            <w:r>
              <w:rPr>
                <w:rFonts w:cs="Calibri" w:ascii="Calibri" w:hAnsi="Calibri"/>
                <w:sz w:val="16"/>
                <w:szCs w:val="16"/>
              </w:rPr>
              <w:t>ł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Veressa z cewnikiem prostym, wykonanym z poliuretanu ze znacznikiem RTG, z systemem zastawek jednokierunkowych, rozmiar 9CH i 12 CH, z workiem do drena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u o pojemn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 2000 ml z kranikiem spustowym i zaworem odpowietrz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cym, z </w:t>
            </w:r>
            <w:r>
              <w:rPr>
                <w:rFonts w:cs="Calibri" w:ascii="Calibri" w:hAnsi="Calibri"/>
                <w:sz w:val="16"/>
                <w:szCs w:val="16"/>
              </w:rPr>
              <w:t>łą</w:t>
            </w:r>
            <w:r>
              <w:rPr>
                <w:rFonts w:cs="Arial" w:ascii="Palatino" w:hAnsi="Palatino"/>
                <w:sz w:val="16"/>
                <w:szCs w:val="16"/>
              </w:rPr>
              <w:t>cznikiem do systemu drena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owego, w zestawie ponadto skalpel i strzykawka luer-lock o poj. 30 ml. I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a Veressa wyposa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ona w mandryn z atraumatycznym zak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zeniem z zielonym wska</w:t>
            </w:r>
            <w:r>
              <w:rPr>
                <w:rFonts w:cs="Calibri" w:ascii="Calibri" w:hAnsi="Calibri"/>
                <w:sz w:val="16"/>
                <w:szCs w:val="16"/>
              </w:rPr>
              <w:t>ź</w:t>
            </w:r>
            <w:r>
              <w:rPr>
                <w:rFonts w:cs="Arial" w:ascii="Palatino" w:hAnsi="Palatino"/>
                <w:sz w:val="16"/>
                <w:szCs w:val="16"/>
              </w:rPr>
              <w:t>nikiem, sygnalizu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m wej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e ig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y do jamy op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ucnej/otrzewnej. Pakowany pojedynczo.</w:t>
              <w:br/>
              <w:t>INDEKS MAGAZYNOWY: ZESTA-SMED-Z038; ZESTA-SMED-Z03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20"/>
        </w:rPr>
      </w:pPr>
      <w:r>
        <w:rPr>
          <w:rFonts w:cs="Tahoma" w:ascii="Palatino" w:hAnsi="Palatino"/>
          <w:b/>
          <w:sz w:val="16"/>
          <w:szCs w:val="20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20"/>
          <w:lang w:eastAsia="pl-PL"/>
        </w:rPr>
      </w:pPr>
      <w:r>
        <w:rPr>
          <w:rFonts w:cs="Tahoma" w:ascii="Palatino" w:hAnsi="Palatino"/>
          <w:b/>
          <w:sz w:val="16"/>
          <w:szCs w:val="20"/>
        </w:rPr>
        <w:t>Cz</w:t>
      </w:r>
      <w:r>
        <w:rPr>
          <w:rFonts w:cs="Calibri" w:ascii="Calibri" w:hAnsi="Calibri"/>
          <w:b/>
          <w:sz w:val="16"/>
          <w:szCs w:val="20"/>
        </w:rPr>
        <w:t>ęść</w:t>
      </w:r>
      <w:r>
        <w:rPr>
          <w:rFonts w:cs="Tahoma" w:ascii="Palatino" w:hAnsi="Palatino"/>
          <w:b/>
          <w:sz w:val="16"/>
          <w:szCs w:val="20"/>
        </w:rPr>
        <w:t xml:space="preserve"> nr</w:t>
      </w:r>
      <w:r>
        <w:rPr>
          <w:rFonts w:cs="Book Antiqua" w:ascii="Palatino" w:hAnsi="Palatino"/>
          <w:b/>
          <w:sz w:val="16"/>
          <w:szCs w:val="20"/>
        </w:rPr>
        <w:t xml:space="preserve"> 4</w:t>
      </w:r>
      <w:r>
        <w:rPr>
          <w:rFonts w:cs="Book Antiqua" w:ascii="Palatino" w:hAnsi="Palatino"/>
          <w:sz w:val="16"/>
          <w:szCs w:val="20"/>
        </w:rPr>
        <w:t xml:space="preserve"> – </w:t>
      </w:r>
      <w:r>
        <w:rPr>
          <w:rFonts w:cs="Arial" w:ascii="Palatino" w:hAnsi="Palatino"/>
          <w:b/>
          <w:bCs/>
          <w:sz w:val="16"/>
          <w:szCs w:val="20"/>
          <w:lang w:eastAsia="pl-PL"/>
        </w:rPr>
        <w:t>Absorbent dwutlenku w</w:t>
      </w:r>
      <w:r>
        <w:rPr>
          <w:rFonts w:cs="Calibri" w:ascii="Calibri" w:hAnsi="Calibri"/>
          <w:b/>
          <w:bCs/>
          <w:sz w:val="16"/>
          <w:szCs w:val="20"/>
          <w:lang w:eastAsia="pl-PL"/>
        </w:rPr>
        <w:t>ęgla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Absorbent dwutlenku w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gla stosowany wy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znie do cel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 medycznych, nowej generacji, wolny od silnych wodorotlen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 (sodu, potasu i baru) i silnych zasad, bezpy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owy, nie wchodzi w reakc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z lekami anestetycznymi, dostosowany do pracy r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ni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przy niskich i minimalnych prze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wach anestetycznych, zachowuje zmian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koloru po jego z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iu. Opakowanie 5 l.</w:t>
              <w:br/>
              <w:t>INDEKS MAGAZYNOWY: POZOS-SMED-A0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5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Book Antiqua" w:ascii="Palatino" w:hAnsi="Palatino"/>
          <w:b/>
          <w:sz w:val="16"/>
          <w:szCs w:val="16"/>
        </w:rPr>
        <w:t>Szkie</w:t>
      </w:r>
      <w:r>
        <w:rPr>
          <w:rFonts w:cs="Calibri" w:ascii="Calibri" w:hAnsi="Calibri"/>
          <w:b/>
          <w:sz w:val="16"/>
          <w:szCs w:val="16"/>
        </w:rPr>
        <w:t>łka podstawowe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kie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a podstawowe, ci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te, 25x75 mm. </w:t>
              <w:br/>
              <w:t>1 opak.=50 szt.</w:t>
              <w:br/>
              <w:t>INDEKS MAGAZYNOWY: POZOS-SMED-S0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6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Book Antiqua" w:ascii="Palatino" w:hAnsi="Palatino"/>
          <w:b/>
          <w:sz w:val="16"/>
          <w:szCs w:val="16"/>
        </w:rPr>
        <w:t>Szkie</w:t>
      </w:r>
      <w:r>
        <w:rPr>
          <w:rFonts w:cs="Calibri" w:ascii="Calibri" w:hAnsi="Calibri"/>
          <w:b/>
          <w:sz w:val="16"/>
          <w:szCs w:val="16"/>
        </w:rPr>
        <w:t>ł</w:t>
      </w:r>
      <w:r>
        <w:rPr>
          <w:rFonts w:cs="Calibri" w:ascii="Palatino" w:hAnsi="Palatino"/>
          <w:b/>
          <w:sz w:val="16"/>
          <w:szCs w:val="16"/>
        </w:rPr>
        <w:t>ka  nakrywkowe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kie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ka nakrywkowe, 24x24 mm. </w:t>
              <w:br/>
              <w:t>1 opak.=200 szt.</w:t>
              <w:br/>
              <w:t>INDEKS MAGAZYNOWY: POZOS-SMED-S0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kie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ka nakrywkowe, 24x50 mm. </w:t>
              <w:br/>
              <w:t>1 opak.=100 szt.</w:t>
              <w:br/>
              <w:t>INDEKS MAGAZYNOWY: POZOS-SMED-S0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kie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ka nakrywkowe, 24x40 mm. </w:t>
              <w:br/>
              <w:t>1 opak.=100 szt.</w:t>
              <w:br/>
              <w:t>INDEKS MAGAZYNOWY: POZOS-SMED-S0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kie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ka nakrywkowe, 22x22 mm. </w:t>
              <w:br/>
              <w:t>1 opak.=200 szt.</w:t>
              <w:br/>
              <w:t>INDEKS MAGAZYNOWY: POZOS-SMED-S0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7</w:t>
      </w:r>
      <w:r>
        <w:rPr>
          <w:rFonts w:cs="Book Antiqua" w:ascii="Palatino" w:hAnsi="Palatino"/>
          <w:sz w:val="16"/>
          <w:szCs w:val="16"/>
        </w:rPr>
        <w:t xml:space="preserve"> </w:t>
      </w:r>
      <w:r>
        <w:rPr>
          <w:rFonts w:cs="Book Antiqua" w:ascii="Palatino" w:hAnsi="Palatino"/>
          <w:b/>
          <w:bCs/>
          <w:sz w:val="16"/>
          <w:szCs w:val="16"/>
        </w:rPr>
        <w:t>– Probówki i butelki na mocz do systemu NFT SARSTEDT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i do pobierania, odwirowywania i transportu próbek moczu, niesterylne, pojemn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10 ml, przezroczyste, z podz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, mater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PP, 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ta zakr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tka Luer, do systemu NFT firmy SARSTEDT. </w:t>
              <w:br/>
              <w:t>1 opak.=64 szt.</w:t>
              <w:br/>
              <w:t>INDEKS MAGAZYNOWY: PROB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-SMED-L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5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Butelka zbiorcza na mocz, pojemn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3l, z jednost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transferow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i naklej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na dane pacjenta, 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rednica otworu min. 80 mm, kolor br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zowy, z ochron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przed 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wiat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em, z podz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, mater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PE, do systemu NFT firmy SARSTEDT. </w:t>
              <w:br/>
              <w:t>1 opak.=30 szt.</w:t>
              <w:br/>
              <w:t>INDEKS MAGAZYNOWY: POJEM-SMED-P059/P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9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robówki do higienicznego pobierania próbek moczu w systemie zamkni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tym, sto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kowe, pojemn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9,5 ml, przezroczyste, 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ta nasadka membranowa, sterylne, do systemu NFT firmy SARSTEDT. </w:t>
              <w:br/>
              <w:t>1 opak.=50 szt.</w:t>
              <w:br/>
              <w:t>INDEKS MAGAZYNOWY: PROB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-SMED-V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Butelka pró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niowa zbiorcza na mocz, pojemn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3l, z jednost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transferow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rednica otworu min. 80 mm, z ochron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przed 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wiat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em, z podz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, mater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PE, 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ta nakr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tka, do zamkni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tego transferu moczu V-Monovette Urine/systemu NFT firmy SARSTEDT. </w:t>
              <w:br/>
              <w:t>1 opak.=30 szt.</w:t>
              <w:br/>
              <w:t>INDEKS MAGAZYNOWY: POJEM-SMED-P0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eastAsia="Palatino" w:cs="Palatino" w:ascii="Palatino" w:hAnsi="Palatino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Palatino" w:hAnsi="Palatino"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8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Szkie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łka szlifowane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kie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ka mikroskopowe podstawowe o szlifowanych kraw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dziach (90 st.), do bada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mikroskopowych krwi, moczu i praparatów tkankowych, do preparatów utrwalonych w formalinie buforowanej i zatopionych w parafinie, powierzchnia pola lakierowana pozwal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a za zastosowanie r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nych technik znakowania, wykonane ze szk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a sodowo-wapniowego o podwy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szonej przeziern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 i niskiej zawarto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ci 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elaza (Fe2O2 0,03%), pole opisowe w kolorze b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ym.</w:t>
              <w:br/>
              <w:t>1 opak.=72 szt.</w:t>
              <w:br/>
              <w:t>INDEKS MAGAZYNOWY: POZOS-SMED-S0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9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Ko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ń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c</w:t>
      </w:r>
      <w:r>
        <w:rPr>
          <w:rFonts w:cs="Palatino" w:ascii="Palatino" w:hAnsi="Palatino"/>
          <w:b/>
          <w:bCs/>
          <w:sz w:val="16"/>
          <w:szCs w:val="16"/>
          <w:lang w:eastAsia="pl-PL"/>
        </w:rPr>
        <w:t>ó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wka do tonometru TP01 Icare Tonometr Probes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Ko</w:t>
            </w:r>
            <w:r>
              <w:rPr>
                <w:rFonts w:cs="Calibri" w:ascii="Calibri" w:hAnsi="Calibri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sz w:val="16"/>
                <w:szCs w:val="16"/>
              </w:rPr>
              <w:t>c</w:t>
            </w:r>
            <w:r>
              <w:rPr>
                <w:rFonts w:cs="Palatino" w:ascii="Palatino" w:hAnsi="Palatino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sz w:val="16"/>
                <w:szCs w:val="16"/>
              </w:rPr>
              <w:t>wki do tonometru TP01 Icare Tonometr Probes</w:t>
              <w:br/>
              <w:t>1 opak.=100 szt.</w:t>
              <w:br/>
              <w:t>INDEKS MAGAZYNOWY: POZOS-SMED-K0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0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Zaciskacz do p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ę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powiny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Zaciskacz do p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powiny mikrobiologicznie czysty/sterylny, jednorazowego u</w:t>
            </w:r>
            <w:r>
              <w:rPr>
                <w:rFonts w:cs="Calibri" w:ascii="Calibri" w:hAnsi="Calibri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sz w:val="16"/>
                <w:szCs w:val="16"/>
              </w:rPr>
              <w:t>ytku, z materi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u gwarantu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ego trwa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e i szczelne zaci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ni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cie p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powiny, z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bkowane ramiona po</w:t>
            </w:r>
            <w:r>
              <w:rPr>
                <w:rFonts w:cs="Calibri" w:ascii="Calibri" w:hAnsi="Calibri"/>
                <w:sz w:val="16"/>
                <w:szCs w:val="16"/>
              </w:rPr>
              <w:t>łą</w:t>
            </w:r>
            <w:r>
              <w:rPr>
                <w:rFonts w:cs="Arial" w:ascii="Palatino" w:hAnsi="Palatino"/>
                <w:sz w:val="16"/>
                <w:szCs w:val="16"/>
              </w:rPr>
              <w:t>czone pier</w:t>
            </w:r>
            <w:r>
              <w:rPr>
                <w:rFonts w:cs="Calibri" w:ascii="Calibri" w:hAnsi="Calibri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sz w:val="16"/>
                <w:szCs w:val="16"/>
              </w:rPr>
              <w:t>cieniem stabilizu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m zacisk na p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powinie, spr</w:t>
            </w:r>
            <w:r>
              <w:rPr>
                <w:rFonts w:cs="Calibri" w:ascii="Calibri" w:hAnsi="Calibri"/>
                <w:sz w:val="16"/>
                <w:szCs w:val="16"/>
              </w:rPr>
              <w:t>ęż</w:t>
            </w:r>
            <w:r>
              <w:rPr>
                <w:rFonts w:cs="Arial" w:ascii="Palatino" w:hAnsi="Palatino"/>
                <w:sz w:val="16"/>
                <w:szCs w:val="16"/>
              </w:rPr>
              <w:t>ysty zatrzask zabezpieczaj</w:t>
            </w:r>
            <w:r>
              <w:rPr>
                <w:rFonts w:cs="Calibri" w:ascii="Calibri" w:hAnsi="Calibri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sz w:val="16"/>
                <w:szCs w:val="16"/>
              </w:rPr>
              <w:t>cy przed przypadkowym otwarciem, z wyra</w:t>
            </w:r>
            <w:r>
              <w:rPr>
                <w:rFonts w:cs="Calibri" w:ascii="Calibri" w:hAnsi="Calibri"/>
                <w:sz w:val="16"/>
                <w:szCs w:val="16"/>
              </w:rPr>
              <w:t>ź</w:t>
            </w:r>
            <w:r>
              <w:rPr>
                <w:rFonts w:cs="Arial" w:ascii="Palatino" w:hAnsi="Palatino"/>
                <w:sz w:val="16"/>
                <w:szCs w:val="16"/>
              </w:rPr>
              <w:t>nie s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yszalnym d</w:t>
            </w:r>
            <w:r>
              <w:rPr>
                <w:rFonts w:cs="Calibri" w:ascii="Calibri" w:hAnsi="Calibri"/>
                <w:sz w:val="16"/>
                <w:szCs w:val="16"/>
              </w:rPr>
              <w:t>ź</w:t>
            </w:r>
            <w:r>
              <w:rPr>
                <w:rFonts w:cs="Arial" w:ascii="Palatino" w:hAnsi="Palatino"/>
                <w:sz w:val="16"/>
                <w:szCs w:val="16"/>
              </w:rPr>
              <w:t>wi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kiem zamkni</w:t>
            </w:r>
            <w:r>
              <w:rPr>
                <w:rFonts w:cs="Calibri" w:ascii="Calibri" w:hAnsi="Calibri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sz w:val="16"/>
                <w:szCs w:val="16"/>
              </w:rPr>
              <w:t>cia zaciskacza, d</w:t>
            </w:r>
            <w:r>
              <w:rPr>
                <w:rFonts w:cs="Calibri" w:ascii="Calibri" w:hAnsi="Calibri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sz w:val="16"/>
                <w:szCs w:val="16"/>
              </w:rPr>
              <w:t xml:space="preserve"> 52-55 mm, pakowane pojedynczo w opakowanie papier-folia. Pakowane po 100 szt.</w:t>
              <w:br/>
              <w:t>INDEKS MAGAZYNOWY: POZOS-SMED-Z0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1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Narz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ę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dzia chirurgiczne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Pinceta chirurgiczna prosta typu Adson,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. 12-12,5 cm, sterylna,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tku, wykonana z matowanej jedwab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e stali, znak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ia umieszczony na nar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dziu tak aby by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widoczny przed rozpakowaniem opakowania jednostkowego, pakowane pojedynczo w opakowanie papier-folia.  </w:t>
              <w:br/>
              <w:t>INDEKS MAGAZYNOWY: 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SET-SMED-P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Pinceta anatomiczna prosta typu Adson,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. 12-12,5 cm, sterylna,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tku, wykonana z matowanej jedwab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e stali, znak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ia umieszczony na nar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dziu tak aby by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widoczny przed rozpakowaniem opakowania jednostkowego, pakowane pojedynczo w opakowanie papier-folia.  </w:t>
              <w:br/>
              <w:t>INDEKS MAGAZYNOWY: 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SET-SMED-P1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Pinceta anatomiczna prosta standardowa,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. 14 cm, sterylna,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tku, wykonana z matowanej jedwab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e stali, znak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ia umieszczony na nar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dziu tak aby by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widoczny przed rozpakowaniem opakowania jednostkowego, pakowane pojedynczo w opakowanie papier-folia.  </w:t>
              <w:br/>
              <w:t>INDEKS MAGAZYNOWY: 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SET-SMED-P1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9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Pinceta do usuwania o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m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,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. 9-10 cm, sterylna,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tku, wykonana z matowanej jedwab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e stali, znak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ia umieszczony na nar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dziu tak aby by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widoczny przed rozpakowaniem opakowania jednostkowego, pakowane pojedynczo w opakowanie papier-folia.  </w:t>
              <w:br/>
              <w:t>INDEKS MAGAZYNOWY: 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SET-SMED-P1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5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zki chirurgiczne ostro-ostre proste typu Iris,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. 11-11,5 cm, sterylne,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tku, wykonane z matowanej jedwab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e stali, znak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ia umieszczony na nar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dziu tak aby by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widoczny przed rozpakowaniem opakowania jednostkowego, pakowane pojedynczo w opakowanie papier-folia.  </w:t>
              <w:br/>
              <w:t>INDEKS MAGAZYNOWY: 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-SMED-N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7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zki chirurgiczne ostro-t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pe proste typu Iris,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. 14-14,5 cm, sterylne,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tku, wykonane z matowanej jedwab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e stali, znak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ia umieszczony na nar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dziu tak aby by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widoczny przed rozpakowaniem opakowania jednostkowego, pakowane pojedynczo w opakowanie papier-folia.  </w:t>
              <w:br/>
              <w:t>INDEKS MAGAZYNOWY: 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-SMED-N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7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zki chirurgiczne ostro-ostre zg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te typu Iris,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. 11-11,5 cm, sterylne,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tku, wykonane z matowanej jedwab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e stali, znak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ia umieszczony na nar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dziu tak aby by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widoczny przed rozpakowaniem opakowania jednostkowego, pakowane pojedynczo w opakowanie papier-folia.  </w:t>
              <w:br/>
              <w:t>INDEKS MAGAZYNOWY: 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-SMED-N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zki zag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te typu Metzenbaum,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. 14,5 cm, sterylne,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tku, wykonane z matowanej jedwab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e stali, znak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ia umieszczony na nar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dziu tak aby by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widoczny przed rozpakowaniem opakowania jednostkowego, pakowane pojedynczo w opakowanie papier-folia.  </w:t>
              <w:br/>
              <w:t>INDEKS MAGAZYNOWY: 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-SMED-N0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7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9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Kleszczyki anatomiczne proste typu Pean,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. 14 cm, sterylne,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tku, wykonane z matowanej jedwab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e stali, znak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ia umieszczony na nar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dziu tak aby by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widoczny przed rozpakowaniem opakowania jednostkowego, pakowane pojedynczo w opakowanie papier-folia.  </w:t>
              <w:br/>
              <w:t>INDEKS MAGAZYNOWY: KLESZCZ-SMED-K0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Kleszczyki do materi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 opatrunkowych proste Korncang,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. 16 cm, pakowane pojedynczo w opakowanie papier-folia.  </w:t>
              <w:br/>
              <w:t>INDEKS MAGAZYNOWY: KLESZCZ-SMED-K0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Suma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2 – No</w:t>
      </w:r>
      <w:r>
        <w:rPr>
          <w:rFonts w:cs="Calibri" w:ascii="Calibri" w:hAnsi="Calibri"/>
          <w:b/>
          <w:sz w:val="16"/>
          <w:szCs w:val="16"/>
        </w:rPr>
        <w:t>ż</w:t>
      </w:r>
      <w:r>
        <w:rPr>
          <w:rFonts w:cs="Calibri" w:ascii="Palatino" w:hAnsi="Palatino"/>
          <w:b/>
          <w:sz w:val="16"/>
          <w:szCs w:val="16"/>
        </w:rPr>
        <w:t>yczki Metzenbaum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zki Metzenbaum o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szc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k 18 mm, trzonu 33 cm,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ednicy 5mm, rotacja trzonu 360 stopni, prawo i lewostronna, r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koj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zaopatrzona w prostopa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e do jej g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nej powierzchni m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skie gniazdo wykonane z nierdzewnej stali o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4mm. Trzon zewn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trznie pokryty antyrefleksyjn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izolac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wykonana z politerafluoroetylenu, wewn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trzny 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szcz wykonany z aluminium. R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koj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i rotator wykonane z akrylonitrylo butadien sterylu. Szc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ki wykonane z wtryskowo g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tej, medycznej stali nierdzewnej, ostre na c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ej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, um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liwia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e c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e wz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c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ej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kraw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dzi, zar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no dystalnie jak i proksymalnie. Materi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te do produkcji s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wolne od zw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z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 DEPH oraz lateksu. 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zki wsp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pracu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z generatorami elektrochirurgicznymi trybie monopolarnym w ustawieniu c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e lub koagulacja, sp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nia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ymi normy bezpiecz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stwa IEC 60601-1, IEC 60601-1-2 , IEC 60601-2-2.</w:t>
              <w:br/>
              <w:t>INDEKS MAGAZYNOWY: 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-SMED-N0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8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3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Zestaw do drena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ż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u op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ł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ucnej przy odmie op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ł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ucnowej dla noworodków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Zestaw do dren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 o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cnej przy odmie o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cnowej typu Fuhrman (lub r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now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ny), wprowadzany przezs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nie meto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Seldingera, z portami bocznymi rozmieszczonymi na cewniku, sterylny, radiocieniu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y. W s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d zestawu wchodzi: kateter 5/6/8,5 Fr (w zal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od potrzeb Zamawia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ego) o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15 cm z sz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oma portami bocznymi, ig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 punkcyjna 18G o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5-7 cm, rozszerza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o, prowadnik o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40 cm, kranik trójdr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ny. Zestaw pakowany pojedynczo w opakowanie typu papier-folia.</w:t>
              <w:br/>
              <w:t>INDEKS MAGAZYNOWY: ZESTA-SMED-Z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zestaw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Calibri"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4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Palatino" w:ascii="Palatino" w:hAnsi="Palatino"/>
          <w:b/>
          <w:sz w:val="16"/>
          <w:szCs w:val="16"/>
          <w:lang w:eastAsia="pl-PL"/>
        </w:rPr>
        <w:t>Lancety dla doros</w:t>
      </w:r>
      <w:r>
        <w:rPr>
          <w:rFonts w:cs="Calibri" w:ascii="Calibri" w:hAnsi="Calibri"/>
          <w:b/>
          <w:sz w:val="16"/>
          <w:szCs w:val="16"/>
          <w:lang w:eastAsia="pl-PL"/>
        </w:rPr>
        <w:t>ł</w:t>
      </w:r>
      <w:r>
        <w:rPr>
          <w:rFonts w:cs="Calibri" w:ascii="Palatino" w:hAnsi="Palatino"/>
          <w:b/>
          <w:sz w:val="16"/>
          <w:szCs w:val="16"/>
          <w:lang w:eastAsia="pl-PL"/>
        </w:rPr>
        <w:t>ych</w:t>
      </w:r>
    </w:p>
    <w:p>
      <w:pPr>
        <w:pStyle w:val="Normal"/>
        <w:rPr>
          <w:rFonts w:ascii="Palatino" w:hAnsi="Palatino" w:cs="Book Antiqua"/>
          <w:sz w:val="16"/>
          <w:szCs w:val="16"/>
          <w:lang w:eastAsia="pl-PL"/>
        </w:rPr>
      </w:pPr>
      <w:r>
        <w:rPr>
          <w:rFonts w:cs="Book Antiqua" w:ascii="Palatino" w:hAnsi="Palatino"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Lancety jednorazowe – na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wacze do pobierania pr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bek krwi kapilarnej, sterylne, g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bok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na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cia ok. 2,4 mm, ig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a 21G (0,8 mm) dla uzyskania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ednich i w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kszych pr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bek krwi u os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b doros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h, konstrukcja na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wacza pozwala uzysk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ć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w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w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s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nacisku ig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 na s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pacjenta podczas na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cia oraz zapewnia bezpieczne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ie bez nar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enia przypadkowe za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cie s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personelu (ukryta ig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).</w:t>
              <w:br/>
              <w:t>1 opakowanie = 200 szt.</w:t>
              <w:br/>
              <w:t>INDEKS MAGAZYNOWY: LANCT-SMED-L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5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Worki stomijne dla noworodków i akcesoria do piel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ę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gnacji stomii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75"/>
        <w:gridCol w:w="679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Worek stomijny pediatryczny, jednoc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owy, przezroczysty, otwarty, bez filtra, o m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ej ob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t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, przeznaczony do zaopatrzenia ileostomii u noworod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. W dolnej c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worka otw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 (od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w) do opr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niania worka z tr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jelitowej, bez koniecz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odklejania od s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y, zabezpieczony przy pomocy klamry (zapinki). Worek wykonany z folii, od strony pacjenta pokryty delikatnym materi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em przyjaznym dla s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y noworodka, nie powodu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ym odparz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. Przylepiec wykonany z materi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 o w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w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ach ochronnych i go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ych. Rozmiar uniwersalny z m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liw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dopasowania poprzez doc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e 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yczkami.  </w:t>
              <w:br/>
              <w:t>INDEKS MAGAZYNOWY: WOREK-SMED-W03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2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Worek stomijny pediatryczny, przezroczysty, otwarty, bez filtra, o m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ej ob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t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, przeznaczony do zaopatrzenia ileostomii u noworod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, wraz z 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t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stomijn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dla niemowl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t. W dolnej c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worka otw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 (od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w) do opró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niania worka z tr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jelitowej, bez koniecz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odklejania od s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y, zabezpieczony przy pomocy klamry (zapinki). Worek wykonany z folii, od strony pacjenta pokryty delikatnym materi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em przyjaznym dla s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y noworodka, nie powodu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ym odparz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. Przylepiec wykonany z materi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 o w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w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ach ochronnych i go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ych. Rozmiar m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y </w:t>
            </w:r>
            <w:r>
              <w:rPr>
                <w:rFonts w:cs="Arial" w:ascii="Palatino" w:hAnsi="Palatino"/>
                <w:b/>
                <w:bCs/>
                <w:sz w:val="16"/>
                <w:szCs w:val="16"/>
              </w:rPr>
              <w:t>dla noworodków przedwcz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b/>
                <w:bCs/>
                <w:sz w:val="16"/>
                <w:szCs w:val="16"/>
              </w:rPr>
              <w:t>nie urodzonych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o wadze pon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ej 1750 g.</w:t>
              <w:br/>
              <w:t>INDEKS MAGAZYNOWY: WOREK-SMED-W02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3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Gaziki (chusteczki) do zmywania skóry wokó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stomii, nas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zone 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nem oczyszcza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ym s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o w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w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ach nawil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ych i nat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szcza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ych, stosowany do przygotowania s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y noworodka do zmiany spr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tu. Pakowane pojedynczo.  1 opakowanie = 50 sztuk  </w:t>
              <w:br/>
              <w:t>INDEKS MAGAZYNOWY: POZOS-SMED-G00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4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Gaziki (chusteczki) do zmywania skóry wokó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stomii, nas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zone p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nem o w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w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ach ochronnych, zapobiega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ych podr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nieniom (tworzy na s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ze cien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warstw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ochronn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), stosowany do zabezpieczenia podr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nionej s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y noworodka przed dzi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niem tr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ci jelitowej. Pakowane pojedynczo.  1 opakowanie = 50 sztuk  </w:t>
              <w:br/>
              <w:t>INDEKS MAGAZYNOWY: POZOS-SMED-G00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5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Pasta go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o-uszczelnia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a do piel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gnacji stomii, wykonana z materi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 hydrokoloidowego poch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nia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ego wilg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ć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, wyr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nu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a f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dy i nier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, zapewnia leps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szczel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, nie zawiera alkoholu, do stosowania u noworod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 i wcz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nia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 r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ni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w inkubatorach, op. 100 g  </w:t>
              <w:br/>
              <w:t>INDEKS MAGAZYNOWY: POZOS-SMED-P10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6.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Puder go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y do piel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gnacji stomii u noworod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 i wcz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nia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 wykonany z materi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 hydrokoloidowego o w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w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ach go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ych, stosowany w leczeniu sk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nych powi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, kt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ym towarzyszy wys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k, przyspiesza gojenie i zmniejsza wys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k, op. 25g  </w:t>
              <w:br/>
              <w:t>INDEKS MAGAZYNOWY: POZOS-SMED-P10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op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22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 xml:space="preserve">Suma: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6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Fartuch urologiczny</w:t>
      </w:r>
    </w:p>
    <w:p>
      <w:pPr>
        <w:pStyle w:val="Normal"/>
        <w:suppressAutoHyphens w:val="false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Sterylny fartuch urologiczny wykonany w c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przedniej i rekawach z c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kowicie nieprzemakalnej folii PE 47g/m2 w c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tylnej z hydrofobowej w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kniny baw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nopodobnej, oddycha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ej typu Sontra o gramaturze 68g/m2, obszerny i szeroki umozliwia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y zabezpieczenie k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zyn dolnych operatora przed przemoczeniem ta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e w pozycji sied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ej. Fartuch posiada kontraf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dy w c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przedniej. Rozmiar XL</w:t>
              <w:br/>
              <w:t>INDEKS MAGAZYNOWY: FARTU-SMED-F0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 xml:space="preserve">szt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7 – Worek do dobowej zbiórki moczu</w:t>
      </w:r>
    </w:p>
    <w:p>
      <w:pPr>
        <w:pStyle w:val="Normal"/>
        <w:suppressAutoHyphens w:val="false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Worek do dobowej zbiórki moczu dla doros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ych, pojemn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2000 ml, z zastaw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antyrefluksyjn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i zaworem spustowym, z podzi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, przezroczysta przednia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ana worka um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liwia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a do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dne okr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lenie il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moczu, dren o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 90 cm, sterylny, jednorazowego 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ytku, pakowany pojedynczo.  </w:t>
              <w:br/>
              <w:t>INDEKS MAGAZYNOWY: WOREK-SMED-W0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 xml:space="preserve">szt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4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8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R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ę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kawice ginekologiczne o przed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ł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u</w:t>
      </w:r>
      <w:r>
        <w:rPr>
          <w:rFonts w:cs="Calibri" w:ascii="Calibri" w:hAnsi="Calibri"/>
          <w:b/>
          <w:bCs/>
          <w:sz w:val="16"/>
          <w:szCs w:val="16"/>
          <w:lang w:eastAsia="pl-PL"/>
        </w:rPr>
        <w:t>ż</w:t>
      </w:r>
      <w:r>
        <w:rPr>
          <w:rFonts w:cs="Calibri" w:ascii="Palatino" w:hAnsi="Palatino"/>
          <w:b/>
          <w:bCs/>
          <w:sz w:val="16"/>
          <w:szCs w:val="16"/>
          <w:lang w:eastAsia="pl-PL"/>
        </w:rPr>
        <w:t>onym mankiecie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Palatino"/>
                <w:color w:val="000000"/>
                <w:sz w:val="16"/>
                <w:szCs w:val="16"/>
                <w:lang w:eastAsia="pl-PL"/>
              </w:rPr>
            </w:pP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kawice chirurgiczne, lateksowe, bezpudrowe, z prze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onym mankietem, rolowany brzeg mankietu, teksturowana powierzchnia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oni i palc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w. Grub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na palcu 0,33-0,40 mm, grub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na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oni 0,27-0,35 mm, grub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na mankiecie 0,20-0,22 mm,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g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min. 460 mm.</w:t>
              <w:br/>
              <w:t>S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 zrywu przed starzeniem (mediana) min. 12N, zawarto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ć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protein lateksowych pon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ej 10 ug/g potwierdzona badaniami wg normy EN 455 z jednostki niezal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nej.</w:t>
              <w:br/>
              <w:t>Wymagania:</w:t>
              <w:br/>
              <w:t>- zg z norm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EN 455, EN 374-1, -2, -3, raport z bad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ń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z jednostki niezale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nej.</w:t>
              <w:br/>
              <w:t>Pakowanie: podw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jnie papier-papier, sterylizowane radiacyjnie.</w:t>
              <w:br/>
              <w:t xml:space="preserve">Rozmiary: S, M, L. 1 para=2 szt.  </w:t>
              <w:br/>
              <w:t>INDEKS MAGAZYNOWY: R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KGN-SMED-R001-R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para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3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Arial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19</w:t>
      </w:r>
      <w:r>
        <w:rPr>
          <w:rFonts w:cs="Book Antiqua" w:ascii="Palatino" w:hAnsi="Palatino"/>
          <w:sz w:val="16"/>
          <w:szCs w:val="16"/>
        </w:rPr>
        <w:t xml:space="preserve">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Cewnik do biopsji endometrialnej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8"/>
                <w:szCs w:val="18"/>
              </w:rPr>
              <w:t>Kaniula do pobierania materi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ł</w:t>
            </w:r>
            <w:r>
              <w:rPr>
                <w:rFonts w:cs="Arial" w:ascii="Palatino" w:hAnsi="Palatino"/>
                <w:color w:val="000000"/>
                <w:sz w:val="18"/>
                <w:szCs w:val="18"/>
              </w:rPr>
              <w:t>u kom</w:t>
            </w:r>
            <w:r>
              <w:rPr>
                <w:rFonts w:cs="Palatino" w:ascii="Palatino" w:hAnsi="Palatino"/>
                <w:color w:val="000000"/>
                <w:sz w:val="18"/>
                <w:szCs w:val="18"/>
              </w:rPr>
              <w:t>ó</w:t>
            </w:r>
            <w:r>
              <w:rPr>
                <w:rFonts w:cs="Arial" w:ascii="Palatino" w:hAnsi="Palatino"/>
                <w:color w:val="000000"/>
                <w:sz w:val="18"/>
                <w:szCs w:val="18"/>
              </w:rPr>
              <w:t>rkowego z jamy macicy, w rozmiarze 9 CH (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ś</w:t>
            </w:r>
            <w:r>
              <w:rPr>
                <w:rFonts w:cs="Arial" w:ascii="Palatino" w:hAnsi="Palatino"/>
                <w:color w:val="000000"/>
                <w:sz w:val="18"/>
                <w:szCs w:val="18"/>
              </w:rPr>
              <w:t>rednica 3 mm) o d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ł</w:t>
            </w:r>
            <w:r>
              <w:rPr>
                <w:rFonts w:cs="Arial" w:ascii="Palatino" w:hAnsi="Palatino"/>
                <w:color w:val="000000"/>
                <w:sz w:val="18"/>
                <w:szCs w:val="18"/>
              </w:rPr>
              <w:t>ugo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ś</w:t>
            </w:r>
            <w:r>
              <w:rPr>
                <w:rFonts w:cs="Arial" w:ascii="Palatino" w:hAnsi="Palatino"/>
                <w:color w:val="000000"/>
                <w:sz w:val="18"/>
                <w:szCs w:val="18"/>
              </w:rPr>
              <w:t>ci 23 cm - standardowa do pobierania kom</w:t>
            </w:r>
            <w:r>
              <w:rPr>
                <w:rFonts w:cs="Palatino" w:ascii="Palatino" w:hAnsi="Palatino"/>
                <w:color w:val="000000"/>
                <w:sz w:val="18"/>
                <w:szCs w:val="18"/>
              </w:rPr>
              <w:t>ó</w:t>
            </w:r>
            <w:r>
              <w:rPr>
                <w:rFonts w:cs="Arial" w:ascii="Palatino" w:hAnsi="Palatino"/>
                <w:color w:val="000000"/>
                <w:sz w:val="18"/>
                <w:szCs w:val="18"/>
              </w:rPr>
              <w:t>rek z bocznego endometrium, os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ł</w:t>
            </w:r>
            <w:r>
              <w:rPr>
                <w:rFonts w:cs="Arial" w:ascii="Palatino" w:hAnsi="Palatino"/>
                <w:color w:val="000000"/>
                <w:sz w:val="18"/>
                <w:szCs w:val="18"/>
              </w:rPr>
              <w:t>ona przezroczysta wykonana z polipropylenu, skalowana, zamkni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ę</w:t>
            </w:r>
            <w:r>
              <w:rPr>
                <w:rFonts w:cs="Arial" w:ascii="Palatino" w:hAnsi="Palatino"/>
                <w:color w:val="000000"/>
                <w:sz w:val="18"/>
                <w:szCs w:val="18"/>
              </w:rPr>
              <w:t>ta na ko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ń</w:t>
            </w:r>
            <w:r>
              <w:rPr>
                <w:rFonts w:cs="Arial" w:ascii="Palatino" w:hAnsi="Palatino"/>
                <w:color w:val="000000"/>
                <w:sz w:val="18"/>
                <w:szCs w:val="18"/>
              </w:rPr>
              <w:t>cu, z bocznymi otworami w cz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ęś</w:t>
            </w:r>
            <w:r>
              <w:rPr>
                <w:rFonts w:cs="Arial" w:ascii="Palatino" w:hAnsi="Palatino"/>
                <w:color w:val="000000"/>
                <w:sz w:val="18"/>
                <w:szCs w:val="18"/>
              </w:rPr>
              <w:t>ci dystalnej, z t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ł</w:t>
            </w:r>
            <w:r>
              <w:rPr>
                <w:rFonts w:cs="Arial" w:ascii="Palatino" w:hAnsi="Palatino"/>
                <w:color w:val="000000"/>
                <w:sz w:val="18"/>
                <w:szCs w:val="18"/>
              </w:rPr>
              <w:t>okiem, pakowany pojedynczo. 1 opak. = 25 szt.</w:t>
              <w:br/>
              <w:t>INDEKS MAGAZYNOWY: CEWNJ-SMED-C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Calibri"/>
          <w:b/>
          <w:b/>
          <w:bCs/>
          <w:sz w:val="16"/>
          <w:szCs w:val="16"/>
          <w:lang w:eastAsia="pl-PL"/>
        </w:rPr>
      </w:pPr>
      <w:r>
        <w:rPr>
          <w:rFonts w:cs="Tahoma" w:ascii="Palatino" w:hAnsi="Palatino"/>
          <w:b/>
          <w:sz w:val="16"/>
          <w:szCs w:val="16"/>
        </w:rPr>
        <w:t>Cz</w:t>
      </w:r>
      <w:r>
        <w:rPr>
          <w:rFonts w:cs="Calibri" w:ascii="Calibri" w:hAnsi="Calibri"/>
          <w:b/>
          <w:sz w:val="16"/>
          <w:szCs w:val="16"/>
        </w:rPr>
        <w:t>ęść</w:t>
      </w:r>
      <w:r>
        <w:rPr>
          <w:rFonts w:cs="Tahoma" w:ascii="Palatino" w:hAnsi="Palatino"/>
          <w:b/>
          <w:sz w:val="16"/>
          <w:szCs w:val="16"/>
        </w:rPr>
        <w:t xml:space="preserve"> nr</w:t>
      </w:r>
      <w:r>
        <w:rPr>
          <w:rFonts w:cs="Book Antiqua" w:ascii="Palatino" w:hAnsi="Palatino"/>
          <w:b/>
          <w:sz w:val="16"/>
          <w:szCs w:val="16"/>
        </w:rPr>
        <w:t xml:space="preserve"> 20 – </w:t>
      </w:r>
      <w:r>
        <w:rPr>
          <w:rFonts w:cs="Arial" w:ascii="Palatino" w:hAnsi="Palatino"/>
          <w:b/>
          <w:bCs/>
          <w:sz w:val="16"/>
          <w:szCs w:val="16"/>
          <w:lang w:eastAsia="pl-PL"/>
        </w:rPr>
        <w:t>Aspirator do pobierania tkanki endometrium</w:t>
      </w:r>
    </w:p>
    <w:p>
      <w:pPr>
        <w:pStyle w:val="Normal"/>
        <w:rPr>
          <w:rFonts w:ascii="Palatino" w:hAnsi="Palatino" w:cs="Book Antiqua"/>
          <w:b/>
          <w:b/>
          <w:bCs/>
          <w:sz w:val="16"/>
          <w:szCs w:val="16"/>
          <w:lang w:eastAsia="pl-PL"/>
        </w:rPr>
      </w:pPr>
      <w:r>
        <w:rPr>
          <w:rFonts w:cs="Book Antiqua" w:ascii="Palatino" w:hAnsi="Palatino"/>
          <w:b/>
          <w:bCs/>
          <w:sz w:val="16"/>
          <w:szCs w:val="16"/>
          <w:lang w:eastAsia="pl-PL"/>
        </w:rPr>
      </w:r>
    </w:p>
    <w:tbl>
      <w:tblPr>
        <w:tblW w:w="148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34"/>
        <w:gridCol w:w="720"/>
        <w:gridCol w:w="723"/>
        <w:gridCol w:w="2520"/>
        <w:gridCol w:w="936"/>
        <w:gridCol w:w="1134"/>
        <w:gridCol w:w="851"/>
        <w:gridCol w:w="708"/>
        <w:gridCol w:w="709"/>
        <w:gridCol w:w="851"/>
        <w:gridCol w:w="850"/>
        <w:gridCol w:w="842"/>
      </w:tblGrid>
      <w:tr>
        <w:trPr>
          <w:trHeight w:val="87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is asortyment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Tahoma"/>
                <w:b/>
                <w:b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Opis i parametry oferowanego wyrobu,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sz w:val="16"/>
                <w:szCs w:val="16"/>
              </w:rPr>
              <w:t>Nazwa handlowa, Nazwa producenta, Numer katalogow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opakowa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Il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szt. w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owani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opak. nett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Stawka VAT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(%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Cena opak.</w:t>
            </w:r>
          </w:p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brutt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nett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Kwota podatku  VAT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>Warto</w:t>
            </w:r>
            <w:r>
              <w:rPr>
                <w:rFonts w:cs="Cambria" w:ascii="Cambria" w:hAnsi="Cambria"/>
                <w:b/>
                <w:color w:val="000000"/>
                <w:sz w:val="16"/>
                <w:szCs w:val="16"/>
              </w:rPr>
              <w:t>ść</w:t>
            </w:r>
            <w:r>
              <w:rPr>
                <w:rFonts w:cs="Tahoma" w:ascii="Palatino" w:hAnsi="Palatino"/>
                <w:b/>
                <w:color w:val="000000"/>
                <w:sz w:val="16"/>
                <w:szCs w:val="16"/>
              </w:rPr>
              <w:t xml:space="preserve"> pozycji brutto</w:t>
            </w:r>
          </w:p>
        </w:tc>
      </w:tr>
      <w:tr>
        <w:trPr>
          <w:trHeight w:val="267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Palatino" w:hAnsi="Palatino" w:cs="Palatino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alatino" w:hAnsi="Palatino" w:cs="Arial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.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" w:hAnsi="Palatino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Palatino" w:hAnsi="Palatino"/>
                <w:color w:val="000000"/>
                <w:sz w:val="16"/>
                <w:szCs w:val="16"/>
              </w:rPr>
              <w:t>Aspirator do pobierania tkanki endometrium w warunkach ambulatoryjnych do badania cytologicznego i histologicznego. Sk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d zestawu: elastyczna sonda o d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. ok. 252 mm, p</w:t>
            </w:r>
            <w:r>
              <w:rPr>
                <w:rFonts w:cs="Palatino" w:ascii="Palatino" w:hAnsi="Palatino"/>
                <w:color w:val="000000"/>
                <w:sz w:val="16"/>
                <w:szCs w:val="16"/>
              </w:rPr>
              <w:t>ó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sztywna zw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ż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a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ca kaniula o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rednicy ok. 3 mm, strzykawka 3-cz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ś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iowa LuerLock o poj. 10 ml z zatrzaskiem bloku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ym, zabezpieczaj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ą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cym przed cofaniem si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ę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 xml:space="preserve"> materia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ł</w:t>
            </w:r>
            <w:r>
              <w:rPr>
                <w:rFonts w:cs="Arial" w:ascii="Palatino" w:hAnsi="Palatino"/>
                <w:color w:val="000000"/>
                <w:sz w:val="16"/>
                <w:szCs w:val="16"/>
              </w:rPr>
              <w:t>u, sterylny, pakowany pojedynczo. 1 opak. = 25 szt.</w:t>
              <w:br/>
              <w:t>INDEKS MAGAZYNOWY: CEWNJ-SMED-C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szt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Arial"/>
                <w:sz w:val="16"/>
                <w:szCs w:val="16"/>
              </w:rPr>
            </w:pPr>
            <w:r>
              <w:rPr>
                <w:rFonts w:cs="Arial" w:ascii="Palatino" w:hAnsi="Palatino"/>
                <w:sz w:val="16"/>
                <w:szCs w:val="16"/>
              </w:rPr>
              <w:t>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b/>
                <w:b/>
                <w:color w:val="C9211E"/>
                <w:sz w:val="16"/>
                <w:szCs w:val="16"/>
              </w:rPr>
            </w:pPr>
            <w:r>
              <w:rPr>
                <w:rFonts w:cs="Tahoma" w:ascii="Palatino" w:hAnsi="Palatino"/>
                <w:b/>
                <w:color w:val="C9211E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" w:hAnsi="Palatino" w:cs="Tahoma"/>
                <w:color w:val="000000"/>
                <w:sz w:val="16"/>
                <w:szCs w:val="16"/>
              </w:rPr>
            </w:pPr>
            <w:r>
              <w:rPr>
                <w:rFonts w:cs="Tahoma" w:ascii="Palatino" w:hAnsi="Palatino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Palatino" w:hAnsi="Palatino" w:cs="Tahoma"/>
          <w:color w:val="C9211E"/>
          <w:sz w:val="16"/>
          <w:szCs w:val="16"/>
        </w:rPr>
      </w:pPr>
      <w:r>
        <w:rPr>
          <w:rFonts w:cs="Tahoma" w:ascii="Palatino" w:hAnsi="Palatino"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color w:val="C9211E"/>
          <w:sz w:val="16"/>
          <w:szCs w:val="16"/>
        </w:rPr>
      </w:pPr>
      <w:r>
        <w:rPr>
          <w:rFonts w:cs="Tahoma" w:ascii="Palatino" w:hAnsi="Palatino"/>
          <w:b/>
          <w:color w:val="C9211E"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p>
      <w:pPr>
        <w:pStyle w:val="Normal"/>
        <w:suppressAutoHyphens w:val="false"/>
        <w:rPr>
          <w:rFonts w:ascii="Palatino" w:hAnsi="Palatino" w:cs="Tahoma"/>
          <w:b/>
          <w:b/>
          <w:sz w:val="16"/>
          <w:szCs w:val="16"/>
        </w:rPr>
      </w:pPr>
      <w:r>
        <w:rPr>
          <w:rFonts w:cs="Tahoma" w:ascii="Palatino" w:hAnsi="Palatino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3" w:top="1418" w:footer="3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cs="Times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3.5pt;mso-wrap-distance-left:0pt;mso-wrap-distance-right:0pt;mso-wrap-distance-top:0pt;mso-wrap-distance-bottom:0pt;margin-top:0.05pt;mso-position-vertical-relative:text;margin-left:344.95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ind w:right="360" w:hanging="0"/>
                      <w:rPr>
                        <w:rFonts w:cs="Times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47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5"/>
      <w:gridCol w:w="10531"/>
      <w:gridCol w:w="1163"/>
      <w:gridCol w:w="1518"/>
    </w:tblGrid>
    <w:tr>
      <w:trPr>
        <w:tblHeader w:val="true"/>
        <w:trHeight w:val="115" w:hRule="atLeast"/>
        <w:cantSplit w:val="true"/>
      </w:trPr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268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26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26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454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Normal"/>
      <w:ind w:left="11328" w:hanging="11328"/>
      <w:jc w:val="both"/>
      <w:rPr/>
    </w:pPr>
    <w:r>
      <w:rPr>
        <w:rFonts w:cs="Arial" w:ascii="Cambria" w:hAnsi="Cambria"/>
        <w:sz w:val="18"/>
        <w:szCs w:val="18"/>
      </w:rPr>
      <w:t>Oznaczenie sprawy: PN–82/24</w:t>
      <w:tab/>
    </w:r>
    <w:r>
      <w:rPr>
        <w:rFonts w:cs="Tahoma" w:ascii="Cambria" w:hAnsi="Cambria"/>
        <w:b/>
        <w:i/>
        <w:sz w:val="20"/>
        <w:szCs w:val="20"/>
      </w:rPr>
      <w:t xml:space="preserve">  </w:t>
    </w:r>
    <w:r>
      <w:rPr>
        <w:rFonts w:cs="Cambria" w:ascii="Cambria" w:hAnsi="Cambria"/>
        <w:b/>
        <w:i/>
        <w:sz w:val="20"/>
        <w:szCs w:val="20"/>
      </w:rPr>
      <w:t>Załącznik nr 1 do SWZ</w:t>
    </w:r>
  </w:p>
  <w:p>
    <w:pPr>
      <w:pStyle w:val="Header"/>
      <w:rPr>
        <w:rFonts w:ascii="Cambria" w:hAnsi="Cambria" w:cs="Cambria"/>
        <w:b/>
        <w:b/>
        <w:i/>
        <w:i/>
        <w:sz w:val="12"/>
        <w:szCs w:val="20"/>
      </w:rPr>
    </w:pPr>
    <w:r>
      <w:rPr>
        <w:rFonts w:cs="Cambria" w:ascii="Cambria" w:hAnsi="Cambria"/>
        <w:b/>
        <w:i/>
        <w:sz w:val="1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8:18:00Z</dcterms:created>
  <dc:creator>personel</dc:creator>
  <dc:description/>
  <cp:keywords/>
  <dc:language>en-US</dc:language>
  <cp:lastModifiedBy>Admin</cp:lastModifiedBy>
  <cp:lastPrinted>2024-08-30T09:14:00Z</cp:lastPrinted>
  <dcterms:modified xsi:type="dcterms:W3CDTF">2024-09-30T07:42:00Z</dcterms:modified>
  <cp:revision>10</cp:revision>
  <dc:subject/>
  <dc:title>Pakiet 1</dc:title>
</cp:coreProperties>
</file>