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r sprawy Szp/ZP-011/20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2 do umowy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PIS PRZEDMIOTU ZAMÓWIENI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zwany dalej OPZ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zamówieni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rzedmiotem zamówienia jest świadczenie usługi odbioru, transportu i unieszkodliwiania odpadów medycznych wytwarzanych w Wojewódzkim Szpitalu Specjalistycznym we Wrocławiu przy ul. Kamieńskiego 73a i w Oddziale Zamiejscowym przy ul. Poświęckiej 8 we Wrocławiu </w:t>
      </w:r>
      <w:r>
        <w:rPr>
          <w:rFonts w:cs="Times New Roman" w:ascii="Times New Roman" w:hAnsi="Times New Roman"/>
          <w:b/>
          <w:lang w:eastAsia="pl-PL"/>
        </w:rPr>
        <w:t>w ilościach rocznych</w:t>
      </w:r>
      <w:r>
        <w:rPr>
          <w:rFonts w:cs="Times New Roman" w:ascii="Times New Roman" w:hAnsi="Times New Roman"/>
          <w:lang w:eastAsia="pl-PL"/>
        </w:rPr>
        <w:t xml:space="preserve">: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876"/>
        <w:gridCol w:w="283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arzędzia chirurgiczne i zabiegowe oraz ich resztki (z wyłączeniem 18 01 03* 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0,1 Mg</w:t>
            </w:r>
          </w:p>
        </w:tc>
      </w:tr>
      <w:tr>
        <w:trPr>
          <w:trHeight w:val="1637" w:hRule="atLeast"/>
        </w:trPr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2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2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ci ciała i organy ora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jemniki na krew i konserwanty służące do jej przechowywania (z wyłączeniem 18 01 03*)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3,0 Mg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dpady o kodzie 18 01 03*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wyłączeniem 18 01 80* i 18 01 82*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205,0 M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odpady niż wymienione w 18 01 03*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45,0 Mg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6*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hemikalia, w tym odczynniki chemiczne zawierające substancje niebezpieczne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0,2 Mg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7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kalia, w tym odczynniki chemiczne, inne niż wymienione w 18 01 06*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0,1 Mg</w:t>
            </w:r>
          </w:p>
        </w:tc>
      </w:tr>
      <w:tr>
        <w:trPr>
          <w:trHeight w:val="5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8*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eki cytotoksyczne i cytostatyczne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13,5 Mg</w:t>
            </w:r>
          </w:p>
        </w:tc>
      </w:tr>
      <w:tr>
        <w:trPr>
          <w:trHeight w:val="500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o kodzie 18 01 09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ki inne niż wymienio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18 01 08*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ilości około 0,1 Mg</w:t>
            </w:r>
          </w:p>
        </w:tc>
      </w:tr>
      <w:tr>
        <w:trPr>
          <w:trHeight w:val="475" w:hRule="atLeast"/>
        </w:trPr>
        <w:tc>
          <w:tcPr>
            <w:tcW w:w="9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* - oznacza odpady niebezpi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75" w:hRule="atLeast"/>
        </w:trPr>
        <w:tc>
          <w:tcPr>
            <w:tcW w:w="9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:                         267 Mg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bookmarkStart w:id="0" w:name="_Hlk161650734"/>
      <w:bookmarkEnd w:id="0"/>
      <w:r>
        <w:rPr>
          <w:rFonts w:cs="Times New Roman" w:ascii="Times New Roman" w:hAnsi="Times New Roman"/>
        </w:rPr>
        <w:t>sklasyfikowanych zgodnie z Rozporządzeniem Ministra Klimatu z dnia 2 stycznia 2020 r. w sprawie katalogu odpadów ( Dz. U z 2020r,  poz. 10 )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możliwość wytwarzania mniejszej od deklarowanej ilości odpadów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edmiot zamówienia obejmuje również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</w:rPr>
        <w:t>dostarczenie Zamawiającemu nieodpłatnie na czas trwania umowy w celu zabezpieczenia właściwych warunków tymczasowego magazynowania odpadów, stacjonarnego urządzenia chłodniczego przeznaczonego wyłącznie do magazynowania odpadów medycznych Zamawiającego o kodach wymienionych w tabel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powyżej</w:t>
      </w:r>
      <w:r>
        <w:rPr>
          <w:rFonts w:cs="Times New Roman" w:ascii="Times New Roman" w:hAnsi="Times New Roman"/>
          <w:bCs/>
          <w:i/>
        </w:rPr>
        <w:t xml:space="preserve">. </w:t>
      </w:r>
      <w:r>
        <w:rPr>
          <w:rFonts w:cs="Times New Roman" w:ascii="Times New Roman" w:hAnsi="Times New Roman"/>
        </w:rPr>
        <w:t>Urządzenie chłodnicze (odpowiednie do ilości odpadów – o objętości około 40 m³ ) powinno posiadać atestowaną wagę. Waga musi posiadać dokument legalizacji</w:t>
      </w:r>
      <w:r>
        <w:rPr>
          <w:rFonts w:cs="Times New Roman" w:ascii="Times New Roman" w:hAnsi="Times New Roman"/>
          <w:lang w:eastAsia="pl-PL"/>
        </w:rPr>
        <w:t xml:space="preserve"> przeprowadzanej zgodnie z zaleceniem producenta</w:t>
      </w:r>
      <w:r>
        <w:rPr>
          <w:rFonts w:cs="Times New Roman" w:ascii="Times New Roman" w:hAnsi="Times New Roman"/>
        </w:rPr>
        <w:t>. Zamawiający dopuszcza poświadczanie legalizacji wagi poprzez naklejki holograficzne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</w:rPr>
        <w:t>Dokładność ważenia: +/- 0,1 kg. Zamawiający dopuszcza inny sposób ważenia odpadów niż waga szalkowa w urządzeniu chłodniczym np. waga platformowa w samochodzie-chłodni.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Udostępnienie stacjonarnego urządzenia chłodniczego powinno nastąpić do 48 godzin liczonych od d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ania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</w:rPr>
        <w:t>Stacjonarne urządzenie chłodnicze musi spełniać wymagania Rozporządzenia Ministra Zdrowia z dnia 5 października 2017r. w sprawie szczegółowego sposobu postępowania z odpadami medycz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Dz. U. z 2017r, poz. 1975 ) 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być fabrycznie now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oraz: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rzymywać stałą temperaturę wewnętrzną ~  + 10 °C z możliwością regulacji +/- 0,1 °C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</w:rPr>
        <w:t>- ciągły zapis temperatury wewnętrznej z sygnalizacją wzrostu ponad wartość zadaną  z możliwością wydruku zapisanych wartości z ostatnich 24 godzinach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ry gabarytowe:   długość ~ 6 m, szerokość ~ 2,5 m, wysokość ~ 2,5 m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sa własna ~ 3500 kg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ładowność ~ 3000 kg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</w:rPr>
        <w:t>- kubatura ~ 27 m³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żliwość ważenia zawartości z dokładnością do 0,1 kg i możliwość wydruku wagi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iada ściany, podłogę i sufit wykonane z materiałów gładkich, łatwo zmywalnych,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dpornych na środki dezynfekcyjne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łoga ze spadkiem do kratki ściekowej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posażony w zawór czerpalny ze złączką do węża – woda ciepła i zimna do celów 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rządkowych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siada przedsionek wyposażony w umywalkę, pojemnik na mydło, pojemnik na środek 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zynfekcyjny, pojemnik na ręczniki jednorazowe, kosz na zużyte ręczniki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rota wejściowe dwuskrzydłowe, symetryczne, otwierane pojedynczą zasuwą,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 możliwością ich otwarcia od wewnątrz, z oświetleniem przed wejściem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nętrze oświetlone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stawa, odczyt i drukowanie temperatury wewnętrznej i wagi odpadów – z zewnątrz 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rządzenia, z zabezpieczeniem przed dostępem osób nieupoważnionych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stawiony na podłożu betonowym, bez zadaszenia, narażony na bezpośrednie działanie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mieni słonecznych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soka klasa energetyczna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ilanie: 230/400 V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</w:rPr>
        <w:t xml:space="preserve">dostarczenie Zamawiającemu nieodpłatnie oraz zamontowanie i uruchomienie agregatu chłodniczego </w:t>
      </w:r>
      <w:r>
        <w:rPr>
          <w:rFonts w:cs="Times New Roman" w:ascii="Times New Roman" w:hAnsi="Times New Roman"/>
          <w:u w:val="single"/>
        </w:rPr>
        <w:t>fabrycznie nowego</w:t>
      </w:r>
      <w:r>
        <w:rPr>
          <w:rFonts w:cs="Times New Roman" w:ascii="Times New Roman" w:hAnsi="Times New Roman"/>
        </w:rPr>
        <w:t xml:space="preserve"> w miejscu ( pomieszczenie do tymczasowego magazynowania odpadów o kubaturze około 2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) udostępnionym przez Zamawiającego na terenie Oddziału Zamiejscowego przy ul. Poświęckiej 8, w terminie do 48 godzin liczonych od dnia podpisania umow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energii elektrycznej zużywanej przez urządzenia i agregaty chłodnicze pokrywa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Zamawiający.</w:t>
      </w:r>
    </w:p>
    <w:p>
      <w:pPr>
        <w:pStyle w:val="Normal"/>
        <w:suppressAutoHyphens w:val="false"/>
        <w:spacing w:lineRule="auto" w:line="240" w:before="0" w:after="0"/>
        <w:ind w:left="135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obowiązania Wykonawcy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Do obowiązków Wykonawcy należy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zabezpieczenie właściwych warunków magazynowania odpadów medycznych do czasu ich transportu do spalarni odpadów niebezpiecznych w cel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unieszkodliwie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eastAsia="pl-PL"/>
        </w:rPr>
        <w:t>transportowanie odpadów medycznych z obu miejsc wytwarzania  do spalarni  specjalistycznym środkiem transportu Wykonawcy na jego koszt,  zgodnie z ustawą o przewozie  towarów niebezpiecznych, minimum trzy razy w tygodniu – w poniedziałek, środę i w piątek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zachowanie ciągłości magazynowania i transportu odpadów medycznych z obu miejsc wytwarzania tak aby nie stanowiły one zagrożenia sanitarno-epidemiologiczn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załadunek odpadów z magazynu na środek transportu przez pracownika Wykonawcy w obecności upoważnionego pracownika Zamawiając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każdorazowe ważenie odpadów w obecności pracownika Zamawiającego, w obu miejscach wytwarzania odpadów, w godzinach od 8.00 do 12.00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ażdorazowe potwierdzenie ilości przejmowanych odpadów w wystawianej w systemie BDO przez Zamawiającego przy każdym odbiorze i ważeniu odpadów  Karcie Przekazania Odpadów,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lang w:eastAsia="pl-PL"/>
        </w:rPr>
        <w:t>d</w:t>
      </w:r>
      <w:r>
        <w:rPr>
          <w:rFonts w:cs="Times New Roman" w:ascii="Times New Roman" w:hAnsi="Times New Roman"/>
          <w:lang w:eastAsia="pl-PL"/>
        </w:rPr>
        <w:t>owodem odbioru odpadów, ich transportu i przejęcia do unieszkodliwienia przez Wykonawcę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  </w:t>
      </w:r>
      <w:r>
        <w:rPr>
          <w:rFonts w:cs="Times New Roman" w:ascii="Times New Roman" w:hAnsi="Times New Roman"/>
          <w:lang w:eastAsia="pl-PL"/>
        </w:rPr>
        <w:t>jest Karta Przekazania Odpadów sporządzona z zachowaniem obowiązującego praw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nieszkodliwianie zakaźnych odpadów medycznych w sposób przewidziany w art. 95 ustawy o odpadach przez termiczne przekształcanie w spalarniach odpadów niebezpiecznych w ostatecznym procesie unieszkodliwiania  D10 – przekształcanie termiczne na lądzi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przejęcie odpadów i ponoszenie odpowiedzialności za realizację niniejszej usługi na podstawie art. 27 ustawy o odpadach oraz za dalsze gospodarowanie nimi wobec organów kontroli zewnętrznych,</w:t>
      </w:r>
    </w:p>
    <w:p>
      <w:pPr>
        <w:pStyle w:val="Normal"/>
        <w:suppressAutoHyphens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Sposób magazynowania i transportu odpadów medycz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unki magazynowania odpadów medycznych o kodzie 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01 02* w temperaturze do 10˚C – czas przechowywania nie może przekroczyć 72 godzin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8 01 03* ; 18 01 06*, 18 01 08* w temperaturze od 10˚C do 18˚C – czas przechowywania nie dłużej niż 72 godziny, czas może ulec przedłużeniu do 30 dni przy zachowaniu temperatury do 10˚C w przypadku kiedy właściwości odpadów na to pozwalają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 01 01, 18 01 04, 18 01 07, 18 01 09  mogą być magazynowane tak długo, jak pozwalają na to ich właściwości, jednak nie dłużej niż do 30 dni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rzypadku kumulacji dni wolnych magazynowanie odpadów nie może przekroczyć czasu określonego w ust. 1 niniejszego rozdział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ość maksymalna odpadów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lokalizacja przy ul. Kamieńskiego - do 30 m³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a przy ul. Poświęckiej - do 20 m³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340" w:right="-340" w:hanging="34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Obowiązek każdorazowego - po usunięciu odpadów ( </w:t>
      </w:r>
      <w:r>
        <w:rPr>
          <w:rFonts w:cs="Times New Roman" w:ascii="Times New Roman" w:hAnsi="Times New Roman"/>
          <w:u w:val="single"/>
          <w:lang w:eastAsia="pl-PL"/>
        </w:rPr>
        <w:t>w tym mogących się zdarzyć odpadów, które wypadły</w:t>
      </w: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360" w:right="-34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 xml:space="preserve">z uszkodzonego worka w trakcie ich przenoszenia do samochodu-chłodni </w:t>
      </w:r>
      <w:r>
        <w:rPr>
          <w:rFonts w:cs="Times New Roman" w:ascii="Times New Roman" w:hAnsi="Times New Roman"/>
          <w:lang w:eastAsia="pl-PL"/>
        </w:rPr>
        <w:t>) - przeprowadzenia dezynfekcji i mycia urządzenia chłodniczego oraz pomieszczenia do tymczasowego magazynowania odpadów spoczywa na Wykonawcy. Czynności dezynfekcji i mycia wymagają każdorazowo pisemnego potwierdzenia przez osobę odbierającą odpad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Transport odpadów do spalarni z urządzenia i pomieszczenia przeznaczonego do czasowego magazynowania odpadów odbywać się będzie minimum trzy razy w tygodniu (poniedziałek, środa, piątek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będzie transportował odpady z urządzenia chłodniczego przy ul Kamieńskiego 73 a oraz z pomieszczenia udostępnionego przez Zamawiającego przy ul. Poświęckiej 8  do spalarni odpadów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cs="Times New Roman" w:ascii="Times New Roman" w:hAnsi="Times New Roman"/>
          <w:lang w:eastAsia="pl-PL"/>
        </w:rPr>
        <w:t xml:space="preserve">niebezpiecznych specjalistycznym transport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Środek transportu Wykonawcy powinien odpowiadać wymogom dla przechowywania i transportowania odpadów niebezpiecznych, z zachowaniem przepisów ustawy o przewozie towarów niebezpiecznych.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eastAsia="pl-PL"/>
        </w:rPr>
        <w:t>Środki transportu muszą być oznakowane zgodnie z obowiązującymi przepisami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lang w:eastAsia="pl-PL"/>
        </w:rPr>
        <w:t xml:space="preserve">* </w:t>
      </w:r>
      <w:r>
        <w:rPr>
          <w:rFonts w:cs="Times New Roman" w:ascii="Times New Roman" w:hAnsi="Times New Roman"/>
          <w:i/>
          <w:lang w:eastAsia="pl-PL"/>
        </w:rPr>
        <w:t>- oznacza odpady niebezpieczne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ne wymagania</w:t>
      </w:r>
    </w:p>
    <w:p>
      <w:pPr>
        <w:pStyle w:val="Akapitzlist"/>
        <w:spacing w:lineRule="auto" w:line="240" w:before="0" w:after="0"/>
        <w:ind w:left="1146" w:righ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awarii lub innych zdarzeń losowych, których nie można było przewidzieć Wykonawca niezwłocznie powiadomi Zamawiającego o zaistniałej sytuacji, w szczególności jeśli zdarzenia te mają wpływ na terminowość wykonania usługi. W takich przypadkach Wykonawca zobowiązany jest zabezpieczyć wykonanie usługi poprzez uprawnionego podwykonawcę na koszt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161650734"/>
      <w:bookmarkStart w:id="2" w:name="_Hlk161650734"/>
      <w:bookmarkEnd w:id="2"/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right="28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  <w:lang w:eastAsia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Cs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Cs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5:00Z</dcterms:created>
  <dc:creator>Komora Roma</dc:creator>
  <dc:description/>
  <cp:keywords/>
  <dc:language>en-US</dc:language>
  <cp:lastModifiedBy>Lis Anna</cp:lastModifiedBy>
  <cp:lastPrinted>2024-03-19T08:43:00Z</cp:lastPrinted>
  <dcterms:modified xsi:type="dcterms:W3CDTF">2024-03-19T07:43:00Z</dcterms:modified>
  <cp:revision>5</cp:revision>
  <dc:subject/>
  <dc:title/>
</cp:coreProperties>
</file>