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MAGANE OD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cs-CZ"/>
        </w:rPr>
        <w:t>Usługa wykonania wycinki drzew na terenach kompleksów wojskowych administrowanych przez 35 Wojskowy Oddział Gospodarczy, zgodnie z decyzjami administracyjnymi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</w:t>
        <w:br/>
        <w:t>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Załącznik nr 2 do SWZ</w:t>
    </w:r>
  </w:p>
  <w:p>
    <w:pPr>
      <w:pStyle w:val="Head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Paluszewska Aleksandra</cp:lastModifiedBy>
  <cp:lastPrinted>2018-05-07T14:42:00Z</cp:lastPrinted>
  <dcterms:modified xsi:type="dcterms:W3CDTF">2025-01-16T12:49:00Z</dcterms:modified>
  <cp:revision>775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a2efdbf3-9a8c-4ca7-aab9-7cefb8880c00</vt:lpwstr>
  </property>
  <property fmtid="{D5CDD505-2E9C-101B-9397-08002B2CF9AE}" pid="9" name="s5636:Creator type=IP">
    <vt:lpwstr>10.80.149.43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