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OKÓŁ  PRZEKAZANIA - ODBIOR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rewna pozyskanego w wyniku wycink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 składzie: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Strona przekazująca /ze strony Wykonawcy/: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480"/>
        <w:ind w:firstLine="705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Strona odbierająca /ze strony Zamawiającego/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liła w dniu  .................... r., że w wyniku przeprowadzonej wycinki </w:t>
      </w:r>
      <w:r>
        <w:rPr>
          <w:rFonts w:cs="Arial" w:ascii="Arial" w:hAnsi="Arial"/>
          <w:b/>
          <w:sz w:val="22"/>
          <w:szCs w:val="22"/>
        </w:rPr>
        <w:t>…….. szt.</w:t>
      </w:r>
      <w:r>
        <w:rPr>
          <w:rFonts w:cs="Arial" w:ascii="Arial" w:hAnsi="Arial"/>
          <w:sz w:val="22"/>
          <w:szCs w:val="22"/>
        </w:rPr>
        <w:t xml:space="preserve"> drzew </w:t>
      </w:r>
      <w:r>
        <w:rPr>
          <w:rFonts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             z terenów kompleksów wojskowych zgodnie z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yzjami/pozwoleniami oraz umową</w:t>
        <w:br/>
        <w:t>nr …../26/U/2025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artą w dniu …………….r. pomiędzy 35 Wojskowym Oddziałem Gospodarczym Rząska, ul. Krakowska 1, a  firmą ………………………..……………….. ………………………….…………………………………………………………………….……….…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>pozyskano łącznie ..................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drewna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sz w:val="22"/>
          <w:szCs w:val="22"/>
        </w:rPr>
        <w:t>W wyniku szczegółowych oględzin komisja zakwalifikowała przedmiotowe drewno jako drzewo z wycinki mieszan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ozyskane drewno zostało pocięte, przetransportowane i ułożone przez Wykonawcę              w miejscu wskazanym przez Zamawiającego, tj. na terenie kompleksu wojskowego przy </w:t>
        <w:br/>
        <w:t>ul. Miedzianej 20 w Krakowie w ilości ..................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drewn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Materiał odpadowy (odpad pozostający własnością wytwórcy - Wykonawcy usługi) nie był brany pod uwagę przy obmiarz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sporządzono w dwóch jednobrzmiących egzemplarzach (1 egz. dla 35 WOG, 1 egz. dla Wykonawcy)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ym protokół zakończono i po komisyjnym odczytaniu podpisan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Strona przekazująca: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 xml:space="preserve">Strona odbierająca: </w:t>
      </w:r>
    </w:p>
    <w:p>
      <w:pPr>
        <w:pStyle w:val="Normal"/>
        <w:spacing w:lineRule="auto" w:line="60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.....</w:t>
        <w:tab/>
      </w:r>
      <w:r>
        <w:rPr>
          <w:rFonts w:cs="Arial" w:ascii="Arial" w:hAnsi="Arial"/>
          <w:sz w:val="22"/>
          <w:szCs w:val="22"/>
          <w:lang w:val="pl-PL"/>
        </w:rPr>
        <w:tab/>
      </w:r>
      <w:r>
        <w:rPr>
          <w:rFonts w:cs="Arial" w:ascii="Arial" w:hAnsi="Arial"/>
          <w:sz w:val="22"/>
          <w:szCs w:val="22"/>
        </w:rPr>
        <w:tab/>
        <w:t>1. ....................................................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2. ....................................................</w:t>
      </w:r>
    </w:p>
    <w:p>
      <w:pPr>
        <w:pStyle w:val="Normal"/>
        <w:ind w:left="2832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left="2832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3. …………………………………….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Załącznik nr 4 do umowy</w:t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6:14:00Z</dcterms:created>
  <dc:creator>iwona</dc:creator>
  <dc:description/>
  <cp:keywords/>
  <dc:language>en-US</dc:language>
  <cp:lastModifiedBy>Paluszewska Aleksandra</cp:lastModifiedBy>
  <cp:lastPrinted>2023-01-26T12:17:00Z</cp:lastPrinted>
  <dcterms:modified xsi:type="dcterms:W3CDTF">2025-01-16T13:1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IT0lolYqT6q+XcpHvKfvCWgcUiOVXV2Q</vt:lpwstr>
  </property>
  <property fmtid="{D5CDD505-2E9C-101B-9397-08002B2CF9AE}" pid="8" name="docIndexRef">
    <vt:lpwstr>c16d9591-7019-47b9-a857-93039850cbfc</vt:lpwstr>
  </property>
  <property fmtid="{D5CDD505-2E9C-101B-9397-08002B2CF9AE}" pid="9" name="s5636:Creator type=IP">
    <vt:lpwstr>10.80.149.43</vt:lpwstr>
  </property>
  <property fmtid="{D5CDD505-2E9C-101B-9397-08002B2CF9AE}" pid="10" name="s5636:Creator type=author">
    <vt:lpwstr>iwona</vt:lpwstr>
  </property>
  <property fmtid="{D5CDD505-2E9C-101B-9397-08002B2CF9AE}" pid="11" name="s5636:Creator type=organization">
    <vt:lpwstr>MILNET-Z</vt:lpwstr>
  </property>
</Properties>
</file>