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.271.11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lang w:eastAsia="pl-PL"/>
        </w:rPr>
        <w:t>„Odbiór i wywóz nieczystości płynnych  z oczyszczalni ścieków w Mikołajkach Pomorskich”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</w:rPr>
        <w:t>warunek udziału w postępowaniu określony w ust. 2.3  w rozdziale VIII Specyfikacji Warunków Zamówieni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szystkie warunki udziału w postępowaniu określone przez Zamawiającego w rozdziale VIII ust. 2.3 i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5:00Z</dcterms:created>
  <dc:creator>jk</dc:creator>
  <dc:description/>
  <cp:keywords/>
  <dc:language>en-US</dc:language>
  <cp:lastModifiedBy>Użytkownik systemu Windows</cp:lastModifiedBy>
  <cp:lastPrinted>2024-06-07T08:16:00Z</cp:lastPrinted>
  <dcterms:modified xsi:type="dcterms:W3CDTF">2024-06-07T06:17:00Z</dcterms:modified>
  <cp:revision>10</cp:revision>
  <dc:subject/>
  <dc:title>OŚWIADCZENIE BENEFICJENTA</dc:title>
</cp:coreProperties>
</file>