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PN -74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wieży laparoskopowej – 1 szt., zestawu laparoskopowego – 1 szt.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PN-74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IEŻA LAPAROSKO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ESTAW LAPAROSKOP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eastAsia="Calibri"/>
                <w:sz w:val="18"/>
                <w:szCs w:val="18"/>
              </w:rPr>
              <w:t>Montaż/instalacja/</w:t>
            </w:r>
          </w:p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lik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9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" w:hAnsi="Cambria" w:cs="Tahoma"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08-28T08:16:00Z</dcterms:modified>
  <cp:revision>70</cp:revision>
  <dc:subject/>
  <dc:title/>
</cp:coreProperties>
</file>